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28"/>
          <w:szCs w:val="28"/>
          <w:lang w:val="bg-BG"/>
        </w:rPr>
      </w:pPr>
      <w:r>
        <w:rPr>
          <w:b/>
          <w:sz w:val="28"/>
          <w:szCs w:val="28"/>
          <w:lang w:val="bg-BG"/>
        </w:rPr>
        <w:t>Съботно-училищни уроци</w:t>
      </w:r>
    </w:p>
    <w:p>
      <w:pPr>
        <w:pStyle w:val="Normal"/>
        <w:spacing w:lineRule="exact" w:line="380"/>
        <w:jc w:val="center"/>
        <w:rPr>
          <w:b/>
          <w:b/>
          <w:sz w:val="28"/>
          <w:szCs w:val="28"/>
          <w:lang w:val="bg-BG"/>
        </w:rPr>
      </w:pPr>
      <w:r>
        <w:rPr>
          <w:b/>
          <w:sz w:val="28"/>
          <w:szCs w:val="28"/>
          <w:lang w:val="bg-BG"/>
        </w:rPr>
        <w:t>Стандартно издание</w:t>
      </w:r>
    </w:p>
    <w:p>
      <w:pPr>
        <w:pStyle w:val="Normal"/>
        <w:spacing w:lineRule="exact" w:line="380"/>
        <w:jc w:val="center"/>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СЕМЕЙСТВА В СЕМЕЙСТВОТО НА БОГА</w:t>
      </w:r>
    </w:p>
    <w:p>
      <w:pPr>
        <w:pStyle w:val="Normal"/>
        <w:spacing w:lineRule="exact" w:line="380"/>
        <w:jc w:val="center"/>
        <w:rPr>
          <w:b/>
          <w:b/>
          <w:sz w:val="28"/>
          <w:szCs w:val="28"/>
          <w:lang w:val="bg-BG"/>
        </w:rPr>
      </w:pPr>
      <w:r>
        <w:rPr>
          <w:b/>
          <w:sz w:val="28"/>
          <w:szCs w:val="28"/>
          <w:lang w:val="bg-BG"/>
        </w:rPr>
        <w:t>От Роналд М. Флауърс</w:t>
      </w:r>
    </w:p>
    <w:p>
      <w:pPr>
        <w:pStyle w:val="Normal"/>
        <w:spacing w:lineRule="exact" w:line="380"/>
        <w:jc w:val="center"/>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Януари, февруари, март 2006</w:t>
      </w:r>
    </w:p>
    <w:p>
      <w:pPr>
        <w:pStyle w:val="Normal"/>
        <w:spacing w:lineRule="exact" w:line="380"/>
        <w:rPr>
          <w:b/>
          <w:b/>
          <w:sz w:val="28"/>
          <w:szCs w:val="28"/>
          <w:lang w:val="bg-BG"/>
        </w:rPr>
      </w:pPr>
      <w:r>
        <w:rPr>
          <w:b/>
          <w:sz w:val="28"/>
          <w:szCs w:val="28"/>
          <w:lang w:val="bg-BG"/>
        </w:rPr>
      </w:r>
    </w:p>
    <w:p>
      <w:pPr>
        <w:pStyle w:val="Normal"/>
        <w:spacing w:lineRule="exact" w:line="380"/>
        <w:rPr>
          <w:sz w:val="28"/>
          <w:szCs w:val="28"/>
          <w:lang w:val="bg-BG"/>
        </w:rPr>
      </w:pPr>
      <w:r>
        <w:rPr>
          <w:sz w:val="28"/>
          <w:szCs w:val="28"/>
          <w:lang w:val="bg-BG"/>
        </w:rPr>
      </w:r>
    </w:p>
    <w:p>
      <w:pPr>
        <w:pStyle w:val="Normal"/>
        <w:spacing w:lineRule="exact" w:line="380"/>
        <w:rPr>
          <w:sz w:val="28"/>
          <w:szCs w:val="28"/>
          <w:lang w:val="bg-BG"/>
        </w:rPr>
      </w:pPr>
      <w:r>
        <w:rPr>
          <w:sz w:val="28"/>
          <w:szCs w:val="28"/>
          <w:lang w:val="bg-BG"/>
        </w:rPr>
        <w:t>Редакторски офис:</w:t>
        <w:tab/>
        <w:tab/>
        <w:tab/>
        <w:t>12501 Old Columbia Pike Silver Spring, MD 20904</w:t>
      </w:r>
    </w:p>
    <w:p>
      <w:pPr>
        <w:pStyle w:val="Normal"/>
        <w:spacing w:lineRule="exact" w:line="380"/>
        <w:rPr>
          <w:sz w:val="28"/>
          <w:szCs w:val="28"/>
          <w:lang w:val="bg-BG"/>
        </w:rPr>
      </w:pPr>
      <w:r>
        <w:rPr>
          <w:sz w:val="28"/>
          <w:szCs w:val="28"/>
          <w:lang w:val="bg-BG"/>
        </w:rPr>
        <w:t>Основен автор:</w:t>
        <w:tab/>
        <w:tab/>
        <w:tab/>
        <w:t>Роналд Флауърс</w:t>
      </w:r>
    </w:p>
    <w:p>
      <w:pPr>
        <w:pStyle w:val="Normal"/>
        <w:spacing w:lineRule="exact" w:line="380"/>
        <w:rPr>
          <w:sz w:val="28"/>
          <w:szCs w:val="28"/>
          <w:lang w:val="bg-BG"/>
        </w:rPr>
      </w:pPr>
      <w:r>
        <w:rPr>
          <w:sz w:val="28"/>
          <w:szCs w:val="28"/>
          <w:lang w:val="bg-BG"/>
        </w:rPr>
        <w:t>Редактор:</w:t>
        <w:tab/>
        <w:tab/>
        <w:tab/>
        <w:tab/>
        <w:t>Клифърд Голдстейн</w:t>
      </w:r>
    </w:p>
    <w:p>
      <w:pPr>
        <w:pStyle w:val="Normal"/>
        <w:spacing w:lineRule="exact" w:line="380"/>
        <w:rPr>
          <w:sz w:val="28"/>
          <w:szCs w:val="28"/>
          <w:lang w:val="bg-BG"/>
        </w:rPr>
      </w:pPr>
      <w:r>
        <w:rPr>
          <w:sz w:val="28"/>
          <w:szCs w:val="28"/>
          <w:lang w:val="bg-BG"/>
        </w:rPr>
        <w:t>Асоцииран редактор:</w:t>
        <w:tab/>
        <w:tab/>
        <w:t>Линдел Брауър Чиоменти</w:t>
      </w:r>
    </w:p>
    <w:p>
      <w:pPr>
        <w:pStyle w:val="Normal"/>
        <w:spacing w:lineRule="exact" w:line="380"/>
        <w:rPr>
          <w:sz w:val="28"/>
          <w:szCs w:val="28"/>
          <w:lang w:val="bg-BG"/>
        </w:rPr>
      </w:pPr>
      <w:r>
        <w:rPr>
          <w:sz w:val="28"/>
          <w:szCs w:val="28"/>
          <w:lang w:val="bg-BG"/>
        </w:rPr>
        <w:t>Издателски директор:</w:t>
        <w:tab/>
        <w:tab/>
        <w:t>Сорая Хомаюни Париш</w:t>
      </w:r>
    </w:p>
    <w:p>
      <w:pPr>
        <w:pStyle w:val="Normal"/>
        <w:spacing w:lineRule="exact" w:line="380"/>
        <w:rPr>
          <w:sz w:val="28"/>
          <w:szCs w:val="28"/>
          <w:lang w:val="bg-BG"/>
        </w:rPr>
      </w:pPr>
      <w:r>
        <w:rPr>
          <w:sz w:val="28"/>
          <w:szCs w:val="28"/>
          <w:lang w:val="bg-BG"/>
        </w:rPr>
        <w:t>Редакторски асистент:</w:t>
        <w:tab/>
        <w:tab/>
        <w:t>Лари Грей</w:t>
      </w:r>
    </w:p>
    <w:p>
      <w:pPr>
        <w:pStyle w:val="Normal"/>
        <w:spacing w:lineRule="exact" w:line="380"/>
        <w:rPr>
          <w:sz w:val="28"/>
          <w:szCs w:val="28"/>
          <w:lang w:val="bg-BG"/>
        </w:rPr>
      </w:pPr>
      <w:r>
        <w:rPr>
          <w:sz w:val="28"/>
          <w:szCs w:val="28"/>
          <w:lang w:val="bg-BG"/>
        </w:rPr>
        <w:t>Координатор на Пасифик Прес:</w:t>
        <w:tab/>
        <w:t>Пол Хей</w:t>
      </w:r>
    </w:p>
    <w:p>
      <w:pPr>
        <w:pStyle w:val="Normal"/>
        <w:spacing w:lineRule="exact" w:line="380"/>
        <w:rPr>
          <w:sz w:val="28"/>
          <w:szCs w:val="28"/>
          <w:lang w:val="bg-BG"/>
        </w:rPr>
      </w:pPr>
      <w:r>
        <w:rPr>
          <w:sz w:val="28"/>
          <w:szCs w:val="28"/>
          <w:lang w:val="bg-BG"/>
        </w:rPr>
        <w:t>Художествено оформление:</w:t>
        <w:tab/>
        <w:tab/>
        <w:t>Ларс Джъстинен</w:t>
      </w:r>
    </w:p>
    <w:p>
      <w:pPr>
        <w:pStyle w:val="Normal"/>
        <w:spacing w:lineRule="exact" w:line="380"/>
        <w:rPr>
          <w:sz w:val="28"/>
          <w:szCs w:val="28"/>
          <w:lang w:val="bg-BG"/>
        </w:rPr>
      </w:pPr>
      <w:r>
        <w:rPr>
          <w:sz w:val="28"/>
          <w:szCs w:val="28"/>
          <w:lang w:val="bg-BG"/>
        </w:rPr>
      </w:r>
    </w:p>
    <w:p>
      <w:pPr>
        <w:pStyle w:val="Normal"/>
        <w:spacing w:lineRule="exact" w:line="380"/>
        <w:rPr>
          <w:sz w:val="28"/>
          <w:szCs w:val="28"/>
          <w:lang w:val="bg-BG"/>
        </w:rPr>
      </w:pPr>
      <w:r>
        <w:rPr>
          <w:sz w:val="28"/>
          <w:szCs w:val="28"/>
          <w:lang w:val="bg-BG"/>
        </w:rPr>
      </w:r>
    </w:p>
    <w:p>
      <w:pPr>
        <w:pStyle w:val="Normal"/>
        <w:spacing w:lineRule="exact" w:line="380"/>
        <w:rPr>
          <w:sz w:val="28"/>
          <w:szCs w:val="28"/>
          <w:lang w:val="bg-BG"/>
        </w:rPr>
      </w:pPr>
      <w:r>
        <w:rPr>
          <w:sz w:val="28"/>
          <w:szCs w:val="28"/>
          <w:lang w:val="bg-BG"/>
        </w:rPr>
      </w:r>
    </w:p>
    <w:p>
      <w:pPr>
        <w:pStyle w:val="Normal"/>
        <w:spacing w:lineRule="exact" w:line="380"/>
        <w:jc w:val="center"/>
        <w:rPr>
          <w:b/>
          <w:b/>
          <w:sz w:val="28"/>
          <w:szCs w:val="28"/>
          <w:lang w:val="bg-BG"/>
        </w:rPr>
      </w:pPr>
      <w:r>
        <w:rPr>
          <w:b/>
          <w:sz w:val="28"/>
          <w:szCs w:val="28"/>
          <w:lang w:val="bg-BG"/>
        </w:rPr>
        <w:t>Въведение: Семейства в семейството на Бог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отговор на въпроса на законника коя е най-голямата заповед, Исус каза: “Да възлюбиш Господа твоя Бог с цялото си сърце, с цялата си душа и с всичкия си ум.” Това е голямата и първа заповед. А втора, подобна на нея, е тази: “Да възлюбиш ближния си както себе си” (Матей 22:37-39).</w:t>
      </w:r>
    </w:p>
    <w:p>
      <w:pPr>
        <w:pStyle w:val="Normal"/>
        <w:spacing w:lineRule="exact" w:line="380"/>
        <w:ind w:firstLine="720"/>
        <w:jc w:val="both"/>
        <w:rPr>
          <w:sz w:val="28"/>
          <w:szCs w:val="28"/>
          <w:lang w:val="bg-BG"/>
        </w:rPr>
      </w:pPr>
      <w:r>
        <w:rPr>
          <w:sz w:val="28"/>
          <w:szCs w:val="28"/>
          <w:lang w:val="bg-BG"/>
        </w:rPr>
        <w:t>Бог очевидно е загрижен за нашите взаимоотношения; в противен случай обичта към другите не би била най-важната заповед след обичта към Самия Него. Не е случайно, че Исус свързва тези две заповеди: Любовта към Бога не може да се прояви по никакъв друг начин, освен чрез любов към хората.</w:t>
      </w:r>
    </w:p>
    <w:p>
      <w:pPr>
        <w:pStyle w:val="Normal"/>
        <w:spacing w:lineRule="exact" w:line="380"/>
        <w:ind w:firstLine="720"/>
        <w:jc w:val="both"/>
        <w:rPr>
          <w:sz w:val="28"/>
          <w:szCs w:val="28"/>
          <w:lang w:val="bg-BG"/>
        </w:rPr>
      </w:pPr>
      <w:r>
        <w:rPr>
          <w:sz w:val="28"/>
          <w:szCs w:val="28"/>
          <w:lang w:val="bg-BG"/>
        </w:rPr>
        <w:t>Бог е създал хората като индивидуалности с уникални черти на характера, които ги правят това, което са. Но Той ги е създал и като социални същества, влизащи във взаимоотношения с другите. А нашите взаимоотношения с другите никъде не са толкова важни, толкова наситени с временни и вечни последици, колкото в семейството. Тук се определя до голяма степен кои сме – било за добро или за лошо.</w:t>
      </w:r>
    </w:p>
    <w:p>
      <w:pPr>
        <w:pStyle w:val="Normal"/>
        <w:spacing w:lineRule="exact" w:line="380"/>
        <w:ind w:firstLine="720"/>
        <w:jc w:val="both"/>
        <w:rPr>
          <w:sz w:val="28"/>
          <w:szCs w:val="28"/>
          <w:lang w:val="bg-BG"/>
        </w:rPr>
      </w:pPr>
      <w:r>
        <w:rPr>
          <w:sz w:val="28"/>
          <w:szCs w:val="28"/>
          <w:lang w:val="bg-BG"/>
        </w:rPr>
        <w:t>Въпреки че е особено важно човек да живее като християнин в дома си, това може да се превърне в истинско предизвикателство – по-трудно отколкото в обществото, където е по-лесно да сложим маска. Като цяло у дома сваляме маската. Много по-лесно е да заблудим другите, отколкото да заблудим онези, с които споделяме една и съща маса, една и съща стая, едно и също легло ден след ден, година след година. Ако можете да сте християни у дома, можете да сте такива навсякъде.</w:t>
      </w:r>
    </w:p>
    <w:p>
      <w:pPr>
        <w:pStyle w:val="Normal"/>
        <w:spacing w:lineRule="exact" w:line="380"/>
        <w:ind w:firstLine="720"/>
        <w:jc w:val="both"/>
        <w:rPr>
          <w:sz w:val="28"/>
          <w:szCs w:val="28"/>
          <w:lang w:val="bg-BG"/>
        </w:rPr>
      </w:pPr>
      <w:r>
        <w:rPr>
          <w:sz w:val="28"/>
          <w:szCs w:val="28"/>
          <w:lang w:val="bg-BG"/>
        </w:rPr>
        <w:t>Семействата пасват на Божия замисъл като центрове, където хората преживяват интимни връзки с другите и се подготвят за най-голямата интимност – връзката с Бога. В семейството и възрастните, и децата могат да имат една топла опитност, отразяваща Създателя и това да ги насърчава да бъдат любящи ученици. От друга страна хората могат да напуснат домовете си с емоционални и духовни проблеми, често пъти трудни за премахване и дължащи се на псевдо-любов или безразличие.</w:t>
      </w:r>
    </w:p>
    <w:p>
      <w:pPr>
        <w:pStyle w:val="Normal"/>
        <w:spacing w:lineRule="exact" w:line="380"/>
        <w:ind w:firstLine="720"/>
        <w:jc w:val="both"/>
        <w:rPr>
          <w:sz w:val="28"/>
          <w:szCs w:val="28"/>
          <w:lang w:val="bg-BG"/>
        </w:rPr>
      </w:pPr>
      <w:r>
        <w:rPr>
          <w:sz w:val="28"/>
          <w:szCs w:val="28"/>
          <w:lang w:val="bg-BG"/>
        </w:rPr>
        <w:t>Така, както домовете ни имат най-големия потенциал да вършат най-голямото добро, така могат и да нанесат най-голямата вреда. Нищо чудно, че Библията говори толкова много за семейния живот. От него зависи толкова много.</w:t>
      </w:r>
    </w:p>
    <w:p>
      <w:pPr>
        <w:pStyle w:val="Normal"/>
        <w:spacing w:lineRule="exact" w:line="380"/>
        <w:ind w:firstLine="720"/>
        <w:jc w:val="both"/>
        <w:rPr>
          <w:sz w:val="28"/>
          <w:szCs w:val="28"/>
          <w:lang w:val="bg-BG"/>
        </w:rPr>
      </w:pPr>
      <w:r>
        <w:rPr>
          <w:sz w:val="28"/>
          <w:szCs w:val="28"/>
          <w:lang w:val="bg-BG"/>
        </w:rPr>
        <w:t>Християнските семейства са изправени пред предизвикателството да живеят по Божията воля за живота и взаимоотношенията, въпреки че всеки член на семейството установява, че се проваля в изпълнението на тази воля (Римляни 3:23). Ето защо истинските християни се хващат чрез вяра за безгрешния живот на Христос и изискват този живот за себе си – основата, на която те могат да изградят връзката си с Бога, което ще подобри връзката им в тяхното собствено семейство (Ефесяни 5:2).</w:t>
      </w:r>
    </w:p>
    <w:p>
      <w:pPr>
        <w:pStyle w:val="Normal"/>
        <w:spacing w:lineRule="exact" w:line="380"/>
        <w:ind w:firstLine="720"/>
        <w:jc w:val="both"/>
        <w:rPr>
          <w:sz w:val="28"/>
          <w:szCs w:val="28"/>
          <w:lang w:val="bg-BG"/>
        </w:rPr>
      </w:pPr>
      <w:r>
        <w:rPr>
          <w:sz w:val="28"/>
          <w:szCs w:val="28"/>
          <w:lang w:val="bg-BG"/>
        </w:rPr>
        <w:t>Чудото на нашата вяра е добрата новина, че Бог знае всичко за нас. Той съчувства на нашите слабости и е изпълнен със състрадание и дълготърпение. Знаейки това за Него, дори лично преживявайки Неговата любов въпреки провалите ни, ние вършим същото за другите, особено за онези в собственото ни семейство. Посредством семейните взаимоотношения Бог желае да прояви Своята любов към света. Когато семействата се учат да живеят заедно според Божието Слово, Неговата благодат се разпръсква към всички, докоснати от живота им, печелейки ги за Исус.</w:t>
      </w:r>
    </w:p>
    <w:p>
      <w:pPr>
        <w:pStyle w:val="Normal"/>
        <w:spacing w:lineRule="exact" w:line="380"/>
        <w:ind w:firstLine="720"/>
        <w:jc w:val="both"/>
        <w:rPr>
          <w:sz w:val="28"/>
          <w:szCs w:val="28"/>
          <w:lang w:val="bg-BG"/>
        </w:rPr>
      </w:pPr>
      <w:r>
        <w:rPr>
          <w:sz w:val="28"/>
          <w:szCs w:val="28"/>
          <w:lang w:val="bg-BG"/>
        </w:rPr>
        <w:t>Съботата, заедно с брака и семейството, са двете институции, предадени на човечеството от Едем. И двете дело на ръката на Създателя, те са неразделно свързани и предназначени да донесат слава на Бога и благословения на човечеството. Когато креационистите се надигат, за да възвестят призива от Откровението за поклонение пред Онзи, Който е направил всичко (Откровение 14:7). Адвентистите от седмия ден издигат съботата, напомняйки на света за почивката на Създателя. Семейството и бракът по свой собствен начин също припомнят за сътворението, когато един милостив Творец подготви место за човечеството да си почине - един пристан, където силата на себераздаващата се любов привлича различията в единство, където обещанието е обещание и посвещението е посвещение. Това место на почивка, този пристан е домът.</w:t>
      </w:r>
    </w:p>
    <w:p>
      <w:pPr>
        <w:pStyle w:val="Normal"/>
        <w:spacing w:lineRule="exact" w:line="380"/>
        <w:ind w:firstLine="720"/>
        <w:jc w:val="both"/>
        <w:rPr>
          <w:sz w:val="28"/>
          <w:szCs w:val="28"/>
          <w:lang w:val="bg-BG"/>
        </w:rPr>
      </w:pPr>
      <w:r>
        <w:rPr>
          <w:sz w:val="28"/>
          <w:szCs w:val="28"/>
          <w:lang w:val="bg-BG"/>
        </w:rPr>
        <w:t>Но уроците през това тримесечие са написани с признаването на тъжния факт, че за мнозина този пристан не съществува така, както би трябвало. Нашата цел е посредством изучаване на Словото да помогнем на домовете и семействата да бъдат онова, което Бог желае да бъдат. И ако в края на тримесечието поне един дом е станал по-любвеобилен, по-безопасен в Христос, по-отдаден един на друг, усилията ще са си стрували.</w:t>
      </w:r>
    </w:p>
    <w:p>
      <w:pPr>
        <w:pStyle w:val="Normal"/>
        <w:spacing w:lineRule="exact" w:line="380"/>
        <w:ind w:firstLine="720"/>
        <w:jc w:val="both"/>
        <w:rPr>
          <w:i/>
          <w:i/>
          <w:sz w:val="28"/>
          <w:szCs w:val="28"/>
          <w:lang w:val="bg-BG"/>
        </w:rPr>
      </w:pPr>
      <w:r>
        <w:rPr>
          <w:i/>
          <w:sz w:val="28"/>
          <w:szCs w:val="28"/>
          <w:lang w:val="bg-BG"/>
        </w:rPr>
      </w:r>
    </w:p>
    <w:p>
      <w:pPr>
        <w:pStyle w:val="Normal"/>
        <w:spacing w:lineRule="exact" w:line="380"/>
        <w:ind w:firstLine="720"/>
        <w:jc w:val="both"/>
        <w:rPr>
          <w:i/>
          <w:i/>
          <w:sz w:val="28"/>
          <w:szCs w:val="28"/>
          <w:lang w:val="bg-BG"/>
        </w:rPr>
      </w:pPr>
      <w:r>
        <w:rPr>
          <w:i/>
          <w:sz w:val="28"/>
          <w:szCs w:val="28"/>
          <w:lang w:val="bg-BG"/>
        </w:rPr>
        <w:t>Рон и Карън Флауърс, авторите на уроците през това тримесечие, работят в Отдела по Семейно Служене към Генералната Конференция от 1980 г насам. И двамата преподават и пишат по семейни въпроси в продължение на дълги години. Те имат две големи деца.</w:t>
      </w:r>
    </w:p>
    <w:p>
      <w:pPr>
        <w:pStyle w:val="Normal"/>
        <w:spacing w:lineRule="exact" w:line="380"/>
        <w:jc w:val="both"/>
        <w:rPr>
          <w:i/>
          <w:i/>
          <w:sz w:val="28"/>
          <w:szCs w:val="28"/>
          <w:lang w:val="bg-BG"/>
        </w:rPr>
      </w:pPr>
      <w:r>
        <w:rPr>
          <w:i/>
          <w:sz w:val="28"/>
          <w:szCs w:val="28"/>
          <w:lang w:val="bg-BG"/>
        </w:rPr>
      </w:r>
    </w:p>
    <w:p>
      <w:pPr>
        <w:pStyle w:val="Normal"/>
        <w:spacing w:lineRule="exact" w:line="380"/>
        <w:jc w:val="both"/>
        <w:rPr>
          <w:sz w:val="28"/>
          <w:szCs w:val="28"/>
          <w:lang w:val="bg-BG"/>
        </w:rPr>
      </w:pPr>
      <w:r>
        <w:rPr>
          <w:sz w:val="28"/>
          <w:szCs w:val="28"/>
          <w:lang w:val="bg-BG"/>
        </w:rPr>
      </w:r>
    </w:p>
    <w:p>
      <w:pPr>
        <w:pStyle w:val="Normal"/>
        <w:spacing w:lineRule="exact" w:line="380"/>
        <w:jc w:val="both"/>
        <w:rPr>
          <w:sz w:val="28"/>
          <w:szCs w:val="28"/>
          <w:lang w:val="bg-BG"/>
        </w:rPr>
      </w:pPr>
      <w:r>
        <w:rPr>
          <w:sz w:val="28"/>
          <w:szCs w:val="28"/>
          <w:lang w:val="bg-BG"/>
        </w:rPr>
      </w:r>
    </w:p>
    <w:p>
      <w:pPr>
        <w:pStyle w:val="Normal"/>
        <w:spacing w:lineRule="exact" w:line="380"/>
        <w:jc w:val="both"/>
        <w:rPr>
          <w:sz w:val="28"/>
          <w:szCs w:val="28"/>
          <w:lang w:val="bg-BG"/>
        </w:rPr>
      </w:pPr>
      <w:r>
        <w:rPr>
          <w:sz w:val="28"/>
          <w:szCs w:val="28"/>
          <w:lang w:val="bg-BG"/>
        </w:rPr>
        <w:t>Урок 1</w:t>
        <w:tab/>
        <w:tab/>
        <w:tab/>
        <w:tab/>
        <w:tab/>
        <w:tab/>
        <w:tab/>
        <w:tab/>
        <w:t>31 декември – 6 януари</w:t>
      </w:r>
    </w:p>
    <w:p>
      <w:pPr>
        <w:pStyle w:val="Normal"/>
        <w:spacing w:lineRule="exact" w:line="380"/>
        <w:jc w:val="both"/>
        <w:rPr>
          <w:sz w:val="28"/>
          <w:szCs w:val="28"/>
          <w:lang w:val="bg-BG"/>
        </w:rPr>
      </w:pPr>
      <w:r>
        <w:rPr>
          <w:sz w:val="28"/>
          <w:szCs w:val="28"/>
          <w:lang w:val="bg-BG"/>
        </w:rPr>
      </w:r>
    </w:p>
    <w:p>
      <w:pPr>
        <w:pStyle w:val="Normal"/>
        <w:spacing w:lineRule="exact" w:line="380"/>
        <w:jc w:val="both"/>
        <w:rPr>
          <w:sz w:val="28"/>
          <w:szCs w:val="28"/>
          <w:lang w:val="bg-BG"/>
        </w:rPr>
      </w:pPr>
      <w:r>
        <w:rPr>
          <w:sz w:val="28"/>
          <w:szCs w:val="28"/>
          <w:lang w:val="bg-BG"/>
        </w:rPr>
      </w:r>
    </w:p>
    <w:p>
      <w:pPr>
        <w:pStyle w:val="Normal"/>
        <w:spacing w:lineRule="exact" w:line="380"/>
        <w:jc w:val="both"/>
        <w:rPr>
          <w:b/>
          <w:b/>
          <w:sz w:val="28"/>
          <w:szCs w:val="28"/>
          <w:lang w:val="bg-BG"/>
        </w:rPr>
      </w:pPr>
      <w:r>
        <w:rPr>
          <w:b/>
          <w:sz w:val="28"/>
          <w:szCs w:val="28"/>
          <w:lang w:val="bg-BG"/>
        </w:rPr>
        <w:t>СЕМЕЙСТВО ОТ СЕМЕЙСТВА</w:t>
      </w:r>
    </w:p>
    <w:p>
      <w:pPr>
        <w:pStyle w:val="Normal"/>
        <w:spacing w:lineRule="exact" w:line="380"/>
        <w:jc w:val="both"/>
        <w:rPr>
          <w:b/>
          <w:b/>
          <w:sz w:val="28"/>
          <w:szCs w:val="28"/>
          <w:lang w:val="bg-BG"/>
        </w:rPr>
      </w:pPr>
      <w:r>
        <w:rPr>
          <w:b/>
          <w:sz w:val="28"/>
          <w:szCs w:val="28"/>
          <w:lang w:val="bg-BG"/>
        </w:rPr>
      </w:r>
    </w:p>
    <w:p>
      <w:pPr>
        <w:pStyle w:val="Normal"/>
        <w:spacing w:lineRule="exact" w:line="38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Битие 2:18-25; 27:1-28:5; Матей 10:35-37; Йоан 17:11,21,22; Деяния 9:17; 21:8,9; Римляни 16:1; 1 Коринтяни 4:14,15; Галатяни 4:5; 1 Йоан 4:8,16.</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Затова вие не сте вече странници и пришелци, но сте съграждани на светиите и членове на Божието семейство, понеже бяхте съградени върху основата на апостолите и пороците, като краеъгълен камък е сам Христос Исус” (Ефесяни 2:19,20).</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ог копнее посредством нашето семейство, в нашите домове и в Неговата църква да преживеем себераздаващата се Христова любов.</w:t>
      </w:r>
    </w:p>
    <w:p>
      <w:pPr>
        <w:pStyle w:val="Normal"/>
        <w:spacing w:lineRule="exact" w:line="380"/>
        <w:ind w:firstLine="720"/>
        <w:jc w:val="both"/>
        <w:rPr>
          <w:sz w:val="28"/>
          <w:szCs w:val="28"/>
        </w:rPr>
      </w:pPr>
      <w:r>
        <w:rPr>
          <w:sz w:val="28"/>
          <w:szCs w:val="28"/>
          <w:lang w:val="bg-BG"/>
        </w:rPr>
        <w:t>Морис и Сара, новокръстени адвентисти, живеещи в район, известен с голямата си престъпнсот, сподели с пастора, че искат да се преместят на по-безопасно място, което да е по-близо до църквата, така че двете им дъщери да могат да посещават църковното училище. С тяхно позволение пасторът споделил надеждите им с църквата. Не след дълго един от членовете забелязал обява за апартамент под наем недалеч от църквата. Това било точно за каквото се надявало семейството. Но духът им спаднал, когато им съобщили за голямата предплата, която трябвало да внесат при сключване на договора. Започнали да звънят телефони и до следващия ден даренията на църковните членове помогнали на Морис и Сара да внесат депозита и първия месечен наем. Членовете на църквата почистили и двата апартамента и пренесли мебелите им в другата част на града. Изтощен, но изпълнен с възторг, Морис се изправил пред църквата следващата събота и сияел от благодарност. Той не бил от приказливите и казал само:</w:t>
      </w:r>
      <w:r>
        <w:rPr>
          <w:sz w:val="28"/>
          <w:szCs w:val="28"/>
        </w:rPr>
        <w:t xml:space="preserve"> “</w:t>
      </w:r>
      <w:r>
        <w:rPr>
          <w:sz w:val="28"/>
          <w:szCs w:val="28"/>
          <w:lang w:val="bg-BG"/>
        </w:rPr>
        <w:t>Толкова се радвам, че имам моето християнско семейство!</w:t>
      </w:r>
      <w:r>
        <w:rPr>
          <w:sz w:val="28"/>
          <w:szCs w:val="28"/>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1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емейни коре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Създателят основава първото семейство, когато съчетава в брак първия мъж и първата жена в Едемската градин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роучете произхода на семейството. Битие 2:18-25. Какво основание за съществуването на семейството става явно от този докла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w:t>
      </w:r>
      <w:r>
        <w:rPr>
          <w:sz w:val="28"/>
          <w:szCs w:val="28"/>
          <w:lang w:val="bg-BG"/>
        </w:rPr>
        <w:t xml:space="preserve">Не е добре за човека да бъде сам” (Битие 2:18). Приятелството е едно от първите предназначения на семейството. Писанието използва </w:t>
      </w:r>
      <w:r>
        <w:rPr>
          <w:i/>
          <w:sz w:val="28"/>
          <w:szCs w:val="28"/>
          <w:lang w:val="bg-BG"/>
        </w:rPr>
        <w:t>семейството</w:t>
      </w:r>
      <w:r>
        <w:rPr>
          <w:sz w:val="28"/>
          <w:szCs w:val="28"/>
          <w:lang w:val="bg-BG"/>
        </w:rPr>
        <w:t xml:space="preserve"> и </w:t>
      </w:r>
      <w:r>
        <w:rPr>
          <w:i/>
          <w:sz w:val="28"/>
          <w:szCs w:val="28"/>
          <w:lang w:val="bg-BG"/>
        </w:rPr>
        <w:t>дома</w:t>
      </w:r>
      <w:r>
        <w:rPr>
          <w:sz w:val="28"/>
          <w:szCs w:val="28"/>
          <w:lang w:val="bg-BG"/>
        </w:rPr>
        <w:t>, за да представи социалните единици, съставени от роднини, живеещи заедно в сътрудничество (виж Левит 25:49; Рут 2:20; Псалм 68:5,6).</w:t>
      </w:r>
    </w:p>
    <w:p>
      <w:pPr>
        <w:pStyle w:val="Normal"/>
        <w:spacing w:lineRule="exact" w:line="380"/>
        <w:ind w:firstLine="720"/>
        <w:jc w:val="both"/>
        <w:rPr/>
      </w:pPr>
      <w:r>
        <w:rPr>
          <w:i/>
          <w:sz w:val="28"/>
          <w:szCs w:val="28"/>
          <w:lang w:val="bg-BG"/>
        </w:rPr>
        <w:t>Специално приятелство</w:t>
      </w:r>
      <w:r>
        <w:rPr>
          <w:sz w:val="28"/>
          <w:szCs w:val="28"/>
          <w:lang w:val="bg-BG"/>
        </w:rPr>
        <w:t>. С брака на първата двойка Бог подсигурява едно много специално приятелство. Той възнамерява съпрузите да преживеят уникалното единство, което Създателят нарича “една плът” (Битие 2:24). На брачната двойка Той поверява още едно от предназначенията на семейството – създаването и отглеждането на деца (Битие 1:28).</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по-дълбоко значение на семейството виждаме във връзка с естеството и Личността на Бога и от факта, че е сътворил човечеството по Свой образ? Битие 1:26-28, срв. с Йоан 17:11,21,22; 1 Йоан 4:8,16.</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Онова, което можем да забележим в думите на Исус, е единството и любящите отношения в самото Триединство. Помислете си за значението и смисъла, което този факт придава на живота в нашите домове! Те по свой собствен начин могат да отразяват себераздаващата се любов, наблюдавана в Триединството! Нищо чудно, че семейството е основен символ в Новия Завет за църквата - дома на вярата (Галатяни 6:10).</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то разбираме, приятелството е един от основните компоненти на семейния живот. Колко време отделяте за поддържане на приятелството ви с другите членове на семейството? От какви неща трябва да се откажете, за да можете да прекарвате повече време със семейството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2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Исусовото утвърждаване на семейств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разкриват следните стихове за отношението на Исус към семейств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Матей 19:4-6</w:t>
      </w:r>
    </w:p>
    <w:p>
      <w:pPr>
        <w:pStyle w:val="Normal"/>
        <w:spacing w:lineRule="exact" w:line="380"/>
        <w:ind w:firstLine="720"/>
        <w:jc w:val="both"/>
        <w:rPr>
          <w:sz w:val="28"/>
          <w:szCs w:val="28"/>
          <w:lang w:val="bg-BG"/>
        </w:rPr>
      </w:pPr>
      <w:r>
        <w:rPr>
          <w:sz w:val="28"/>
          <w:szCs w:val="28"/>
          <w:lang w:val="bg-BG"/>
        </w:rPr>
        <w:t>Марк 7:9-13</w:t>
      </w:r>
    </w:p>
    <w:p>
      <w:pPr>
        <w:pStyle w:val="Normal"/>
        <w:spacing w:lineRule="exact" w:line="380"/>
        <w:ind w:firstLine="720"/>
        <w:jc w:val="both"/>
        <w:rPr>
          <w:sz w:val="28"/>
          <w:szCs w:val="28"/>
          <w:lang w:val="bg-BG"/>
        </w:rPr>
      </w:pPr>
      <w:r>
        <w:rPr>
          <w:sz w:val="28"/>
          <w:szCs w:val="28"/>
          <w:lang w:val="bg-BG"/>
        </w:rPr>
        <w:t>Йоан 5:17,18</w:t>
      </w:r>
    </w:p>
    <w:p>
      <w:pPr>
        <w:pStyle w:val="Normal"/>
        <w:spacing w:lineRule="exact" w:line="380"/>
        <w:ind w:firstLine="720"/>
        <w:jc w:val="both"/>
        <w:rPr>
          <w:sz w:val="28"/>
          <w:szCs w:val="28"/>
          <w:lang w:val="bg-BG"/>
        </w:rPr>
      </w:pPr>
      <w:r>
        <w:rPr>
          <w:sz w:val="28"/>
          <w:szCs w:val="28"/>
          <w:lang w:val="bg-BG"/>
        </w:rPr>
        <w:t>Йоан 19:26,27</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Божият план за семеен живот е ярко разкрит в служенето на Исус Христос. Той не оставя никаква несигурност относно това, особено когато фарисеите Го разпитват за развода. Той има предвид петата заповед за почитането на родителите, когато укорява фарисеите, насърчаващи хората да дават като дарения за храма пари, с които би трябвало да помогнат на възрастните си родители. Може би най-голямото признаване на връзката родител–дете от страна на Исус идва, когато Той говори за Бога като за Свой Баща. На кръста Той проявява любов и загриженост към майка Си Мария. В онзи страшен за Него момент Той се грижи за жената, която Го е отгледала, отхранила и възпитала, Той й осигурява най-добрите грижи в дома на доверения Си ученик.</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якои твърдения на Исус за семейството може да се нуждаят от допълнително пояснение (Матей 10:35-37; Марк 3:32-35, Лука 9:59-62,14:26). Според вас защо Исус е казал тези неща? Как можем да ги свържем с Неговото одобрение на семейния живот на други мес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Онзи, който обединява хората в семейства още от самото начало, не променя намеренията Си за тях по време на земното Си служене. Така, както е планирал при Сътворението, Божият Син и издига семейството като източник на подкрепа, сила и израстване за човека. Но колкото и да е важно, семейството трябва да бъде разглеждано в светлината на по-висшата лоялност към Бог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лед като Бог ни призовава да Му се посветим както в църквата, така и в семейството си, как можем равномерно да разпределим силите, времето и средствата си между двете? Какви опасности съществуват за хора, които – твърде ангажирани в работата си за Бога – пренебрегват семейните си задълж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3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Разнообразие от семейств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мислете върху различните семейства в библейските времена: Битие 27:1-28:5; Рут 1:22; 2:23; Еремия 16:2; Осия 1:2,3,6,8; 3:1-3. За какви други се сещат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Исаак и Ревека живеели с порасналия си син Яков и с неговия женен близнак Исав. Скърбящите вдовици Ноемин и Рут, събрали се като свекърва и снаха, заедно намерили убежище. Еремия не бил семеен. Осия сам се грижел за трите си деца, преди да се сдобри с Гомер. Други библейски семейства са братът Лазар и сестрите Марта и Мария, чийто дом във Витания често е посещаван от Исус (Йоан 11:1-3,20); Акила и Прискила – женени, но очевидно без деца (Деяния 18:2,18; 1 Коринтяни 16:19); семейството на бабата Лоида, нейната дъщеря Евникия и внука Тимотей от Листра. Бащата на Тимотей, грък, може би се е отделил от семейството като невярващ (Деяния 16:1; 2 Тимотей 1:5; срв. с 1 Коринтяни 7:15).</w:t>
      </w:r>
    </w:p>
    <w:p>
      <w:pPr>
        <w:pStyle w:val="Normal"/>
        <w:spacing w:lineRule="exact" w:line="380"/>
        <w:ind w:firstLine="720"/>
        <w:jc w:val="both"/>
        <w:rPr>
          <w:sz w:val="28"/>
          <w:szCs w:val="28"/>
          <w:lang w:val="bg-BG"/>
        </w:rPr>
      </w:pPr>
      <w:r>
        <w:rPr>
          <w:sz w:val="28"/>
          <w:szCs w:val="28"/>
          <w:lang w:val="bg-BG"/>
        </w:rPr>
        <w:t>Фактът, че Бог обича и се грижи за толкова разнообразни семейства, е източник на изобилно насърчение в нашия свят днес. Това трябва да ни доведе до оценяване и на различните типове семейства в Неговата църкв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и основни ценности за семейния живот постоянно са представяни в Писанието? Битие 2:24,25; Изход 20:14; Левит 18:22; Притчи 5:18-20; Матей 19:6; Римляни 1:26,27; 1 Коринтяни 7:3-5; Евреи 13: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Благодатното отношение на Бога в цялата история на спасението свидетелства за Неговата милост към човечеството. Но в този свят, разяждан от греха, Божественият идеал за семейството се наблюдава твърде рядко. Има някои основни ценности в този смисъл, за които четем на много места в Писанието. Тяхната цел е да запазят и, където е необходимо, да възстановят и издигнат Божия дар на сексуалността в човешкото семейство. Тези ценности поддържат, че сексуалната интимност е взаимен израз на себераздаваща се любов, запазена за моногамния брак </w:t>
      </w:r>
      <w:r>
        <w:rPr>
          <w:i/>
          <w:sz w:val="28"/>
          <w:szCs w:val="28"/>
          <w:lang w:val="bg-BG"/>
        </w:rPr>
        <w:t>само</w:t>
      </w:r>
      <w:r>
        <w:rPr>
          <w:sz w:val="28"/>
          <w:szCs w:val="28"/>
          <w:lang w:val="bg-BG"/>
        </w:rPr>
        <w:t xml:space="preserve"> между мъжа и жената (Библията не знае нищо за еднополови бракове). Взаимоотношения, при които сексуалността е изразявана, по друг начин или експлоатирана, в крайна сметка подронват Божията цел за брака и водят до деградиране на човечествот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Има ли някой във вашата църква, който живее в дом, различен от вашия? Как можете да окажете на тези хора внимание и подкреп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4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Едно е цяло числ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Когато се броят домовете в Божието семейство, тези на несемейните представляват преобладаваща и нарастваща част. Винаги и навсякъде, където обществото или църквата издигат брака като норма, за тези хора е трудно да се почувстват нормални и пълноценни. Често не се чувстват така, сякаш истински принадлежат на църкв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мислете си за житейските обстоятелства на тези несемейни хора. По какви начини те са допринесли за развитието на Божията кауза? Илия (3 Царе 17:1,2; 4 Царе 2:11); Анна (Лука 2:36-38); Йоан Кръстител (Матей 11:7-11); дъщерите на Филип (Деяния 21:8,9). Кои други библейски герои са останали несемей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Вариантът за несемеен живот</w:t>
      </w:r>
      <w:r>
        <w:rPr>
          <w:sz w:val="28"/>
          <w:szCs w:val="28"/>
          <w:lang w:val="bg-BG"/>
        </w:rPr>
        <w:t>. За много хора несемейният живот е само период – било то преди или след брака. За други това е позитивен житейски избор. Те признават, че макар твърде много хора да се женят, Бог дава на синовете и дъщерите Си варианта и за несемеен живот. За трети пък животът без брак не е вариант, а агонизиращо и неохотно съобразяване с обстоятелствата, при които няма подходящ партньор или бракът би бил неуместен.</w:t>
      </w:r>
    </w:p>
    <w:p>
      <w:pPr>
        <w:pStyle w:val="Normal"/>
        <w:spacing w:lineRule="exact" w:line="380"/>
        <w:ind w:firstLine="720"/>
        <w:jc w:val="both"/>
        <w:rPr>
          <w:sz w:val="28"/>
          <w:szCs w:val="28"/>
          <w:lang w:val="bg-BG"/>
        </w:rPr>
      </w:pPr>
      <w:r>
        <w:rPr>
          <w:sz w:val="28"/>
          <w:szCs w:val="28"/>
          <w:lang w:val="bg-BG"/>
        </w:rPr>
        <w:t>Ап. Павел подкрепя брака в своите учения и писания, но лично той поддържа становището, че поради работата, която трябва да се свърши за Христос за кратко време, несемейният живот е за предпочитане. Това се отнася особено за хора с дарбата на безбрачие – тоест за хора, водени от Бога да направят такъв избор. Общението на църквата трябва да включва и семейни, и несемейни хора. При решенията, които вземат, и предизвикателствата, с които се сблъскват, несемейните трябва да бъдат разбирани и утвърждавани като личности, а не омаловажавани, както често се случва (дори и несъзнателно).</w:t>
      </w:r>
    </w:p>
    <w:p>
      <w:pPr>
        <w:pStyle w:val="Normal"/>
        <w:spacing w:lineRule="exact" w:line="380"/>
        <w:ind w:firstLine="720"/>
        <w:jc w:val="both"/>
        <w:rPr>
          <w:sz w:val="28"/>
          <w:szCs w:val="28"/>
          <w:lang w:val="bg-BG"/>
        </w:rPr>
      </w:pPr>
      <w:r>
        <w:rPr>
          <w:sz w:val="28"/>
          <w:szCs w:val="28"/>
          <w:lang w:val="bg-BG"/>
        </w:rPr>
        <w:t>Личната стойност и пълна реализация са свързани не със семейното положение на човека, а с реакцията му спрямо вярата в Христос. В Онзи, Който привлича всички към Себе Си, всеки намира своята цялостност (Колосяни 2:10).</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Обръщали ли сте внимание на несемейните хора във вашата църква? Как бихте могли да се отнасяте към тях още по-позитивно и утвърждаващ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5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омакинство от домакинств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ткрийте семейната образност в следните стихове, описващи живота в църквата: Йоан 20:17; Деяния 9:17; Римляни 16:1; 1 Коринтяни 4:14,15; Галатяни 4:5; 1 Тимотей 5: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Така, както човешкото семейство трябва да отразява естеството на взаимоотношенията между Святато Триединство, така и църквата трябва да бъде още по-усъвършенствано копие на същтото. Семейните термини – </w:t>
      </w:r>
      <w:r>
        <w:rPr>
          <w:i/>
          <w:sz w:val="28"/>
          <w:szCs w:val="28"/>
          <w:lang w:val="bg-BG"/>
        </w:rPr>
        <w:t>раждане, осиновяване, майка, баща, сестра, брат</w:t>
      </w:r>
      <w:r>
        <w:rPr>
          <w:sz w:val="28"/>
          <w:szCs w:val="28"/>
          <w:lang w:val="bg-BG"/>
        </w:rPr>
        <w:t xml:space="preserve"> – предоставят нов речник, един изцяло нов начин за представяне на взаимоотношенията на хората с Бога и един към друг.</w:t>
      </w:r>
    </w:p>
    <w:p>
      <w:pPr>
        <w:pStyle w:val="Normal"/>
        <w:spacing w:lineRule="exact" w:line="380"/>
        <w:ind w:firstLine="720"/>
        <w:jc w:val="both"/>
        <w:rPr/>
      </w:pPr>
      <w:r>
        <w:rPr>
          <w:i/>
          <w:sz w:val="28"/>
          <w:szCs w:val="28"/>
          <w:lang w:val="bg-BG"/>
        </w:rPr>
        <w:t>Образец за църквата</w:t>
      </w:r>
      <w:r>
        <w:rPr>
          <w:sz w:val="28"/>
          <w:szCs w:val="28"/>
          <w:lang w:val="bg-BG"/>
        </w:rPr>
        <w:t>. Светият Дух използва семейните взаимоотношения, за да представи общността, в която прегръщат новородения, изцяло разнообразието се приспособява, силните подкрепят слабите, и човекът е насърчаван да израства. Ако думата “семейство” предизвиква у нас топли чувства, по всяка вероятност ще прегърнем този възглед и за църквата. Но за съжаление, за някои хора думата “семейство” носи болезнени спомени. За тях другите образи на църквата могат да имат по-голям смисъл. И все пак Бог е Същество на взаимоотношенията. Той създава човеците като социални същества и е утешително да знаем, че макар нашете семейства понякога да ни подвеждат, в Своята църква Той ни осигурява почивка, изцеление и преживявания, надминаващи семейната любов (срв. с Псалм 27:10).</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идеята за църквата като семейство (Галатяни 6:10; Ефесяни 2:19) отваря вратата, за да може всеки да се чувства прие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Домът на вярата извиква в съзнанието ни чувството за принадлежност и за близост, които винаги са характеризирали добре функциониращите семейни взаимоотношения. Много хора, приели Христос за свой личен Спасител, идват в църквата със своите семейства. Други идват сами. Но в известен смисъл и техните домове са с тях, тъй като всеки е оформен като личност посредством семейните си преживявания като част от семейство. В такъв смисъл църквата твърде буквално се оказва дом, съставена от много домове - семейство от семейства. Първите християни са “разчупвали хляба” “по къщите” и все пак са били една църква (Деяния 2:46,47). 1 Коринтяни 12 гл. показва важността на оценяването, включването и функционирането на всички отделни части на сложния организъм на църкв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вашето преживяване като семейство в църквата прилича или се различава от настоящия ви дом или от онзи, в който сте израснали? Посочете някое християнско качество, изявявано в настоящия ви дом, което би могло да промени живота в църквата ви. Кое качество от живота на църквата бихте желали да внесете в дома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6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Елън Уайт, гл. “Едемският дом като образец” от кн. “Дом и семейство” и гл. “Кои са Мои братя?” от кн. “Копнежът на векове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Неподредени дневни стаи</w:t>
      </w:r>
      <w:r>
        <w:rPr>
          <w:sz w:val="28"/>
          <w:szCs w:val="28"/>
          <w:lang w:val="bg-BG"/>
        </w:rPr>
        <w:t xml:space="preserve">. “Църквите от кн. “Откровение” ни показват, че те не са салони във викториански стил, където винаги всичко е подредено и готово за гости. Това са разхвърляни семейни “стаи”. Когато неочаквано влезем в нечий дом, понякога сме посрещани е канонада от извинения. Йоан не се извинява. Разбира се, нещата не са подредени, но това се случва с църквите, в които кипи живот. Те не са витрини. Това са “дневни стаи” и ако хората, живеещи в тях, са грешници, ще има някои разхвърляни дрехи, следи от пръсти по дограмата и кал по килима. Защото, докато Исус настоява, че кани грешниците, а не праведниците на покаяние (а все още нищо не ни посочва, че Той е променил намеренията Си в това отношение), църквите ще представляват едно притеснение за претенциозните и публична обида за почтените” (Юджийн Петерсън. </w:t>
      </w:r>
      <w:r>
        <w:rPr>
          <w:i/>
          <w:sz w:val="28"/>
          <w:szCs w:val="28"/>
          <w:lang w:val="bg-BG"/>
        </w:rPr>
        <w:t>Да живееш вестта</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Обсъдете какво трябва да е отношението на църквата към тези, които живеят в семейни взаимоотношения, противоречащи на Писанието. Как да им покажем Христовата любов и приемане по начин, който не извинява постъпките им?</w:t>
      </w:r>
    </w:p>
    <w:p>
      <w:pPr>
        <w:pStyle w:val="Normal"/>
        <w:spacing w:lineRule="exact" w:line="380"/>
        <w:ind w:firstLine="720"/>
        <w:jc w:val="both"/>
        <w:rPr>
          <w:b/>
          <w:b/>
          <w:sz w:val="28"/>
          <w:szCs w:val="28"/>
          <w:lang w:val="bg-BG"/>
        </w:rPr>
      </w:pPr>
      <w:r>
        <w:rPr>
          <w:b/>
          <w:sz w:val="28"/>
          <w:szCs w:val="28"/>
          <w:lang w:val="bg-BG"/>
        </w:rPr>
        <w:t>2. Несемейните трудно могат да придобият чувството на пълноценност и принадлежност в култура, която издига брака като стандарт. Какво можете да направите, за да достигнете несемейните във вашата църква и да им покажете, че те са ценени като част от църковното ви семейств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 xml:space="preserve">Обобщение: </w:t>
      </w:r>
      <w:r>
        <w:rPr>
          <w:i/>
          <w:sz w:val="28"/>
          <w:szCs w:val="28"/>
          <w:lang w:val="bg-BG"/>
        </w:rPr>
        <w:t>Семейството</w:t>
      </w:r>
      <w:r>
        <w:rPr>
          <w:sz w:val="28"/>
          <w:szCs w:val="28"/>
          <w:lang w:val="bg-BG"/>
        </w:rPr>
        <w:t xml:space="preserve"> е Божия идея. Той е сформирал човешкото семейство като израз на Своето собствено естество на взаимоотношения. Предопределил е и отделните семейства, и църквата като семейство да отразяват Неговата себераздаваща се любов и приятелств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2</w:t>
        <w:tab/>
        <w:tab/>
        <w:tab/>
        <w:tab/>
        <w:tab/>
        <w:tab/>
        <w:tab/>
        <w:tab/>
        <w:tab/>
        <w:t>7 – 13 януари</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t>БОЖИЕТО СЛОВО ЗА СЕМЕЙНИЯ ЖИВОТ</w:t>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Изход 20:12; Псалм 18:2; Песен на песните, Исая 54:5; 62:5; Йоан 10:11; 15:5; Ефесяни 5:21-25.</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Защото всичко, що е било от по-напред писано, писано е било за наша поука, та чрез твърдостта и утехата от Писанията да имаме надежда” (Римляни 15: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На страниците на Своето Слово Бог е разкрил плановете Си и намеренията Си за семействот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Посетителите на един научно-популярен филм получават специални очила. В затъмнената зала групата вижда драматични природни картини на голям екран. Хората гледат към екрана първо без очила, а след това ги слагат. Тогава пред очите им се появява овощна градина с разцъфтели клонки и от групата се изтръгват възгласи:</w:t>
      </w:r>
    </w:p>
    <w:p>
      <w:pPr>
        <w:pStyle w:val="Normal"/>
        <w:spacing w:lineRule="exact" w:line="380"/>
        <w:ind w:firstLine="720"/>
        <w:jc w:val="both"/>
        <w:rPr>
          <w:sz w:val="28"/>
          <w:szCs w:val="28"/>
          <w:lang w:val="bg-BG"/>
        </w:rPr>
      </w:pPr>
      <w:r>
        <w:rPr>
          <w:sz w:val="28"/>
          <w:szCs w:val="28"/>
          <w:lang w:val="bg-BG"/>
        </w:rPr>
        <w:t>- Какво великолепие! Каква разлика!</w:t>
      </w:r>
    </w:p>
    <w:p>
      <w:pPr>
        <w:pStyle w:val="Normal"/>
        <w:spacing w:lineRule="exact" w:line="380"/>
        <w:ind w:firstLine="720"/>
        <w:jc w:val="both"/>
        <w:rPr/>
      </w:pPr>
      <w:r>
        <w:rPr>
          <w:sz w:val="28"/>
          <w:szCs w:val="28"/>
          <w:lang w:val="bg-BG"/>
        </w:rPr>
        <w:t>Сякаш клонките са се надвесили от екрана над главите им. Също като тези очила, които представят триизмерен образ, една промяна в перспективата при разглеждането на Писанието може да ни помогне да видим и да оценим старите истини по нов начин. Тази седмица ще сложим “</w:t>
      </w:r>
      <w:r>
        <w:rPr>
          <w:i/>
          <w:sz w:val="28"/>
          <w:szCs w:val="28"/>
          <w:lang w:val="bg-BG"/>
        </w:rPr>
        <w:t>семейни очила”</w:t>
      </w:r>
      <w:r>
        <w:rPr>
          <w:sz w:val="28"/>
          <w:szCs w:val="28"/>
          <w:lang w:val="bg-BG"/>
        </w:rPr>
        <w:t xml:space="preserve"> и ще разгледаме различните начини, по които Бог в Словото Си ни е разкрил истините за семейството и семейния живот. Тази перспектива превръща Библията в съвременен учебник по живеене в семейство, както и в църквата – дом на вяр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ab/>
        <w:t>8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емейни заповед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Един от начините, по които Писанието представя своята вест за семейния живот, е посредством </w:t>
      </w:r>
      <w:r>
        <w:rPr>
          <w:i/>
          <w:sz w:val="28"/>
          <w:szCs w:val="28"/>
          <w:lang w:val="bg-BG"/>
        </w:rPr>
        <w:t>наставления за взаимоотношенията</w:t>
      </w:r>
      <w:r>
        <w:rPr>
          <w:sz w:val="28"/>
          <w:szCs w:val="28"/>
          <w:lang w:val="bg-BG"/>
        </w:rPr>
        <w:t>. Някои от тях се прилагат в широк смисъл за всички взаимоотношения; други се отнасят до близостта и приятелството; трети са дадени специално за съпрузите, родителите и дец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казват следните стихове за наставленията въввръзка с дадени ни от Господа, взаимоотношения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Изход 20:12</w:t>
      </w:r>
    </w:p>
    <w:p>
      <w:pPr>
        <w:pStyle w:val="Normal"/>
        <w:spacing w:lineRule="exact" w:line="380"/>
        <w:ind w:firstLine="720"/>
        <w:jc w:val="both"/>
        <w:rPr>
          <w:sz w:val="28"/>
          <w:szCs w:val="28"/>
          <w:lang w:val="bg-BG"/>
        </w:rPr>
      </w:pPr>
      <w:r>
        <w:rPr>
          <w:sz w:val="28"/>
          <w:szCs w:val="28"/>
          <w:lang w:val="bg-BG"/>
        </w:rPr>
        <w:t>Изход 20:14</w:t>
      </w:r>
    </w:p>
    <w:p>
      <w:pPr>
        <w:pStyle w:val="Normal"/>
        <w:spacing w:lineRule="exact" w:line="380"/>
        <w:ind w:firstLine="720"/>
        <w:jc w:val="both"/>
        <w:rPr>
          <w:sz w:val="28"/>
          <w:szCs w:val="28"/>
          <w:lang w:val="bg-BG"/>
        </w:rPr>
      </w:pPr>
      <w:r>
        <w:rPr>
          <w:sz w:val="28"/>
          <w:szCs w:val="28"/>
          <w:lang w:val="bg-BG"/>
        </w:rPr>
        <w:t>Второзаконие 6:6,7</w:t>
      </w:r>
    </w:p>
    <w:p>
      <w:pPr>
        <w:pStyle w:val="Normal"/>
        <w:spacing w:lineRule="exact" w:line="380"/>
        <w:ind w:firstLine="720"/>
        <w:jc w:val="both"/>
        <w:rPr>
          <w:sz w:val="28"/>
          <w:szCs w:val="28"/>
          <w:lang w:val="bg-BG"/>
        </w:rPr>
      </w:pPr>
      <w:r>
        <w:rPr>
          <w:sz w:val="28"/>
          <w:szCs w:val="28"/>
          <w:lang w:val="bg-BG"/>
        </w:rPr>
        <w:t>Притчи 5:18,19</w:t>
      </w:r>
    </w:p>
    <w:p>
      <w:pPr>
        <w:pStyle w:val="Normal"/>
        <w:spacing w:lineRule="exact" w:line="380"/>
        <w:ind w:firstLine="720"/>
        <w:jc w:val="both"/>
        <w:rPr>
          <w:sz w:val="28"/>
          <w:szCs w:val="28"/>
          <w:lang w:val="bg-BG"/>
        </w:rPr>
      </w:pPr>
      <w:r>
        <w:rPr>
          <w:sz w:val="28"/>
          <w:szCs w:val="28"/>
          <w:lang w:val="bg-BG"/>
        </w:rPr>
        <w:t>Ефесяни 5:21-25</w:t>
      </w:r>
    </w:p>
    <w:p>
      <w:pPr>
        <w:pStyle w:val="Normal"/>
        <w:spacing w:lineRule="exact" w:line="380"/>
        <w:ind w:firstLine="720"/>
        <w:jc w:val="both"/>
        <w:rPr>
          <w:sz w:val="28"/>
          <w:szCs w:val="28"/>
          <w:lang w:val="bg-BG"/>
        </w:rPr>
      </w:pPr>
      <w:r>
        <w:rPr>
          <w:sz w:val="28"/>
          <w:szCs w:val="28"/>
          <w:lang w:val="bg-BG"/>
        </w:rPr>
        <w:t>Ефесяни 5:33</w:t>
      </w:r>
    </w:p>
    <w:p>
      <w:pPr>
        <w:pStyle w:val="Normal"/>
        <w:spacing w:lineRule="exact" w:line="380"/>
        <w:ind w:firstLine="720"/>
        <w:jc w:val="both"/>
        <w:rPr>
          <w:sz w:val="28"/>
          <w:szCs w:val="28"/>
          <w:lang w:val="bg-BG"/>
        </w:rPr>
      </w:pPr>
      <w:r>
        <w:rPr>
          <w:sz w:val="28"/>
          <w:szCs w:val="28"/>
          <w:lang w:val="bg-BG"/>
        </w:rPr>
        <w:t>Ефесяни 6:4</w:t>
      </w:r>
    </w:p>
    <w:p>
      <w:pPr>
        <w:pStyle w:val="Normal"/>
        <w:spacing w:lineRule="exact" w:line="380"/>
        <w:ind w:firstLine="720"/>
        <w:jc w:val="both"/>
        <w:rPr>
          <w:sz w:val="28"/>
          <w:szCs w:val="28"/>
          <w:lang w:val="bg-BG"/>
        </w:rPr>
      </w:pPr>
      <w:r>
        <w:rPr>
          <w:sz w:val="28"/>
          <w:szCs w:val="28"/>
          <w:lang w:val="bg-BG"/>
        </w:rPr>
        <w:t>Колосяни 3:20</w:t>
      </w:r>
    </w:p>
    <w:p>
      <w:pPr>
        <w:pStyle w:val="Normal"/>
        <w:spacing w:lineRule="exact" w:line="380"/>
        <w:ind w:firstLine="720"/>
        <w:jc w:val="both"/>
        <w:rPr>
          <w:sz w:val="28"/>
          <w:szCs w:val="28"/>
          <w:lang w:val="bg-BG"/>
        </w:rPr>
      </w:pPr>
      <w:r>
        <w:rPr>
          <w:sz w:val="28"/>
          <w:szCs w:val="28"/>
          <w:lang w:val="bg-BG"/>
        </w:rPr>
        <w:t>1 Петрово 3:7</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Качеството на брака и взаимоотношенията родител - дете са важни за Бога. Три от Десетте заповеди са съсредоточени пряко върху семейния живот: “Почитай баща си и майка си” (Изход 20:12), “Не прелюбодействай” (Изход 20:14) и “Не пожелавай жената на ближния си” (Изход 20:17). Други специфични директиви представят Божиите очаквания за брака, за взаимоотношенията родител – дете и за живота в семейството. Общите директиви за взаимоотношенията, като например “Обичайте неприятелите си” (Матей 5:44), “Всяко нещо, което желаете да правят човеците на вас, така и вие правете на тях” (Матей 7:12) и “Да се обичате един-друг” (Йоан 13:34), се отнасят със същата сила и до взаимоотношенията в дом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егледайте отново споменатите наставления и се запитайте в кои области трябва да направите някакви промени и какво ще е необходимо, за да можете да ги осъществит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9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емейни истори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иблейските истории ни помагат да надзърнем в живота на много хора. Те разкриват как с течение на времето всеки жъне последиците от собствения си избор и как някои израстват въпреки спънките. Посредством тези действителни случаи виждаме как Бог е близо до Своя народ дори и в трудни времен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Доловете “вкуса” на библейския разказ, като прочетете Рут 1 и 2 гл. (бихте могли да прочетете и цялата история). Какви поуки можете да извлечете за семейния живо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Също като много семейства днес, това библейско семейство е застигнато от поредица променящи живота загуби. Гладът, преместването в друга страна, смъртта на съпруга й и смъртта и на двамата й синове замайват Ноемин. Тя се чувства безпомощна, гневи се на Бога и е самотна, неспособна да си представи, че някой наистина го е грижа за нея. Но както изключително добре ни показва тази книга, семейството означава посветено приятелство, взаимопомощ във време на скръб и грижа за нуждаещите се. Рут, моавската - снаха на Ноемин, проявява изключителна вяра в Бога. Прави това чрез лоялността и служенето си на обезверената Ноемин. Изправени пред невероятни трудности, тези две нещастни души най-после получават истинска помощ от един относително богат роднина, Вооз. Изпълнявайки законовите си отговорности (и очевидно действайки от любов), Вооз се оженва за Рут. На обичащите историята е представен примерът на Един, Който обича с вечна любов, Който не се спира, докато не придобие обекта на Своята любов – също както Вооз. В края бебето, което се ражда на Вооз и Рут, смекчава болезнените спомени и осигурява радост за настоящето и надежда за бъдещето.</w:t>
      </w:r>
    </w:p>
    <w:p>
      <w:pPr>
        <w:pStyle w:val="Normal"/>
        <w:spacing w:lineRule="exact" w:line="380"/>
        <w:ind w:firstLine="720"/>
        <w:jc w:val="both"/>
        <w:rPr/>
      </w:pPr>
      <w:r>
        <w:rPr>
          <w:i/>
          <w:sz w:val="28"/>
          <w:szCs w:val="28"/>
          <w:lang w:val="bg-BG"/>
        </w:rPr>
        <w:t>Имайки нас предвид</w:t>
      </w:r>
      <w:r>
        <w:rPr>
          <w:sz w:val="28"/>
          <w:szCs w:val="28"/>
          <w:lang w:val="bg-BG"/>
        </w:rPr>
        <w:t>. Подобни истории са включени в Библията специално. Те наставляват, вдъхновяват, поправят и обучават Божия народ в правилен начин на живот (Римляни 15:4; 2 Тимотей 3:16). В тях читателите откриват себе си и се утешават, че не са сами в изпитанията и изкушенията, в борбите и проблемите. Честността на Писанието относно слабостите и грешките на хората разкрива житейските клопки и начина да ги избегнем. Нещо повече, виждаме добрите качества, които бихме желали да придобием. Божието дълготърпение вдъхновява сърцата ни със смелост и надежда, че Този, Който никога не се променя, ще бъде с нас и днес.</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бихте могли да научите от историята за Рут, което би помогнало на вас и семейството ви във време на трудност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10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инципи на взаимоотношения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Една малко по-различна категория духовни наставления за взаимоотношенията се намира в библейското представяне на</w:t>
      </w:r>
      <w:r>
        <w:rPr>
          <w:i/>
          <w:sz w:val="28"/>
          <w:szCs w:val="28"/>
          <w:lang w:val="bg-BG"/>
        </w:rPr>
        <w:t xml:space="preserve"> принципите на човешките взаимоотношения</w:t>
      </w:r>
      <w:r>
        <w:rPr>
          <w:sz w:val="28"/>
          <w:szCs w:val="28"/>
          <w:lang w:val="bg-BG"/>
        </w:rPr>
        <w:t>. Книгата “Притчи” съдържа най-богатата колекция от този материал.</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и истини представят тези примери за принципите на взаимоотношенията? Според вас как писателят е достигнал до тези боговдъхновени заключ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ритчи 12:25</w:t>
      </w:r>
    </w:p>
    <w:p>
      <w:pPr>
        <w:pStyle w:val="Normal"/>
        <w:spacing w:lineRule="exact" w:line="380"/>
        <w:ind w:firstLine="720"/>
        <w:jc w:val="both"/>
        <w:rPr>
          <w:sz w:val="28"/>
          <w:szCs w:val="28"/>
          <w:lang w:val="bg-BG"/>
        </w:rPr>
      </w:pPr>
      <w:r>
        <w:rPr>
          <w:sz w:val="28"/>
          <w:szCs w:val="28"/>
          <w:lang w:val="bg-BG"/>
        </w:rPr>
        <w:t>Притчи 15:1</w:t>
      </w:r>
    </w:p>
    <w:p>
      <w:pPr>
        <w:pStyle w:val="Normal"/>
        <w:spacing w:lineRule="exact" w:line="380"/>
        <w:ind w:firstLine="720"/>
        <w:jc w:val="both"/>
        <w:rPr>
          <w:sz w:val="28"/>
          <w:szCs w:val="28"/>
          <w:lang w:val="bg-BG"/>
        </w:rPr>
      </w:pPr>
      <w:r>
        <w:rPr>
          <w:sz w:val="28"/>
          <w:szCs w:val="28"/>
          <w:lang w:val="bg-BG"/>
        </w:rPr>
        <w:t>Притчи 17:9</w:t>
      </w:r>
    </w:p>
    <w:p>
      <w:pPr>
        <w:pStyle w:val="Normal"/>
        <w:spacing w:lineRule="exact" w:line="380"/>
        <w:ind w:firstLine="720"/>
        <w:jc w:val="both"/>
        <w:rPr>
          <w:sz w:val="28"/>
          <w:szCs w:val="28"/>
          <w:lang w:val="bg-BG"/>
        </w:rPr>
      </w:pPr>
      <w:r>
        <w:rPr>
          <w:sz w:val="28"/>
          <w:szCs w:val="28"/>
          <w:lang w:val="bg-BG"/>
        </w:rPr>
        <w:t>Притчи 17:22</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Соломон е внимателен наблюдател на природата и тъй като столицата, Ерусалим, е построена точно на кръстопътя на търговските пътища, той контактува с хора от много части на света. Вдъхновен от Светия Дух, той специално ги изучава. Внимателните му наблюдения, разпръснати из книгата “Притчи”, предават универсалните принципи, ръководещи човешките чувства и реакции.</w:t>
      </w:r>
    </w:p>
    <w:p>
      <w:pPr>
        <w:pStyle w:val="Normal"/>
        <w:spacing w:lineRule="exact" w:line="380"/>
        <w:ind w:firstLine="720"/>
        <w:jc w:val="both"/>
        <w:rPr/>
      </w:pPr>
      <w:r>
        <w:rPr>
          <w:i/>
          <w:sz w:val="28"/>
          <w:szCs w:val="28"/>
          <w:lang w:val="bg-BG"/>
        </w:rPr>
        <w:t>Принципи, дадени от Създателя</w:t>
      </w:r>
      <w:r>
        <w:rPr>
          <w:sz w:val="28"/>
          <w:szCs w:val="28"/>
          <w:lang w:val="bg-BG"/>
        </w:rPr>
        <w:t>. Универсалните принципи на взаимоотношенията, наблюдавани от Соломон, отразяват истината, представена от Елън Уайт: “Сетивата, способностите на ума (...) са поставени под закон” (“По стъпките на Великия Лекар”). Въпреки че грехът е увредил Божието творение, човешкото поведение във връзка с взаимоотношенията все още се оформя от законите, които Бог е вложил в хората. Да открием и да приложим прозренията, придобити от тези принципи, означава да придобием ключовете към по-добър семеен живо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Според вас как вложените от Бога принципи на междучовешките взаимоотношения са били засегнати от греха? Какво променя Евангелието? Сравнете Матей 12:34,35 с Филипяни 2:2-1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Като зарàзен компютърен вирус, грехът покварява същността на човешката душевност, правейки хората егоцентрични и накърнявайки целия им физически, умствен, социален, емоционален и духовен живот. Посредством Христос Евангелието поправя взаимоотношенията на хората с Бога и помежду им (2 Коринтяни 5:18,19).</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11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Царската любовна поем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Още прозрения за принципите, ръководещи междучовешките взаимоотношения (особено интимния живот в брака), се намират в Божествено вдъхновената поезия на “Песен на песнит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Свържете стиховете от колона А с характеристиките на интимните взаимоотношения, намиращи се в колона Б.</w:t>
      </w:r>
    </w:p>
    <w:p>
      <w:pPr>
        <w:pStyle w:val="Normal"/>
        <w:spacing w:lineRule="exact" w:line="380"/>
        <w:ind w:firstLine="720"/>
        <w:jc w:val="both"/>
        <w:rPr>
          <w:sz w:val="28"/>
          <w:szCs w:val="28"/>
          <w:lang w:val="bg-BG"/>
        </w:rPr>
      </w:pPr>
      <w:r>
        <w:rPr>
          <w:sz w:val="28"/>
          <w:szCs w:val="28"/>
          <w:lang w:val="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Колона А</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Колона 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а. Песен на песните 1:9,14,16; 2:3; 4:1,3,7; 5:10-16; 6:9; 7: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 Израз на посвещ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 xml:space="preserve">б. Песен на песните 1:15; 2:14; 4:9; 5:12; 6:5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 Да бъдете напълно честни, открити, уязвими един с дру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в. Песен на песните 1:2; 2:6; 7:8; 8: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_ Да използвате мили обръщения, изразявайки благодарност, утвърждване на другия и честни комплимен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г. Песен на песните 1:6; 2:2; 6:5; 8: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_ Да общувате лице в лице, установявайки зрителен контак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д. Песен на песните 2:10-13,17; 7:11,1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_ Да се отнасяте един към друг като към прият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е. Песен на песните 5:1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_ Да прекарвате заедно времето си, да играете заедн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ж. Песен на песните 2:16; 6:3; 8: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____ Да показвате чувствата си чрез допир.</w:t>
            </w:r>
          </w:p>
        </w:tc>
      </w:tr>
    </w:tbl>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 xml:space="preserve">Песен на песните отразява любовта между Соломон и жената, наречена “сунамка” или Суламит, която очевидно е била неговата първа истинска любов и водещата царица (Песен на песните 6:9,13). Поемата по-скоро подчертава различните аспекти на тяхната любов, отколкото събитията - хронологично. </w:t>
      </w:r>
    </w:p>
    <w:p>
      <w:pPr>
        <w:pStyle w:val="Normal"/>
        <w:spacing w:lineRule="exact" w:line="380"/>
        <w:ind w:firstLine="720"/>
        <w:jc w:val="both"/>
        <w:rPr/>
      </w:pPr>
      <w:r>
        <w:rPr>
          <w:i/>
          <w:sz w:val="28"/>
          <w:szCs w:val="28"/>
          <w:lang w:val="bg-BG"/>
        </w:rPr>
        <w:t>Бог отдръпва завесата на брачната интимност</w:t>
      </w:r>
      <w:r>
        <w:rPr>
          <w:sz w:val="28"/>
          <w:szCs w:val="28"/>
          <w:lang w:val="bg-BG"/>
        </w:rPr>
        <w:t>. Чрез преживяванията на тази двойка Библията представя принципите на взаимоотношенията, касаещи сформирането на близки приятелства, интимна любов и заветното посвещение в брака. Сам Бог избира човешкият брак като символ на връзката Си със Своя народ. Така откритията на любовта в тази поема ни предоставят безценни прозрения за най-висшите отношения на любов –тези между Христос и човешката душ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Защо е толкова важно да се обърне внимание не само на “главата”, но и на “сърцето” при разбирането на взаимоотношенията? Споделете за ваше ново прозрение, до което сте достигнали при това разглеждане на Песен на песните, как можете да го приложите за брака си или за близкото приятелство с някого от вашето семейств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12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Божественият Родител и брачен Партньор</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ои семейни термини и образност се прилагат за Бога в следната поредица от стихов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___________________</w:t>
        <w:tab/>
        <w:t>Исая 54:5; 62:5; Еремия 31:32</w:t>
      </w:r>
    </w:p>
    <w:p>
      <w:pPr>
        <w:pStyle w:val="Normal"/>
        <w:spacing w:lineRule="exact" w:line="380"/>
        <w:ind w:firstLine="720"/>
        <w:jc w:val="both"/>
        <w:rPr>
          <w:sz w:val="28"/>
          <w:szCs w:val="28"/>
          <w:lang w:val="bg-BG"/>
        </w:rPr>
      </w:pPr>
      <w:r>
        <w:rPr>
          <w:sz w:val="28"/>
          <w:szCs w:val="28"/>
          <w:lang w:val="bg-BG"/>
        </w:rPr>
        <w:t>___________________</w:t>
        <w:tab/>
        <w:t>Исая 66:12,13; Еремия 31:9; Осия 11: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Бог нарича Себе Си Съпруг на Израил. Тази образност се повтаря и в Новия Завет, където Христос е Младоженецът, а Неговата невяста е църквата. Бог е представен в Писанието и като родител (обикновено като баща), въпреки че някои от сравненията са свързани с майката – например “като жена, която ражда” (Исая 42:14) или “както кокошката прибира пилците си под крилата си” (Матей 23:37).</w:t>
      </w:r>
    </w:p>
    <w:p>
      <w:pPr>
        <w:pStyle w:val="Normal"/>
        <w:spacing w:lineRule="exact" w:line="380"/>
        <w:ind w:firstLine="720"/>
        <w:jc w:val="both"/>
        <w:rPr/>
      </w:pPr>
      <w:r>
        <w:rPr>
          <w:i/>
          <w:sz w:val="28"/>
          <w:szCs w:val="28"/>
          <w:lang w:val="bg-BG"/>
        </w:rPr>
        <w:t>Гледане към съвършения Брачен Партньор и Родител</w:t>
      </w:r>
      <w:r>
        <w:rPr>
          <w:sz w:val="28"/>
          <w:szCs w:val="28"/>
          <w:lang w:val="bg-BG"/>
        </w:rPr>
        <w:t>. Наблюдаването на другите е един от основните начини, по които човешките същества се учат. В Своето Слово Бог ни позволява да Го наблюдаваме като съвършен израз на любовта в брака и на майчинството и бащинството. Семейните метафори за Бога ни показват нещо повече от това, в което биха могли да се превърнат нашите семейства. Те имат за резултат привличането ни по-близо до Него, когато Го опознаваме от гледна точка на семейството.</w:t>
      </w:r>
    </w:p>
    <w:p>
      <w:pPr>
        <w:pStyle w:val="Normal"/>
        <w:spacing w:lineRule="exact" w:line="380"/>
        <w:ind w:firstLine="720"/>
        <w:jc w:val="both"/>
        <w:rPr/>
      </w:pPr>
      <w:r>
        <w:rPr>
          <w:i/>
          <w:sz w:val="28"/>
          <w:szCs w:val="28"/>
          <w:lang w:val="bg-BG"/>
        </w:rPr>
        <w:t>Принципи за изучаване</w:t>
      </w:r>
      <w:r>
        <w:rPr>
          <w:sz w:val="28"/>
          <w:szCs w:val="28"/>
          <w:lang w:val="bg-BG"/>
        </w:rPr>
        <w:t>. Сравненията, които представят Бога като Съпруг или Родител, съдържат ценни принципи. Но те не са предназначени да бъдат буквален отпечатък на отговорностите на брачните партньори и родителите. Библейската образност често се свързва с местните обичаи. Например в Езекиил 16:6-14 Божията връзка с Израил е сравнена с годежните и брачните обичаи по онова време, когато младоженецът е простирал дрехата си над булката, а тя от своя страна била измивана, помазвана и украсявана за брачната церемония. Което е по-важно, аналогиите са ограничени, тъй като хората не са Бог. Всички човешки опити за интимност избледняват в сравнение с постоянството, верността и близостта, проявявани от Бога към онези, които Той обича. И все пак ние се надяваме, тъй като Бог е разкрит в Исус Христос. Спасителят ни кани да обичаме така, както Той ни е обикнал, и да придобием сили за такава любов посредством дара на Неговия Дух.</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ои други библейски образи на Бога могат да помогнат на човек, чиито спомени или преживявания в брака или с родителите придават болезнен елемент на тези семейни метафори? Псалм 18:2; Йоан 10:11; 15:5.</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13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w:t>
      </w:r>
    </w:p>
    <w:p>
      <w:pPr>
        <w:pStyle w:val="Normal"/>
        <w:spacing w:lineRule="exact" w:line="380"/>
        <w:ind w:firstLine="720"/>
        <w:jc w:val="both"/>
        <w:rPr>
          <w:sz w:val="28"/>
          <w:szCs w:val="28"/>
          <w:lang w:val="bg-BG"/>
        </w:rPr>
      </w:pPr>
      <w:r>
        <w:rPr>
          <w:sz w:val="28"/>
          <w:szCs w:val="28"/>
          <w:lang w:val="bg-BG"/>
        </w:rPr>
        <w:t>Елън Уайт, “Библейски биографии” от кн. “Свидетелства към църквата”, том 4; Избрани вести, книга 1, стр. 19-22.</w:t>
      </w:r>
    </w:p>
    <w:p>
      <w:pPr>
        <w:pStyle w:val="Normal"/>
        <w:spacing w:lineRule="exact" w:line="380"/>
        <w:ind w:firstLine="720"/>
        <w:jc w:val="both"/>
        <w:rPr>
          <w:sz w:val="28"/>
          <w:szCs w:val="28"/>
          <w:lang w:val="bg-BG"/>
        </w:rPr>
      </w:pPr>
      <w:r>
        <w:rPr>
          <w:sz w:val="28"/>
          <w:szCs w:val="28"/>
          <w:lang w:val="bg-BG"/>
        </w:rPr>
      </w:r>
    </w:p>
    <w:p>
      <w:pPr>
        <w:pStyle w:val="Normal"/>
        <w:tabs>
          <w:tab w:val="clear" w:pos="720"/>
          <w:tab w:val="left" w:pos="7200" w:leader="none"/>
        </w:tabs>
        <w:spacing w:lineRule="exact" w:line="380"/>
        <w:ind w:firstLine="720"/>
        <w:jc w:val="both"/>
        <w:rPr>
          <w:sz w:val="28"/>
          <w:szCs w:val="28"/>
          <w:lang w:val="bg-BG"/>
        </w:rPr>
      </w:pPr>
      <w:r>
        <w:rPr>
          <w:sz w:val="28"/>
          <w:szCs w:val="28"/>
          <w:lang w:val="bg-BG"/>
        </w:rPr>
        <w:t>Избиране на навременни съвети от Писанията. Въпреки че Писанието е основата за разбиране на Божия план за семеен живот, не всяко твърдение може да се прилага буквално за всички хора от всички епохи, като например смъртното наказание за бунтовния син (Второзаконие 21:18-21) или за жената, имала безразборни сексуални контакти преди брака (Второзаконие 22:20,21).</w:t>
      </w:r>
    </w:p>
    <w:p>
      <w:pPr>
        <w:pStyle w:val="Normal"/>
        <w:tabs>
          <w:tab w:val="clear" w:pos="720"/>
          <w:tab w:val="left" w:pos="7200" w:leader="none"/>
        </w:tabs>
        <w:spacing w:lineRule="exact" w:line="380"/>
        <w:ind w:firstLine="720"/>
        <w:jc w:val="both"/>
        <w:rPr>
          <w:sz w:val="28"/>
          <w:szCs w:val="28"/>
          <w:lang w:val="bg-BG"/>
        </w:rPr>
      </w:pPr>
      <w:r>
        <w:rPr>
          <w:sz w:val="28"/>
          <w:szCs w:val="28"/>
          <w:lang w:val="bg-BG"/>
        </w:rPr>
        <w:t>Определянето на Божията воля за семейството, разкрита в Писанието, днес включва:</w:t>
      </w:r>
    </w:p>
    <w:p>
      <w:pPr>
        <w:pStyle w:val="Normal"/>
        <w:numPr>
          <w:ilvl w:val="0"/>
          <w:numId w:val="1"/>
        </w:numPr>
        <w:tabs>
          <w:tab w:val="clear" w:pos="720"/>
          <w:tab w:val="left" w:pos="7200" w:leader="none"/>
        </w:tabs>
        <w:spacing w:lineRule="exact" w:line="380"/>
        <w:jc w:val="both"/>
        <w:rPr>
          <w:sz w:val="28"/>
          <w:szCs w:val="28"/>
          <w:lang w:val="bg-BG"/>
        </w:rPr>
      </w:pPr>
      <w:r>
        <w:rPr>
          <w:sz w:val="28"/>
          <w:szCs w:val="28"/>
          <w:lang w:val="bg-BG"/>
        </w:rPr>
        <w:t>Изучаване на теологичния и историческия контекст на вестта.</w:t>
      </w:r>
    </w:p>
    <w:p>
      <w:pPr>
        <w:pStyle w:val="Normal"/>
        <w:numPr>
          <w:ilvl w:val="0"/>
          <w:numId w:val="1"/>
        </w:numPr>
        <w:tabs>
          <w:tab w:val="clear" w:pos="720"/>
          <w:tab w:val="left" w:pos="7200" w:leader="none"/>
        </w:tabs>
        <w:spacing w:lineRule="exact" w:line="380"/>
        <w:jc w:val="both"/>
        <w:rPr>
          <w:sz w:val="28"/>
          <w:szCs w:val="28"/>
          <w:lang w:val="bg-BG"/>
        </w:rPr>
      </w:pPr>
      <w:r>
        <w:rPr>
          <w:sz w:val="28"/>
          <w:szCs w:val="28"/>
          <w:lang w:val="bg-BG"/>
        </w:rPr>
        <w:t>Определяне на първоначалното значение на думите.</w:t>
      </w:r>
    </w:p>
    <w:p>
      <w:pPr>
        <w:pStyle w:val="Normal"/>
        <w:numPr>
          <w:ilvl w:val="0"/>
          <w:numId w:val="1"/>
        </w:numPr>
        <w:tabs>
          <w:tab w:val="clear" w:pos="720"/>
          <w:tab w:val="left" w:pos="7200" w:leader="none"/>
        </w:tabs>
        <w:spacing w:lineRule="exact" w:line="380"/>
        <w:jc w:val="both"/>
        <w:rPr>
          <w:sz w:val="28"/>
          <w:szCs w:val="28"/>
          <w:lang w:val="bg-BG"/>
        </w:rPr>
      </w:pPr>
      <w:r>
        <w:rPr>
          <w:sz w:val="28"/>
          <w:szCs w:val="28"/>
          <w:lang w:val="bg-BG"/>
        </w:rPr>
        <w:t>Сравняване на текстове по темата с други подобни; търсене на потвърждение от други библейски писатели; разбиране на приложението и адаптирането, направено от новозаветните писатели на старозаветния материал.</w:t>
      </w:r>
    </w:p>
    <w:p>
      <w:pPr>
        <w:pStyle w:val="Normal"/>
        <w:numPr>
          <w:ilvl w:val="0"/>
          <w:numId w:val="1"/>
        </w:numPr>
        <w:tabs>
          <w:tab w:val="clear" w:pos="720"/>
          <w:tab w:val="left" w:pos="7200" w:leader="none"/>
        </w:tabs>
        <w:spacing w:lineRule="exact" w:line="380"/>
        <w:jc w:val="both"/>
        <w:rPr>
          <w:sz w:val="28"/>
          <w:szCs w:val="28"/>
          <w:lang w:val="bg-BG"/>
        </w:rPr>
      </w:pPr>
      <w:r>
        <w:rPr>
          <w:sz w:val="28"/>
          <w:szCs w:val="28"/>
          <w:lang w:val="bg-BG"/>
        </w:rPr>
        <w:t>Откриване на широките принципи и дори подробности, приложими за днешните семейни въпро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Ако има един фактор от особено важно значение за здравите семейства, то кой е той? Има ли повече от един фактор? Ако е така, кои фактори бихте посочили?</w:t>
      </w:r>
    </w:p>
    <w:p>
      <w:pPr>
        <w:pStyle w:val="Normal"/>
        <w:spacing w:lineRule="exact" w:line="380"/>
        <w:ind w:firstLine="720"/>
        <w:jc w:val="both"/>
        <w:rPr>
          <w:b/>
          <w:b/>
          <w:sz w:val="28"/>
          <w:szCs w:val="28"/>
          <w:lang w:val="bg-BG"/>
        </w:rPr>
      </w:pPr>
      <w:r>
        <w:rPr>
          <w:b/>
          <w:sz w:val="28"/>
          <w:szCs w:val="28"/>
          <w:lang w:val="bg-BG"/>
        </w:rPr>
        <w:t>2. Нека съботноучилищната ви група прегледа част от образността, илюстрираща връзката на Бога с нас. Кой в групата предпочита някои образи пред други и защо? Какво ни разкриват тези различни предпочитания за начина, по който Бог се отнася към различните хор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Писанието използва различни средства, за да предаде наставления за семейния живот. Те включват Божии директни заповеди, различни брачни и семейни примери, притчи, описващи принципите на взаимоотношенията, и Неговият личен пример като Божествен Съпруг и Родител. Подхранвани и насочвани от такива откровения, членовете на семейството идват все по-близо до Него и един до друг.</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3</w:t>
        <w:tab/>
        <w:tab/>
        <w:tab/>
        <w:tab/>
        <w:tab/>
        <w:tab/>
        <w:tab/>
        <w:tab/>
        <w:t>14 – 20 януари</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t>ВЪЗСТАНОВЯВАН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Битие 1:26-28; 2:24,25; 3:1-24; Матей 19:3-5; Лука 17:21; 2 Коринтяни 5:17; Галатяни 1:4; 6:2; Ефесяни 3:17-19.</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Женитбата нека бъде на почит у всички и леглото неосквернено; защото Бог ще съди блудниците и прелюбодейците” (Евреи 13: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ъпреки че институцията на брака бе изопачена от греха, Евангелието може да възстанови брака в първоначалната му чистота и красо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Бракът е постановен от Бога като постоянен, моногамен съюз на мъж и жена. Той е предназначен да бъде благословение и още един аспект от великото творческо дело. По всяка вероятност бракът е една от най-великите изяви на Неговата безкрайна любов към човечеството преди грехопадението. Колко трагично, че тази откритост, равенство и взаимност на първата човешка двойка са изместени от проклятието на греха. Оттогава човечеството живее с тези жалки последици. Но с Христос настъпва един нов ден не само за институцията, но и за брачното преживяване на двойките. В Него съпрузите могат да познаят възстановяването на Божия план за брак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15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Бракът в Бит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Исус говори за брака в отговор на въпрос за развода. Какъв източник използва? Какви идеи представя? Матей 19:3-5, срв. с Битие 1:26-28; 2:24,25.</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Използвайки Битие 1 и 2 гл., Христос утвърждава Божия план за брака от времето на сътворението. Битие 1:26-28 представя човечеството в два пола, мъжки и женски (срв. с Битие 5:2). Те застават равнопоставено пред Бога и в прокреативното Му благословение (отнасящо се до продължението на рода), и в настойничеството над земята. Битие 2 гл. показва как са били създадени мъжът и жената и как е започнал бракът. Нуждата на първото човешко същество от приятелство и сексуално удовлетворение кара Бога да планира един “помощник” за мъжа. Думата </w:t>
      </w:r>
      <w:r>
        <w:rPr>
          <w:i/>
          <w:sz w:val="28"/>
          <w:szCs w:val="28"/>
          <w:lang w:val="bg-BG"/>
        </w:rPr>
        <w:t>помощник</w:t>
      </w:r>
      <w:r>
        <w:rPr>
          <w:sz w:val="28"/>
          <w:szCs w:val="28"/>
          <w:lang w:val="bg-BG"/>
        </w:rPr>
        <w:t xml:space="preserve"> често представя Бога във връзка с човечеството (срв. с Второзаконие 33:7,26,29). След извънредната операция и изтънченото оформяне на този партньор, Бог ги съединява в брак (Битие 2:21,22). Мъжът в своя възторг обявява този партньор за “жена” (на еврейски – </w:t>
      </w:r>
      <w:r>
        <w:rPr>
          <w:i/>
          <w:sz w:val="28"/>
          <w:szCs w:val="28"/>
          <w:lang w:val="bg-BG"/>
        </w:rPr>
        <w:t>ishshah</w:t>
      </w:r>
      <w:r>
        <w:rPr>
          <w:sz w:val="28"/>
          <w:szCs w:val="28"/>
          <w:lang w:val="bg-BG"/>
        </w:rPr>
        <w:t xml:space="preserve">) – свързана с него, но и различна от него като мъ” (на еврейси - </w:t>
      </w:r>
      <w:r>
        <w:rPr>
          <w:i/>
          <w:sz w:val="28"/>
          <w:szCs w:val="28"/>
          <w:lang w:val="bg-BG"/>
        </w:rPr>
        <w:t>ish</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и са някои от елементите на брака, очертани в Битие 2:2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Бракът – един постоянен, изключителен съюз между мъж и жена – включва (1) напускане на бащата и майката; (2) привързване един към друг и (3) ставане на една плът. </w:t>
      </w:r>
      <w:r>
        <w:rPr>
          <w:i/>
          <w:sz w:val="28"/>
          <w:szCs w:val="28"/>
          <w:lang w:val="bg-BG"/>
        </w:rPr>
        <w:t>Напускането</w:t>
      </w:r>
      <w:r>
        <w:rPr>
          <w:sz w:val="28"/>
          <w:szCs w:val="28"/>
          <w:lang w:val="bg-BG"/>
        </w:rPr>
        <w:t xml:space="preserve"> загатва за създаването на отделна семейна единица със специфични ненарушими граници. </w:t>
      </w:r>
      <w:r>
        <w:rPr>
          <w:i/>
          <w:sz w:val="28"/>
          <w:szCs w:val="28"/>
          <w:lang w:val="bg-BG"/>
        </w:rPr>
        <w:t>Привързването</w:t>
      </w:r>
      <w:r>
        <w:rPr>
          <w:sz w:val="28"/>
          <w:szCs w:val="28"/>
          <w:lang w:val="bg-BG"/>
        </w:rPr>
        <w:t xml:space="preserve"> се отнася до взаимното посвещение на двойката, изразено в официалния брачен завет.</w:t>
      </w:r>
      <w:r>
        <w:rPr>
          <w:i/>
          <w:sz w:val="28"/>
          <w:szCs w:val="28"/>
          <w:lang w:val="bg-BG"/>
        </w:rPr>
        <w:t xml:space="preserve"> Ставането една плът </w:t>
      </w:r>
      <w:r>
        <w:rPr>
          <w:sz w:val="28"/>
          <w:szCs w:val="28"/>
          <w:lang w:val="bg-BG"/>
        </w:rPr>
        <w:t>описва както сексуалния съюз, така и доживотния процес на израстване в интимност, единство и пълнота, които Бог възнамерява двойката да преживее във всички аспекти на живота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 какви начини едемският брак отразява принципите, които трябва да ни помогнат да дефинираме нашата връзка с Бог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16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риза и утех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библейският доклад за падането в грях представя изменената ситуация в брака и брачните партньори в тяхното отношение към Бога и помежду им?</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ървата двойка обличаа дрехи, направени от смокинови листа и се скрива от Бога! Тук можем да забележим трагичната загуба на физическо, емоционално и духовно единство, на което са се радвали със Създателя си и помежду си. Нито единият от тях не поема отговорността за постъпките си. И двамата хвърлят вината върху други – той обвинява нея, тя обвинява змията. На практика те обвиняват Бога, Който е създал и двам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Битие 3:16 представя промяната в брачната връзка, до която грехът вод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Ефектът от грехопадението върху брака</w:t>
      </w:r>
      <w:r>
        <w:rPr>
          <w:sz w:val="28"/>
          <w:szCs w:val="28"/>
          <w:lang w:val="bg-BG"/>
        </w:rPr>
        <w:t>. Първоначалната взаимност, съ-регентство и равентство са заменени от подчинение на съпругата на управлението на съпруга. През цялата история съпугите често са третирани като собственост на съпрузите си. Насилието е направило положението на много жени дори още по-лошо. Елън Уайт коментира ефектите от грехопадението по следния начин: “… след греха на Ева, тъй като тя бе първа в престъплението, Господ й каза, че Адам трябва да я владее. Тя трябваше да бъде подчинена на мъжа си и това бе част от проклятието” (</w:t>
      </w:r>
      <w:r>
        <w:rPr>
          <w:i/>
          <w:sz w:val="28"/>
          <w:szCs w:val="28"/>
          <w:lang w:val="bg-BG"/>
        </w:rPr>
        <w:t>Свидетелства към Църквата</w:t>
      </w:r>
      <w:r>
        <w:rPr>
          <w:sz w:val="28"/>
          <w:szCs w:val="28"/>
          <w:lang w:val="bg-BG"/>
        </w:rPr>
        <w:t xml:space="preserve">. Том 3). Подчинението не се дължи на факта, че тя е жена, а на това, че </w:t>
      </w:r>
      <w:r>
        <w:rPr>
          <w:i/>
          <w:sz w:val="28"/>
          <w:szCs w:val="28"/>
          <w:lang w:val="bg-BG"/>
        </w:rPr>
        <w:t>е била първа в престъплението</w:t>
      </w:r>
      <w:r>
        <w:rPr>
          <w:sz w:val="28"/>
          <w:szCs w:val="28"/>
          <w:lang w:val="bg-BG"/>
        </w:rPr>
        <w:t xml:space="preserve">. Освен това подчинението е част от проклятието. </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 какви начини виждате в собствения си живот склонността да прехвърляте вината за своите постъпки върху други? Какви практически стъпки можете да предприемете, за да се промените и да бъдете по-открити за отговорността, която носите за постъпките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 xml:space="preserve">Вторник </w:t>
        <w:tab/>
        <w:tab/>
        <w:tab/>
        <w:tab/>
        <w:tab/>
        <w:tab/>
        <w:tab/>
        <w:tab/>
        <w:t>17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здигане на брак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очетете следните стихове. Какви принципи са представени тук, които са от съществено значение за добрия брак?</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Изход 20:14,17</w:t>
      </w:r>
    </w:p>
    <w:p>
      <w:pPr>
        <w:pStyle w:val="Normal"/>
        <w:spacing w:lineRule="exact" w:line="380"/>
        <w:ind w:firstLine="720"/>
        <w:jc w:val="both"/>
        <w:rPr>
          <w:sz w:val="28"/>
          <w:szCs w:val="28"/>
          <w:lang w:val="bg-BG"/>
        </w:rPr>
      </w:pPr>
      <w:r>
        <w:rPr>
          <w:sz w:val="28"/>
          <w:szCs w:val="28"/>
          <w:lang w:val="bg-BG"/>
        </w:rPr>
        <w:t>Притчи 5:15-20</w:t>
      </w:r>
    </w:p>
    <w:p>
      <w:pPr>
        <w:pStyle w:val="Normal"/>
        <w:spacing w:lineRule="exact" w:line="380"/>
        <w:ind w:firstLine="720"/>
        <w:jc w:val="both"/>
        <w:rPr>
          <w:sz w:val="28"/>
          <w:szCs w:val="28"/>
          <w:lang w:val="bg-BG"/>
        </w:rPr>
      </w:pPr>
      <w:r>
        <w:rPr>
          <w:sz w:val="28"/>
          <w:szCs w:val="28"/>
          <w:lang w:val="bg-BG"/>
        </w:rPr>
        <w:t>Галатяни 6:2</w:t>
      </w:r>
    </w:p>
    <w:p>
      <w:pPr>
        <w:pStyle w:val="Normal"/>
        <w:spacing w:lineRule="exact" w:line="380"/>
        <w:ind w:firstLine="720"/>
        <w:jc w:val="both"/>
        <w:rPr>
          <w:sz w:val="28"/>
          <w:szCs w:val="28"/>
          <w:lang w:val="bg-BG"/>
        </w:rPr>
      </w:pPr>
      <w:r>
        <w:rPr>
          <w:sz w:val="28"/>
          <w:szCs w:val="28"/>
          <w:lang w:val="bg-BG"/>
        </w:rPr>
        <w:t>Филипяни 2:4</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В библейското мислене близките взаимоотношения се укрепват чрез завет. Преобладаващият завет е този между Бог и Неговия народ (Битие 9:9-17; Исая 55:3; Евреи 13:20). Човешките завети са обвързващи посвещения, които включват обещания, привилегии и задължения – ключови фактори при всеки брак. Тези посвещения, направени пред Бога, внасят качествата на Божествената вярност в човешките взаимоотношения, където обещанията често са несигурни (ср. с Второзаконие 7:9).</w:t>
      </w:r>
    </w:p>
    <w:p>
      <w:pPr>
        <w:pStyle w:val="Normal"/>
        <w:spacing w:lineRule="exact" w:line="380"/>
        <w:ind w:firstLine="720"/>
        <w:jc w:val="both"/>
        <w:rPr>
          <w:sz w:val="28"/>
          <w:szCs w:val="28"/>
          <w:lang w:val="bg-BG"/>
        </w:rPr>
      </w:pPr>
      <w:r>
        <w:rPr>
          <w:sz w:val="28"/>
          <w:szCs w:val="28"/>
          <w:lang w:val="bg-BG"/>
        </w:rPr>
        <w:t xml:space="preserve">Пророк Езекиил използва човешкия брачен завет, за да представи Бога в Неговото отношение към невестата Му, Израил (Езекил 16:8). Брачният завет е нарушен, когато брачният съюз е осквернен по някакъв начин (например, когато жената-прелюбодейка напусне “другаря на младостта си,” пренебрегвайки “завета на своя Бог” (Притчи 2:17) или когато съпругът се отказва от съпругата на младостта си, “заветната жена” (Малахия 2:14). Свещените обещания, дадени в началото на брака, са предназначени да бъдат спазвани цял живот. </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 xml:space="preserve">Защо смъртта на “Аз” - а е толкова важна, за да бъде бракът силен? В кои области се нуждаете от повече такава </w:t>
      </w:r>
      <w:r>
        <w:rPr>
          <w:b/>
          <w:i/>
          <w:sz w:val="28"/>
          <w:szCs w:val="28"/>
          <w:lang w:val="bg-BG"/>
        </w:rPr>
        <w:t>смърт</w:t>
      </w:r>
      <w:r>
        <w:rPr>
          <w:b/>
          <w:sz w:val="28"/>
          <w:szCs w:val="28"/>
          <w:lang w:val="bg-BG"/>
        </w:rPr>
        <w:t xml:space="preserve"> във взаимоотношенията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18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зстановяване в Христос</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w:t>
      </w:r>
      <w:r>
        <w:rPr>
          <w:sz w:val="28"/>
          <w:szCs w:val="28"/>
          <w:lang w:val="bg-BG"/>
        </w:rPr>
        <w:t>Бракът е изопачен от греха; но целта на Евангелието е да възстанови неговата чистота и красота” (Елън Уайт.</w:t>
      </w:r>
      <w:r>
        <w:rPr>
          <w:i/>
          <w:sz w:val="28"/>
          <w:szCs w:val="28"/>
          <w:lang w:val="bg-BG"/>
        </w:rPr>
        <w:t xml:space="preserve"> Мисли от планината на благословението</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Библията представя делото на Христос за възстановяване на изгубеното чрез греха? Лука 17:21; 2 Коринтяни 5:17; Галатяни 1:4; Ефесяни 3:17-19. Какво е приложението на тези стихове за брак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ъпреки че все още чакат освобождението си от присъствието на греха, поданиците на Христовото царство на благодатта са освободени от наказанието и от силата на греха. Стремят се да оформят живота и взаимоотношенията си по образеца и в хармония с Христовата воля. По отношение на брака Създателят е и възстановител. Чрез обитаващия в тях Негов Дух Той призовава двойките и им дава сили да проявяват любов и мъдрост. Изгубеният рай може да бъде възстановен рай. Като вникват в Божия план, с искрена молитва и с Божията сила, християнският брак може да израства все повече и повече по подобие на първия брак, благословен някога от Бога – с неговата висота в духовната, емоционалната и физическата интимнос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й принцип ни помага да се противопоставяме на силата на греха? Матей 20:20-28; Йоан 13:4,5,12-17; срв. с Филипяни 2:5-8.</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и специфични наставления дава апостол Павел на съпрузите и съпругите? Ефесяни 5:22-3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w:t>
      </w:r>
      <w:r>
        <w:rPr>
          <w:sz w:val="28"/>
          <w:szCs w:val="28"/>
          <w:lang w:val="bg-BG"/>
        </w:rPr>
        <w:t>Евангелието подчертава любовта и съобразяването на съпруга и съпругата един с друг (1 Коринтяни 7:3,4; Ефесяни 5:21). Образецът за ръководната роля на съпруга е себепожертвувателната любов и служене на Христос за църквата (Ефесяни 5:24,25). И Петър, и Павел говорят за необходимостта от взаимно уважение в брачната връзка (1 Петрово 3:7; Ефесяни 5:22,23)” (</w:t>
      </w:r>
      <w:r>
        <w:rPr>
          <w:i/>
          <w:sz w:val="28"/>
          <w:szCs w:val="28"/>
          <w:lang w:val="bg-BG"/>
        </w:rPr>
        <w:t>Църковен Наръчник</w:t>
      </w:r>
      <w:r>
        <w:rPr>
          <w:sz w:val="28"/>
          <w:szCs w:val="28"/>
          <w:lang w:val="bg-BG"/>
        </w:rPr>
        <w:t>, 16-то издание от 2000 г).</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Ако сте семейни, какви промени можете да направите, за да позволите на евангелските принципи да ръководят по-пълно брака ви? Ако не сте семейни, по какви начини тези принципи могат да ви помогнат в другите взаимоотнош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19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Творческият план в нашия паднал в грях свя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Исус признава и Божествения план за брака, и реалността, с която семейството се сблъсква в един паднал в грях свят? Матей 19:3-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Исус отново обявява Божия план за брака като постоянен съюз между мъжа и жената. Христовите последователи се стремят да издигнат този план, знаейки, че Бог ни дава сили чрез Неговата благодат и обитаващия в нас Свети Дух да реализираме волята Му. Християните имат специално задължение да подхождат към брака с молитва, да избират партньора си мъдро и да се подготвят внимателно за семейния живот. Съпругът и съпругата трябва свято да пазят своето взаимно посвещение, търсейки старателно Божията благодат в делото на взаимна пренастройка и общо израстване.</w:t>
      </w:r>
    </w:p>
    <w:p>
      <w:pPr>
        <w:pStyle w:val="Normal"/>
        <w:spacing w:lineRule="exact" w:line="380"/>
        <w:ind w:firstLine="720"/>
        <w:jc w:val="both"/>
        <w:rPr/>
      </w:pPr>
      <w:r>
        <w:rPr>
          <w:i/>
          <w:sz w:val="28"/>
          <w:szCs w:val="28"/>
          <w:lang w:val="bg-BG"/>
        </w:rPr>
        <w:t>Твърдостта на човешките сърца</w:t>
      </w:r>
      <w:r>
        <w:rPr>
          <w:sz w:val="28"/>
          <w:szCs w:val="28"/>
          <w:lang w:val="bg-BG"/>
        </w:rPr>
        <w:t>. Въпреки че бракът е Божествено постановен, неговите обекти са грешни човешки същества. Браковете между християни и християнки понякога също се провалят. Исус признава, че твърдостта на човешкото сърце води до компромиса на развода, допуснат от Мойсей (Матей 19:8; срв. с Второзаконие 24:1-4). Но самият Той е твърде категоричен по отношение на възгледа Си за развода.</w:t>
      </w:r>
    </w:p>
    <w:p>
      <w:pPr>
        <w:pStyle w:val="Normal"/>
        <w:spacing w:lineRule="exact" w:line="380"/>
        <w:ind w:firstLine="720"/>
        <w:jc w:val="both"/>
        <w:rPr>
          <w:sz w:val="28"/>
          <w:szCs w:val="28"/>
          <w:lang w:val="bg-BG"/>
        </w:rPr>
      </w:pPr>
      <w:r>
        <w:rPr>
          <w:sz w:val="28"/>
          <w:szCs w:val="28"/>
          <w:lang w:val="bg-BG"/>
        </w:rPr>
        <w:t>Когато бракът е в криза, тези, които могат да служат на брачните си партньори, трябва да направят всичко възможно, за да се постигне сдобряване. На развода никога не трябва да се гледа лековато. Писанието осигурява насоки за възстановяване на увредените взаимоотношения (Осия 3:1-3; 1 Коринтяни 7:10,11; 13:4-7; Галатяни 6:1). При наличието на развод бившите партньори трябва да бъдат насърчавани да търсят Божията благодат, за да размислят трезво върху преживяното и да разберат Божията воля за живота си. Бог утешава наранените. Приема и сърдечното покаяние на хората, извършили най-разрушителни грехове, дори и такива, които носят със себе си непоправими последиц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е възможно църквата и да издига Божия план за брака, и да бъде общност, проявяваща разбиране, състрадание към вярващите, преживели развод и да им помага да възстановят живота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20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от кн. </w:t>
      </w:r>
      <w:r>
        <w:rPr>
          <w:i/>
          <w:sz w:val="28"/>
          <w:szCs w:val="28"/>
          <w:lang w:val="bg-BG"/>
        </w:rPr>
        <w:t>Дом и семейство</w:t>
      </w:r>
      <w:r>
        <w:rPr>
          <w:sz w:val="28"/>
          <w:szCs w:val="28"/>
          <w:lang w:val="bg-BG"/>
        </w:rPr>
        <w:t xml:space="preserve"> на Елън Уайт, гл. “Едемският дом като образец”; и от кн. </w:t>
      </w:r>
      <w:r>
        <w:rPr>
          <w:i/>
          <w:sz w:val="28"/>
          <w:szCs w:val="28"/>
          <w:lang w:val="bg-BG"/>
        </w:rPr>
        <w:t>По стъпките на Великия Лекар,</w:t>
      </w:r>
      <w:r>
        <w:rPr>
          <w:sz w:val="28"/>
          <w:szCs w:val="28"/>
          <w:lang w:val="bg-BG"/>
        </w:rPr>
        <w:t xml:space="preserve"> гл. “Строители на дом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Интелигентно начало на брака</w:t>
      </w:r>
      <w:r>
        <w:rPr>
          <w:sz w:val="28"/>
          <w:szCs w:val="28"/>
          <w:lang w:val="bg-BG"/>
        </w:rPr>
        <w:t xml:space="preserve">. “Семейната връзка е най-близката, най-нежната и най-святата от всички на земята. Тя е определена за благословение на човечеството. Тя е благословение винаги когато към брачния завет се пристъпва интелигентно, в страх от Бога и със съответното обмисляне на неговите отговорности” (Елън Уайт. </w:t>
      </w:r>
      <w:r>
        <w:rPr>
          <w:i/>
          <w:sz w:val="28"/>
          <w:szCs w:val="28"/>
          <w:lang w:val="bg-BG"/>
        </w:rPr>
        <w:t>Дом и семейство</w:t>
      </w:r>
      <w:r>
        <w:rPr>
          <w:sz w:val="28"/>
          <w:szCs w:val="28"/>
          <w:lang w:val="bg-BG"/>
        </w:rPr>
        <w:t>).</w:t>
      </w:r>
    </w:p>
    <w:p>
      <w:pPr>
        <w:pStyle w:val="Normal"/>
        <w:spacing w:lineRule="exact" w:line="380"/>
        <w:ind w:firstLine="720"/>
        <w:jc w:val="both"/>
        <w:rPr/>
      </w:pPr>
      <w:r>
        <w:rPr>
          <w:i/>
          <w:sz w:val="28"/>
          <w:szCs w:val="28"/>
          <w:lang w:val="bg-BG"/>
        </w:rPr>
        <w:t>Владеене</w:t>
      </w:r>
      <w:r>
        <w:rPr>
          <w:sz w:val="28"/>
          <w:szCs w:val="28"/>
          <w:lang w:val="bg-BG"/>
        </w:rPr>
        <w:t>. “Нито съпругът, нито съпругата трябва да отправят молба за власт над другия. Господ е положил принципа, който трябва да е ръководен по този въпрос. Съпругът - да обича съпругата си така, както Христос обича църквата. Съпругата - да уважава и обича съпруга си. И двамата трябва да култивират дух на любезност, да бъдат решени никога да не наскърбяват или нараняват другия” (Елън Уайт.</w:t>
      </w:r>
      <w:r>
        <w:rPr>
          <w:i/>
          <w:sz w:val="28"/>
          <w:szCs w:val="28"/>
          <w:lang w:val="bg-BG"/>
        </w:rPr>
        <w:t xml:space="preserve"> Свидетелства към църквата</w:t>
      </w:r>
      <w:r>
        <w:rPr>
          <w:sz w:val="28"/>
          <w:szCs w:val="28"/>
          <w:lang w:val="bg-BG"/>
        </w:rPr>
        <w:t>. Том 7).</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Нека съботноучилищната ви група прочете на глас втората мисъл от Елън Уайт. Обсъдете представените тук принципи. Ако бъдат следвани, какво биха извършили те във всеки брак?</w:t>
      </w:r>
    </w:p>
    <w:p>
      <w:pPr>
        <w:pStyle w:val="Normal"/>
        <w:spacing w:lineRule="exact" w:line="380"/>
        <w:ind w:firstLine="720"/>
        <w:jc w:val="both"/>
        <w:rPr>
          <w:b/>
          <w:b/>
          <w:sz w:val="28"/>
          <w:szCs w:val="28"/>
          <w:lang w:val="bg-BG"/>
        </w:rPr>
      </w:pPr>
      <w:r>
        <w:rPr>
          <w:b/>
          <w:sz w:val="28"/>
          <w:szCs w:val="28"/>
          <w:lang w:val="bg-BG"/>
        </w:rPr>
        <w:t>2. Като имате предвид отговорите си на предишния въпрос, споделете кои фактори твърде често се явяват причина за развод?</w:t>
      </w:r>
    </w:p>
    <w:p>
      <w:pPr>
        <w:pStyle w:val="Normal"/>
        <w:spacing w:lineRule="exact" w:line="380"/>
        <w:ind w:firstLine="720"/>
        <w:jc w:val="both"/>
        <w:rPr>
          <w:b/>
          <w:b/>
          <w:sz w:val="28"/>
          <w:szCs w:val="28"/>
          <w:lang w:val="bg-BG"/>
        </w:rPr>
      </w:pPr>
      <w:r>
        <w:rPr>
          <w:b/>
          <w:sz w:val="28"/>
          <w:szCs w:val="28"/>
          <w:lang w:val="bg-BG"/>
        </w:rPr>
        <w:t>3. Как – поне в някои отношения – принципите за добрия брак приличат на принципите, които биха ви помогнали да поддържате друг вид здрави взаимоотнош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Въпреки че грехът е увредил брака, Бог чрез Христос работи в нас, за да възстанови онова, което сме изгубил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4</w:t>
        <w:tab/>
        <w:tab/>
        <w:tab/>
        <w:tab/>
        <w:tab/>
        <w:tab/>
        <w:tab/>
        <w:tab/>
        <w:t>21 – 27 януари</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ДА ЖИВЕЕШ С АГЪНЦАТА</w:t>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Битие 16:1; Второзаконие 8:5; Псалм 30:1-9; 50:10-12; 127:3; Притчи 3:11,12; Михей 6:8. </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Той ще пасе стадото Си като овчар, ще събере агнетата с мишцата Си, ще ги носи в пазухата Си и ще води полека доещите” (Исая 40:1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Своето Слово Бог дава наставления как родителите да изпълняват вярно своите отговорности.</w:t>
      </w:r>
    </w:p>
    <w:p>
      <w:pPr>
        <w:pStyle w:val="Normal"/>
        <w:spacing w:lineRule="exact" w:line="380"/>
        <w:ind w:firstLine="720"/>
        <w:jc w:val="both"/>
        <w:rPr>
          <w:sz w:val="28"/>
          <w:szCs w:val="28"/>
          <w:lang w:val="bg-BG"/>
        </w:rPr>
      </w:pPr>
      <w:r>
        <w:rPr>
          <w:sz w:val="28"/>
          <w:szCs w:val="28"/>
          <w:lang w:val="bg-BG"/>
        </w:rPr>
        <w:t>Наистина, децата са дар от Бога. Освен живота (временния и вечния), те са най-прекрасният от всички дарове. Но колкото е по-голям дарът, толкова по-голяма е отговорността на онзи, който го получава. Така на всички родители е дадена чудесната възможност и тържественото призвание да споделят с децата си простичката добра новина за Исусовата любов и даващата Му живот сила. Колкото и важно да е да предадем на децата си добрата вест за Исус и направеното от Него за всички нас, децата схващат истината не толкова от библейските учения, колкото от начина, по който родителите им живеят. През тази седмица ще разгледаме някои от наставленията, дадени от Дарителя за онези, на които е поверил скъпоценния дар - дет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22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Уникално настойничеств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Когато създава първото човешко семейство, Бог му поверява власт над земята. Заедно с това настойничество, то получава и привилегията да създава и да отглежда деца. Библията счита децата за дар от Бога. Всъщност, децата Му принадлежат. Родителите са отговорни пред Него за начина, по който се отнасят с тях. “Децата са наследство на Господа; ние сме отговорни пред Бога за нашето управление над тази Негова собственост” (Елън Уайт. </w:t>
      </w:r>
      <w:r>
        <w:rPr>
          <w:i/>
          <w:sz w:val="28"/>
          <w:szCs w:val="28"/>
          <w:lang w:val="bg-BG"/>
        </w:rPr>
        <w:t>Дом и семейство</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поред вас какво означава децата да са Божия собственост? Размислете над Псалм 50:10-12; 127:3; Исая 43:1,7 и 1 Петрово 2:9, търсейки своя отговор. Как тази идея променя начина, по който възприемаме децата? Какво разкриват тези стихове на родителите за тяхната отговорност и задължения спрямо децата им?</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сичко е Божие по правото на сътворението и на изкуплението. Въпреки че Сатана претендира да е законният владетел на тази планета след грехопадението на Адам и Ева, Бог е откупил владичеството Си над света посредством Христос. Това откупване включва всички, дори и децата. Родителите трябва винаги да помнят чии са всъщност децата им. Това определено е случай, при който никой не би желал да бъде счетен за “неверен настойник” (Лука 16:8).</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то се замислите за родителството като за уникално настойничество, какви прозрения ви идват на ум? Защо този вид настойничество се различава от всички други? Какво би могло да означава вярно настойничество над децата? 1 Коринтяни 4: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Добрите управители търсят съвет от собственика на ръководената от тях собственост. Благочестивите родители по същия начин се стремят чрез молитва и изучаване на Библията да бъдат ръководени при отглеждането на децата си. Маное и жена му задават правилния въпрос: “Как трябва да се направлява детето [Самсон] и какво да прави то?» (Съдии 13:12).</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23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Изключително важни реш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рез цялата история семейните двойки като цяло са очаквали да станат родители. Децата продължават рода, осигуряват приятелство, помагат в работата и се грижат за остарелите си родители. Също като Рахил, жените често са свързвали своето чувство за собствната си ценност с раждането на деца (Битие 30: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мислете върху следните коментари от семейни двойки за мотивите да си имат бебе. Кои от тях са основателни и добри? Кои не са и защо?</w:t>
      </w:r>
    </w:p>
    <w:p>
      <w:pPr>
        <w:pStyle w:val="Normal"/>
        <w:spacing w:lineRule="exact" w:line="380"/>
        <w:ind w:firstLine="720"/>
        <w:jc w:val="both"/>
        <w:rPr>
          <w:b/>
          <w:b/>
          <w:sz w:val="28"/>
          <w:szCs w:val="28"/>
          <w:lang w:val="bg-BG"/>
        </w:rPr>
      </w:pPr>
      <w:r>
        <w:rPr>
          <w:b/>
          <w:sz w:val="28"/>
          <w:szCs w:val="28"/>
          <w:lang w:val="bg-BG"/>
        </w:rPr>
      </w:r>
    </w:p>
    <w:p>
      <w:pPr>
        <w:pStyle w:val="Normal"/>
        <w:numPr>
          <w:ilvl w:val="0"/>
          <w:numId w:val="6"/>
        </w:numPr>
        <w:spacing w:lineRule="exact" w:line="380"/>
        <w:jc w:val="both"/>
        <w:rPr>
          <w:sz w:val="28"/>
          <w:szCs w:val="28"/>
          <w:lang w:val="bg-BG"/>
        </w:rPr>
      </w:pPr>
      <w:r>
        <w:rPr>
          <w:sz w:val="28"/>
          <w:szCs w:val="28"/>
          <w:lang w:val="bg-BG"/>
        </w:rPr>
        <w:t>Мислехме си, че едно дете ще заздрави брака ни!</w:t>
      </w:r>
    </w:p>
    <w:p>
      <w:pPr>
        <w:pStyle w:val="Normal"/>
        <w:numPr>
          <w:ilvl w:val="0"/>
          <w:numId w:val="6"/>
        </w:numPr>
        <w:spacing w:lineRule="exact" w:line="380"/>
        <w:jc w:val="both"/>
        <w:rPr>
          <w:sz w:val="28"/>
          <w:szCs w:val="28"/>
          <w:lang w:val="bg-BG"/>
        </w:rPr>
      </w:pPr>
      <w:r>
        <w:rPr>
          <w:sz w:val="28"/>
          <w:szCs w:val="28"/>
          <w:lang w:val="bg-BG"/>
        </w:rPr>
        <w:t>Винаги съм искала да си имам бебе – още когато си играех с кукли!</w:t>
      </w:r>
    </w:p>
    <w:p>
      <w:pPr>
        <w:pStyle w:val="Normal"/>
        <w:numPr>
          <w:ilvl w:val="0"/>
          <w:numId w:val="6"/>
        </w:numPr>
        <w:spacing w:lineRule="exact" w:line="380"/>
        <w:jc w:val="both"/>
        <w:rPr>
          <w:sz w:val="28"/>
          <w:szCs w:val="28"/>
          <w:lang w:val="bg-BG"/>
        </w:rPr>
      </w:pPr>
      <w:r>
        <w:rPr>
          <w:sz w:val="28"/>
          <w:szCs w:val="28"/>
          <w:lang w:val="bg-BG"/>
        </w:rPr>
        <w:t>Ние се обичаме и искаме да споделим тази любов с едно дете!</w:t>
      </w:r>
    </w:p>
    <w:p>
      <w:pPr>
        <w:pStyle w:val="Normal"/>
        <w:numPr>
          <w:ilvl w:val="0"/>
          <w:numId w:val="6"/>
        </w:numPr>
        <w:spacing w:lineRule="exact" w:line="380"/>
        <w:jc w:val="both"/>
        <w:rPr>
          <w:sz w:val="28"/>
          <w:szCs w:val="28"/>
          <w:lang w:val="bg-BG"/>
        </w:rPr>
      </w:pPr>
      <w:r>
        <w:rPr>
          <w:sz w:val="28"/>
          <w:szCs w:val="28"/>
          <w:lang w:val="bg-BG"/>
        </w:rPr>
        <w:t>Не сме искали тази бременост, това си беше чиста случайнос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Да станете родители е важен избор. Решението да се роди или осинови дете трябва внимателно да бъде обмислено. Каква би била целта на детето? Дали Бог ще бъде почетен, ако в този свят се появи още един живот? Имаме ли емоционалните и физически средства и дълготрайното посвещение, за да се грижим за всички нужди на едно дете (1 Тимотей 5:8)? Отглеждането на дете може да бъде особено трудно в смутни времена (Марк 13:17).</w:t>
      </w:r>
    </w:p>
    <w:p>
      <w:pPr>
        <w:pStyle w:val="Normal"/>
        <w:spacing w:lineRule="exact" w:line="380"/>
        <w:ind w:firstLine="720"/>
        <w:jc w:val="both"/>
        <w:rPr>
          <w:sz w:val="28"/>
          <w:szCs w:val="28"/>
          <w:lang w:val="bg-BG"/>
        </w:rPr>
      </w:pPr>
      <w:r>
        <w:rPr>
          <w:sz w:val="28"/>
          <w:szCs w:val="28"/>
          <w:lang w:val="bg-BG"/>
        </w:rPr>
        <w:t>От друга страна, децата могат да помогнат на родиелите да бъдат по-нежни, по-търпеливи и неегоистични. Малко са радостите, които могат да се сравнят с присъединяването ни към Твореца в създаването на една нова личност и за съпреживяването на чудото на живота заедно с порастващото ни дет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въздействие оказва безплодието върху някои библейски семейства? Според вас какво е можело да се направи, за да се облекчи положението им? Битие 16:1,2; 30:1-9; 1 Царе 1:1-20.</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Много двойки са се стремили да разберат защо Бог не им дарява деца. В резултат на това е следвало изследване на душите, кавги и домашен смут. Не трябва да съдим подобни семейства прибързано. Би следвало да ги щадим и предпазваме от сурови забележки. Трябва обаче да има откъде да получат точна информация и съвет, когато помолят за това, и да им бъде позволено сами да решат кой съвет да последва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 xml:space="preserve">Вторник </w:t>
        <w:tab/>
        <w:tab/>
        <w:tab/>
        <w:tab/>
        <w:tab/>
        <w:tab/>
        <w:tab/>
        <w:t>24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уки от Небесния Родител</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 xml:space="preserve">Библията описва Бога като Родител. Исус нарича Бога Свой “Отец” и Го представя по мили начини (Матей 5:16; 6:9,14,15,18). Бог е Баща лично на всеки един от нас. Тази представа за Него допълва възгледа на онези, които са израснали в любящ дом. Но хората, при които е липсват добри отношения с единия или и с двамата си родители, ще имат проблеми да Му се доверят. Всички обаче получават грижата, която може да даде само този Родител - най-привързаният и най-любящият от всички бащи. </w:t>
      </w:r>
    </w:p>
    <w:p>
      <w:pPr>
        <w:pStyle w:val="Normal"/>
        <w:spacing w:lineRule="exact" w:line="380"/>
        <w:ind w:firstLine="720"/>
        <w:jc w:val="both"/>
        <w:rPr>
          <w:sz w:val="28"/>
          <w:szCs w:val="28"/>
          <w:lang w:val="bg-BG"/>
        </w:rPr>
      </w:pPr>
      <w:r>
        <w:rPr>
          <w:sz w:val="28"/>
          <w:szCs w:val="28"/>
          <w:lang w:val="bg-BG"/>
        </w:rPr>
        <w:t>Какви родителски отговорности наблюдавате в отношенията на Бога с Неговия народ? Какви насоки за родителския дълг днес и представя всичко това?</w:t>
      </w:r>
    </w:p>
    <w:p>
      <w:pPr>
        <w:pStyle w:val="Normal"/>
        <w:spacing w:lineRule="exact" w:line="380"/>
        <w:ind w:firstLine="720"/>
        <w:jc w:val="both"/>
        <w:rPr>
          <w:sz w:val="28"/>
          <w:szCs w:val="28"/>
          <w:lang w:val="bg-BG"/>
        </w:rPr>
      </w:pPr>
      <w:r>
        <w:rPr>
          <w:sz w:val="28"/>
          <w:szCs w:val="28"/>
          <w:lang w:val="bg-BG"/>
        </w:rPr>
      </w:r>
    </w:p>
    <w:tbl>
      <w:tblPr>
        <w:tblW w:w="8856" w:type="dxa"/>
        <w:jc w:val="left"/>
        <w:tblInd w:w="-113" w:type="dxa"/>
        <w:tblLayout w:type="fixed"/>
        <w:tblCellMar>
          <w:top w:w="0" w:type="dxa"/>
          <w:left w:w="108" w:type="dxa"/>
          <w:bottom w:w="0" w:type="dxa"/>
          <w:right w:w="108" w:type="dxa"/>
        </w:tblCellMar>
      </w:tblPr>
      <w:tblGrid>
        <w:gridCol w:w="2628"/>
        <w:gridCol w:w="2340"/>
        <w:gridCol w:w="38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z w:val="28"/>
                <w:szCs w:val="28"/>
                <w:lang w:val="bg-BG"/>
              </w:rPr>
            </w:pPr>
            <w:r>
              <w:rPr>
                <w:b/>
                <w:sz w:val="28"/>
                <w:szCs w:val="28"/>
                <w:lang w:val="bg-BG"/>
              </w:rPr>
              <w:t>Бог като Родит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z w:val="28"/>
                <w:szCs w:val="28"/>
                <w:lang w:val="bg-BG"/>
              </w:rPr>
            </w:pPr>
            <w:r>
              <w:rPr>
                <w:b/>
                <w:sz w:val="28"/>
                <w:szCs w:val="28"/>
                <w:lang w:val="bg-BG"/>
              </w:rPr>
              <w:t>Отговорност</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
                <w:b/>
                <w:sz w:val="28"/>
                <w:szCs w:val="28"/>
                <w:lang w:val="bg-BG"/>
              </w:rPr>
            </w:pPr>
            <w:r>
              <w:rPr>
                <w:b/>
                <w:sz w:val="28"/>
                <w:szCs w:val="28"/>
                <w:lang w:val="bg-BG"/>
              </w:rPr>
              <w:t>Насока на нашето родител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Втор. 1:31; Йоан 6:33-35; Фил. 4: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Псалм 32:8; Исая 54:13; Осия 1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sz w:val="28"/>
                <w:szCs w:val="28"/>
                <w:lang w:val="bg-BG"/>
              </w:rPr>
            </w:pPr>
            <w:r>
              <w:rPr>
                <w:sz w:val="28"/>
                <w:szCs w:val="28"/>
                <w:lang w:val="bg-BG"/>
              </w:rPr>
              <w:t>Втор. 8:5; Притчи 3:11,12; Евр. 12:5-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r>
    </w:tbl>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Божията любов помага по специален начин и на родителите, които са отдали изключително много любов и грижа за децата си, а в края те отхвърлят техните ценности. “Когато Израил бе младенец, тогава го възлюбих... колкото повече ги викаха пророците, толкова повече те се оттегляха от тях” (Осия 11:1,2). Бог е приживял всички емоции, познати на родителите, когато техните пораснали деца са пренебрегвали съветите им, държали са се по разочароващ начин или са обръщали гръб на дома.</w:t>
      </w:r>
    </w:p>
    <w:p>
      <w:pPr>
        <w:pStyle w:val="Normal"/>
        <w:spacing w:lineRule="exact" w:line="380"/>
        <w:ind w:firstLine="720"/>
        <w:jc w:val="both"/>
        <w:rPr>
          <w:sz w:val="28"/>
          <w:szCs w:val="28"/>
          <w:lang w:val="bg-BG"/>
        </w:rPr>
      </w:pPr>
      <w:r>
        <w:rPr>
          <w:sz w:val="28"/>
          <w:szCs w:val="28"/>
          <w:lang w:val="bg-BG"/>
        </w:rPr>
        <w:t>Той цени човешката свобода. Готов е да ръководи родителите, за да знаят как или кога да потърсят отклонилото се дете или да зачетат решението му и да чакат – както прави бащата на блудния син (Лука 15:11-32).</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 какъв начин отношението на Бога към отхвърлящите Го помага на родителите да се справят с отклонилите се от тях и техните ценности деца? Как съзнанието, че Той познава болката на отхвърлянето, утешава и насърчава притеснените родител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25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а вършим онова, което е добро за дец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w:t>
      </w:r>
      <w:r>
        <w:rPr>
          <w:b/>
          <w:sz w:val="28"/>
          <w:szCs w:val="28"/>
          <w:lang w:val="bg-BG"/>
        </w:rPr>
        <w:t>Той ти е показал, човече, що е доброто; и какво иска Господ от теб, освен да вършиш праведното, да обичаш милост и да ходиш смирено със своя Бог” (Михей 6:8).</w:t>
      </w:r>
    </w:p>
    <w:p>
      <w:pPr>
        <w:pStyle w:val="Normal"/>
        <w:spacing w:lineRule="exact" w:line="380"/>
        <w:ind w:firstLine="720"/>
        <w:jc w:val="both"/>
        <w:rPr>
          <w:b/>
          <w:b/>
          <w:sz w:val="28"/>
          <w:szCs w:val="28"/>
          <w:lang w:val="bg-BG"/>
        </w:rPr>
      </w:pPr>
      <w:r>
        <w:rPr>
          <w:b/>
          <w:sz w:val="28"/>
          <w:szCs w:val="28"/>
          <w:lang w:val="bg-BG"/>
        </w:rPr>
        <w:t>Как родителите би трябвало да използват тези принципи в отглеждането на децата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i/>
          <w:i/>
          <w:sz w:val="28"/>
          <w:szCs w:val="28"/>
          <w:lang w:val="bg-BG"/>
        </w:rPr>
      </w:pPr>
      <w:r>
        <w:rPr>
          <w:sz w:val="28"/>
          <w:szCs w:val="28"/>
          <w:lang w:val="bg-BG"/>
        </w:rPr>
        <w:t>Елън Уайт издига важността на любезността и твърдостта в отношенията с децата: “Съчетаното влияние на авторитета и любовта ще направят възможно твърдо и любезно да се държат юздите на семейното управление” (</w:t>
      </w:r>
      <w:r>
        <w:rPr>
          <w:i/>
          <w:sz w:val="28"/>
          <w:szCs w:val="28"/>
          <w:lang w:val="bg-BG"/>
        </w:rPr>
        <w:t>Дом и семейство</w:t>
      </w:r>
      <w:r>
        <w:rPr>
          <w:sz w:val="28"/>
          <w:szCs w:val="28"/>
          <w:lang w:val="bg-BG"/>
        </w:rPr>
        <w:t xml:space="preserve">). Настоящите проучвания на педагогиката посочват важността на </w:t>
      </w:r>
      <w:r>
        <w:rPr>
          <w:i/>
          <w:sz w:val="28"/>
          <w:szCs w:val="28"/>
          <w:lang w:val="bg-BG"/>
        </w:rPr>
        <w:t>контрола</w:t>
      </w:r>
      <w:r>
        <w:rPr>
          <w:sz w:val="28"/>
          <w:szCs w:val="28"/>
          <w:lang w:val="bg-BG"/>
        </w:rPr>
        <w:t xml:space="preserve"> и </w:t>
      </w:r>
      <w:r>
        <w:rPr>
          <w:i/>
          <w:sz w:val="28"/>
          <w:szCs w:val="28"/>
          <w:lang w:val="bg-BG"/>
        </w:rPr>
        <w:t>подкрепата</w:t>
      </w:r>
      <w:r>
        <w:rPr>
          <w:sz w:val="28"/>
          <w:szCs w:val="28"/>
          <w:lang w:val="bg-BG"/>
        </w:rPr>
        <w:t xml:space="preserve"> за развитието на емоционално и физически здрави деца. Подкрепата се отнася до отношение на уважение, топлота и нежност към другите и до провилното удовлетворяване на неговата нужда от принадлежност. Контролът е свързан с осигуряване на регулиране, граници и навици за въздържание в живота на децата, които ще им помага да уважават както себе си, така и околните. Уважение, любов и подкрепа, твърдост и контрол – това са необходими изисквания в рамките на библейската концепция от Михей 6:8.</w:t>
      </w:r>
    </w:p>
    <w:p>
      <w:pPr>
        <w:pStyle w:val="Normal"/>
        <w:spacing w:lineRule="exact" w:line="380"/>
        <w:ind w:firstLine="720"/>
        <w:jc w:val="both"/>
        <w:rPr>
          <w:i/>
          <w:i/>
          <w:sz w:val="28"/>
          <w:szCs w:val="28"/>
          <w:lang w:val="bg-BG"/>
        </w:rPr>
      </w:pPr>
      <w:r>
        <w:rPr>
          <w:i/>
          <w:sz w:val="28"/>
          <w:szCs w:val="28"/>
          <w:lang w:val="bg-BG"/>
        </w:rPr>
      </w:r>
    </w:p>
    <w:p>
      <w:pPr>
        <w:pStyle w:val="Normal"/>
        <w:spacing w:lineRule="exact" w:line="380"/>
        <w:ind w:firstLine="720"/>
        <w:jc w:val="both"/>
        <w:rPr>
          <w:sz w:val="28"/>
          <w:szCs w:val="28"/>
          <w:lang w:val="bg-BG"/>
        </w:rPr>
      </w:pPr>
      <w:r>
        <w:rPr>
          <w:b/>
          <w:sz w:val="28"/>
          <w:szCs w:val="28"/>
          <w:lang w:val="bg-BG"/>
        </w:rPr>
        <w:t>Направете оценка на родителските практики при следните семейства: Яков (Битие 37:3,4), Маное и жена му (Съдии 14:1-3); Илий (1 Царе 2:22-25; 3:13). Какво би могло да промени при тях прилагането на възпитание с твърдост и любов?</w:t>
      </w:r>
    </w:p>
    <w:p>
      <w:pPr>
        <w:pStyle w:val="Normal"/>
        <w:spacing w:lineRule="exact" w:line="380"/>
        <w:ind w:firstLine="720"/>
        <w:jc w:val="both"/>
        <w:rPr>
          <w:sz w:val="28"/>
          <w:szCs w:val="28"/>
          <w:lang w:val="bg-BG"/>
        </w:rPr>
      </w:pPr>
      <w:r>
        <w:rPr>
          <w:sz w:val="28"/>
          <w:szCs w:val="28"/>
          <w:lang w:val="bg-BG"/>
        </w:rPr>
        <w:t>Оптималните отношения на родители към деца се характеризират с изобилна топлота, нежност и утвърждаване, както и с подходящи граници, реалистични очаквания за възрастта на децата. В домовете, където има и твърдост и любов вероятността децата да възприемат ценностите на родителите си е по-голяма. Освен това те ще се развиват в морално отношение съобразно възрастта си, ще бъдат социално отговорни и грижовни във взаимоотношенията си с останалит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26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астири на детските сърц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роучванията потвърждават онова, което много родители и учители вече знаят – децата наистина притежават активен духовен живот. Те вярват, че Бог е важна личност в живота им. Исус почита децата и ни поучава за тяхното духовно развит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е отношението на Исус към децата? Какво казва Той за тяхната вяра? Матей 18:2-5; Марк 9:36,37,4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Исус утвърждава вярата на децата. Тя може да бъде култивирана от емоционалната сигурност, която грижовните родители им осигуряват. Ако в дома е безопасно да се задават въпроси, ако може да се говори открито по всички теми, тогава децата ще се научат да се говорят спокойно с Бога за всичко. Когато домът е грижовно място, където правилно се посрещат нуждите на другия, когато родителите са на разположение на децата си - и емоционално, и физически, младите лесно се научават, че могат да разчитат на Божиите грижи. Когато децата са наясно колко са скъпоценни за грижещите се за тях родители, това ще им помогне да разберат, че и Бог ги цен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предупреждение отправя Христос към онези, които наскърбяват децата или ги въвеждат в грях? Матей 18:5,6; Марк 9:42.</w:t>
      </w:r>
    </w:p>
    <w:p>
      <w:pPr>
        <w:pStyle w:val="Normal"/>
        <w:spacing w:lineRule="exact" w:line="380"/>
        <w:ind w:firstLine="720"/>
        <w:jc w:val="both"/>
        <w:rPr>
          <w:b/>
          <w:b/>
          <w:sz w:val="28"/>
          <w:szCs w:val="28"/>
          <w:lang w:val="bg-BG"/>
        </w:rPr>
      </w:pPr>
      <w:r>
        <w:rPr>
          <w:b/>
          <w:sz w:val="28"/>
          <w:szCs w:val="28"/>
          <w:lang w:val="bg-BG"/>
        </w:rPr>
      </w:r>
    </w:p>
    <w:p>
      <w:pPr>
        <w:pStyle w:val="TextBodyIndent"/>
        <w:rPr/>
      </w:pPr>
      <w:r>
        <w:rPr/>
        <w:t>Отношението или поведението, което наранява детето емоционално или физически, ще му пречи да повярва в Бога и да Му се довери. Когато е налице сексуален тормоз, особено от страна на родител, предателството достига до най-дълбоките кътчета на душата. Често то ще води доживотна битка със себе си, за да може да повярва в съвършената любов на Бога или да се довери на нежността на брачния си партньор. Преживяването на Божията благодат, животът в изцелителна, приемаща среда и ръководството на обучени съветници са помогнали на много хора да се справят с тези убиващи душата белези от детств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връзката ви с небесния Пастир влияе на “пастирството” ви над вашето “стадо”? Какви промени бихте желали да направите в подхода си към своите дец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27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Елън Уайт, от кн. “Дом и смейство”, гл. “Неправилно разбиране работата на майк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По-младите членове на Божието семейство</w:t>
      </w:r>
      <w:r>
        <w:rPr>
          <w:sz w:val="28"/>
          <w:szCs w:val="28"/>
          <w:lang w:val="bg-BG"/>
        </w:rPr>
        <w:t xml:space="preserve">. “Вашите деца са по-младите членове на Божието семейство – братя и сестри, поверени на вашите грижи от Небесния ви Баща, за да ги обучите и възпитате за небето” (Елън Уайт. </w:t>
      </w:r>
      <w:r>
        <w:rPr>
          <w:i/>
          <w:sz w:val="28"/>
          <w:szCs w:val="28"/>
          <w:lang w:val="bg-BG"/>
        </w:rPr>
        <w:t>Детско водителство</w:t>
      </w:r>
      <w:r>
        <w:rPr>
          <w:sz w:val="28"/>
          <w:szCs w:val="28"/>
          <w:lang w:val="bg-BG"/>
        </w:rPr>
        <w:t>).</w:t>
      </w:r>
    </w:p>
    <w:p>
      <w:pPr>
        <w:pStyle w:val="Normal"/>
        <w:spacing w:lineRule="exact" w:line="380"/>
        <w:ind w:firstLine="720"/>
        <w:jc w:val="both"/>
        <w:rPr/>
      </w:pPr>
      <w:r>
        <w:rPr>
          <w:i/>
          <w:sz w:val="28"/>
          <w:szCs w:val="28"/>
          <w:lang w:val="bg-BG"/>
        </w:rPr>
        <w:t>Едно такова поправление е достатъчно за цял живот</w:t>
      </w:r>
      <w:r>
        <w:rPr>
          <w:sz w:val="28"/>
          <w:szCs w:val="28"/>
          <w:lang w:val="bg-BG"/>
        </w:rPr>
        <w:t>. “Боят може да е необходим, когато другите средства се провалят, но все пак родителятне трябва да използва пръчката, ако е възможно това да бъде избегнато. Но ако по-леките средства се окажат неефективни, е необходимо наказание, което ще накара детето да се осъзнае. Но то трябва да бъде наложено с любов. Често пъти една такава мярка е достатъчна за цял живот, за да покаже на детето, че не то държи юздите на контрола” (пак там).</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pPr>
      <w:r>
        <w:rPr>
          <w:b/>
          <w:sz w:val="28"/>
          <w:szCs w:val="28"/>
          <w:lang w:val="bg-BG"/>
        </w:rPr>
        <w:t xml:space="preserve">1. В предишния пасаж </w:t>
      </w:r>
      <w:r>
        <w:rPr>
          <w:b/>
          <w:i/>
          <w:sz w:val="28"/>
          <w:szCs w:val="28"/>
          <w:lang w:val="bg-BG"/>
        </w:rPr>
        <w:t>Боят може да е необходим</w:t>
      </w:r>
      <w:r>
        <w:rPr>
          <w:b/>
          <w:sz w:val="28"/>
          <w:szCs w:val="28"/>
          <w:lang w:val="bg-BG"/>
        </w:rPr>
        <w:t xml:space="preserve"> избройте принципите относно педагогическото наказание. Какво бихте желали да промените в отношението си към вашето дете?</w:t>
      </w:r>
    </w:p>
    <w:p>
      <w:pPr>
        <w:pStyle w:val="Normal"/>
        <w:spacing w:lineRule="exact" w:line="380"/>
        <w:ind w:firstLine="720"/>
        <w:jc w:val="both"/>
        <w:rPr>
          <w:b/>
          <w:b/>
          <w:sz w:val="28"/>
          <w:szCs w:val="28"/>
          <w:lang w:val="bg-BG"/>
        </w:rPr>
      </w:pPr>
      <w:r>
        <w:rPr>
          <w:b/>
          <w:sz w:val="28"/>
          <w:szCs w:val="28"/>
          <w:lang w:val="bg-BG"/>
        </w:rPr>
        <w:t>2. Във вашата църква има ли деца на самотни родители или деца от домове, в които наскоро са ставали неприятни събития? Ако е така (и където е подходящо), запланувайте някакви дейности, в които групата ви да им помогн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Децата са по-младите членове на Божието семейство. Като отговорни настойници, християнските семейни двойки търсят Божието водителство по отношение на въпроса, дали да бъдат родители и за колко деца биха могли да полагат подходящи грижи. Бог предоставя достатъчно наставления в Словото Си, за това родители-настойници. А Неговите лични грижи и възпитание по отношение на народа Му представляват важни наставления.</w:t>
      </w:r>
    </w:p>
    <w:p>
      <w:pPr>
        <w:pStyle w:val="Normal"/>
        <w:spacing w:lineRule="exact" w:line="380"/>
        <w:ind w:firstLine="720"/>
        <w:jc w:val="both"/>
        <w:rPr>
          <w:sz w:val="28"/>
          <w:szCs w:val="28"/>
          <w:lang w:val="bg-BG"/>
        </w:rPr>
      </w:pPr>
      <w:r>
        <w:rPr>
          <w:sz w:val="28"/>
          <w:szCs w:val="28"/>
          <w:lang w:val="bg-BG"/>
        </w:rPr>
      </w:r>
    </w:p>
    <w:p>
      <w:pPr>
        <w:pStyle w:val="Normal"/>
        <w:spacing w:lineRule="exact" w:line="380"/>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5</w:t>
        <w:tab/>
        <w:tab/>
        <w:tab/>
        <w:tab/>
        <w:tab/>
        <w:tab/>
        <w:tab/>
        <w:t>28 януари – 3 февруари</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УЧЕНИЦИ ПРАВЯТ УЧЕНИЦИ</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Изход 29:38-42; Притчи 1:8; 22:6; Матей 28:18,19; Йоан 8:31; 13:35; Римляни 8:28; Ефесяни 6:1-4.</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Всичките ти чеда ще бъдат научени от Господа и голям ще бъде мирът на чедата ти” (Исая 54:1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Родителите са призовани да възпитават децата си не християнските ценности.</w:t>
      </w:r>
    </w:p>
    <w:p>
      <w:pPr>
        <w:pStyle w:val="Normal"/>
        <w:spacing w:lineRule="exact" w:line="380"/>
        <w:ind w:firstLine="720"/>
        <w:jc w:val="both"/>
        <w:rPr>
          <w:sz w:val="28"/>
          <w:szCs w:val="28"/>
          <w:lang w:val="bg-BG"/>
        </w:rPr>
      </w:pPr>
      <w:r>
        <w:rPr>
          <w:sz w:val="28"/>
          <w:szCs w:val="28"/>
          <w:lang w:val="bg-BG"/>
        </w:rPr>
        <w:t>Като олимпийски бегач, предаващ факела, Мойсей се стремеше да предаде вярата в ръцете на следващите го. Едно беше ясно за него: Домът е незаменим като място, в което родители и деца схващат вярата в Бога, живеят я и израстват в нея. Величието на нацията зависи от верността й към Божието Слово в дома. На страниците си Библията представя Божията загриженост за децата и в това отношение. Темите от Второзаконие отекват като ехо в Притчи и Ефесяни. Всички те предоставят насоки и надежда за родителите, които са Божии ученици, и трябва да направят ученици и своите дец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29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Родителят ученик</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 xml:space="preserve">Исус заръчва на Своите последователи да отидат по целия свят и да помогнат и на други хора да станат ученици Христови. Малко по-рано Той определи какво разбира под </w:t>
      </w:r>
      <w:r>
        <w:rPr>
          <w:b/>
          <w:i/>
          <w:sz w:val="28"/>
          <w:szCs w:val="28"/>
          <w:lang w:val="bg-BG"/>
        </w:rPr>
        <w:t>ученик</w:t>
      </w:r>
      <w:r>
        <w:rPr>
          <w:b/>
          <w:sz w:val="28"/>
          <w:szCs w:val="28"/>
          <w:lang w:val="bg-BG"/>
        </w:rPr>
        <w:t>. Проучете определението, дадено от Исус. По какъв начин ни помага да определим мисията на християнския дом? Матей 28:18,19; Йоан 8:31; 13:35; срв. с Второзаконие 6:6-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Ученикът следва наставленията на своя учител (Йоан 8:31). Този вид последователи се оформя чрез споделяне на истините за Христос така, че другият човек да може да ги възприеме. На друго място Исус дефинира ученика като човек, който обича хората (Йоан 13:35). Според това определение да помагаш на хората да станат ученици на Господа означава да им помагаш да станат личности, обичащи Бога и ближния.</w:t>
      </w:r>
    </w:p>
    <w:p>
      <w:pPr>
        <w:pStyle w:val="Normal"/>
        <w:spacing w:lineRule="exact" w:line="380"/>
        <w:ind w:firstLine="720"/>
        <w:jc w:val="both"/>
        <w:rPr/>
      </w:pPr>
      <w:r>
        <w:rPr>
          <w:i/>
          <w:sz w:val="28"/>
          <w:szCs w:val="28"/>
          <w:lang w:val="bg-BG"/>
        </w:rPr>
        <w:t>Родителите като правещи ученици</w:t>
      </w:r>
      <w:r>
        <w:rPr>
          <w:sz w:val="28"/>
          <w:szCs w:val="28"/>
          <w:lang w:val="bg-BG"/>
        </w:rPr>
        <w:t>. Семейството е на място за възпитаване на подрастващите в почит към Бога. Родителите имат мисията да доведат децата си при Исус и да ги поканят да станат Негови ученици. Семейството е най-важното място, в което децата възприемат истините и ценностите. Точно в семейството си те получават първите познания за любовта и правдата. Любящите отношения с родителите, които искрено обичат Исус и внасят тази любов във взаимоотношенията си с другите, увеличават вероятността детето да порасне като човек, обичащ Исус и ближните си. За такива деца вероятността да имат по-голям успех със собствените си деца е по-голяма, а също и да оформят приятелства, които най-естествено ще водят до плодотворно свидетелств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е предварителното условие за родителите, преди те да се опитват да ръководят духовно децата си? Второзаконие 6:5,6, срв. с Второзаконие 6:18.</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Защо е по-важно да се възпитат деца, познаващи съвършения Спасител, отколкото съвършени деца? Помислете за личния си опит с добрата новина на Благовестието. Какво е вашето свидетелство за вярата, за което бихте желали да знаят децата в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30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уховното възпитание у дом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Мойсей предава най-важната поука за родителите, че е необходимо да съсредоточат вниманието си върху споделянето на Божията истина с техните деца? Второзаконие 6:7. Пред какви специални предизвикателства са изправени родителите от последното време, застанали близо до границите на небесната обещана зем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w:t>
      </w:r>
      <w:r>
        <w:rPr>
          <w:sz w:val="28"/>
          <w:szCs w:val="28"/>
          <w:lang w:val="bg-BG"/>
        </w:rPr>
        <w:t xml:space="preserve">Поучавам прилежно,” “впечатлявам,” “изострям” – това са думите, използвани в различните преводи на Второзаконие 32:41. Когато майките и бащите споделят духовния си опит със своите синове и дъщери, те “изострят” тези млади “стрели” и им помагат в подготовката им за духовните предизвикателства, с които ще се сблъскат. Двойките глаголи </w:t>
      </w:r>
      <w:r>
        <w:rPr>
          <w:i/>
          <w:sz w:val="28"/>
          <w:szCs w:val="28"/>
          <w:lang w:val="bg-BG"/>
        </w:rPr>
        <w:t>седиш – ходиш</w:t>
      </w:r>
      <w:r>
        <w:rPr>
          <w:sz w:val="28"/>
          <w:szCs w:val="28"/>
          <w:lang w:val="bg-BG"/>
        </w:rPr>
        <w:t xml:space="preserve">, </w:t>
      </w:r>
      <w:r>
        <w:rPr>
          <w:i/>
          <w:sz w:val="28"/>
          <w:szCs w:val="28"/>
          <w:lang w:val="bg-BG"/>
        </w:rPr>
        <w:t>лягаш – ставаш</w:t>
      </w:r>
      <w:r>
        <w:rPr>
          <w:sz w:val="28"/>
          <w:szCs w:val="28"/>
          <w:lang w:val="bg-BG"/>
        </w:rPr>
        <w:t xml:space="preserve"> предават идеята, че споделянето е непрестанно и упорито, включва всички дейности на живота. Споделянето на вярата изисква врем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поред Соломон, каква е мотивацията на родителското наставление? Притчи 2:1-9; 3:5-8.</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редаването на вярата на следващото поколение не е точна наука. Дори благочестивите и внимателни родители разбират, че могат да извършат само част от работата. Когато младите хора съзряват, те вземат решения и в крайна сметка сформират свой собствен набор от ценности. Родителите християни желаят децата им да имат свобода на избора, но понякога се боят, че те невинаги ще могат да вземат отговорни решения. Книгата “Притчи” умолява младите да се учат от по-старите, да сложат настрана младежката си неудържимост и доверие в себе си и в собственото им разбиране за нещата и да предадат на Бога контрола над живота си. И все пак “Притчи” издига и човешката свобода на избора и многократно се старае да ангажира ума и сърцето на младия човек, така че той да избере Божия пъ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b/>
          <w:sz w:val="28"/>
          <w:szCs w:val="28"/>
          <w:lang w:val="bg-BG"/>
        </w:rPr>
        <w:t>Съвременните проучвания демонстрират неприятното сравнение между времето и вниманието, което родителите отделят на децата си (понякога само няколко секунди дневно) и времето, което децата прекарват с телевизията, видеоигрите и компютрите. Какво могат да направят родителите, за да променят това критично положение? Дали отговорът се крие в</w:t>
      </w:r>
      <w:r>
        <w:rPr>
          <w:b/>
          <w:i/>
          <w:sz w:val="28"/>
          <w:szCs w:val="28"/>
          <w:lang w:val="bg-BG"/>
        </w:rPr>
        <w:t xml:space="preserve"> качественото време</w:t>
      </w:r>
      <w:r>
        <w:rPr>
          <w:b/>
          <w:sz w:val="28"/>
          <w:szCs w:val="28"/>
          <w:lang w:val="bg-BG"/>
        </w:rPr>
        <w:t>? Как родителите могат да се съревновават с високотехнологичните играчки и с телевизията или с каквото и да е, ограбващо времето, което могат да прекарат по-разумн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31 ян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емейно богослуже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преживяване на сутрешното и вечерното богослужение е имал Божият народ в старозаветните времена? Изход 29:38-42. Какви духовни поуки можем да извлечем днес от тази древна практик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Жертвоприношението на едногодишно агне сутрин и вечер в храма е било редовното време всеки ден, когато израилтяните се покланяли на Бога. Тогава те са си спомняли своята заветна история и отново са изразявали вярата си в Бога като техен Спасител. Всяка жертва е символизирала смъртта на Христос – “Агнето, заклано от основаването на света” (Откровение 13:8). “В този обичай християните имат един пример за утринна и вечерна молитва. Макар че осъжда обикновения кръг церемонии, лишен от дух на поклонение, Бог гледа с голяма благосклонност на онези, които Го обичат и Му се покланят сутрин и вечер, за да потърсят прощение на греховете си и да представят молбите си за желаните благословения” (Елън Уайт. </w:t>
      </w:r>
      <w:r>
        <w:rPr>
          <w:i/>
          <w:sz w:val="28"/>
          <w:szCs w:val="28"/>
          <w:lang w:val="bg-BG"/>
        </w:rPr>
        <w:t>Патриарси и пророци</w:t>
      </w:r>
      <w:r>
        <w:rPr>
          <w:sz w:val="28"/>
          <w:szCs w:val="28"/>
          <w:lang w:val="bg-BG"/>
        </w:rPr>
        <w:t>).</w:t>
      </w:r>
    </w:p>
    <w:p>
      <w:pPr>
        <w:pStyle w:val="Normal"/>
        <w:spacing w:lineRule="exact" w:line="380"/>
        <w:ind w:firstLine="720"/>
        <w:jc w:val="both"/>
        <w:rPr>
          <w:sz w:val="28"/>
          <w:szCs w:val="28"/>
          <w:lang w:val="bg-BG"/>
        </w:rPr>
      </w:pPr>
      <w:r>
        <w:rPr>
          <w:sz w:val="28"/>
          <w:szCs w:val="28"/>
          <w:lang w:val="bg-BG"/>
        </w:rPr>
        <w:t>Молитвата е изключително важна за семейния живот. Членовете на такива домове, сближени от общата вяра, черпят един от друг сила за битките на живота. Те преживяват мир, непознат на семействата, които не са направили Христос център на своя живот. Проучванията посочват, че редовните семейни богослужения развиват духовно подрастващите и увеличават вероятността те да приемат ценностите на своите родители и да продължат семейното наследство на вярата.</w:t>
      </w:r>
    </w:p>
    <w:p>
      <w:pPr>
        <w:pStyle w:val="Normal"/>
        <w:spacing w:lineRule="exact" w:line="380"/>
        <w:ind w:firstLine="720"/>
        <w:jc w:val="both"/>
        <w:rPr/>
      </w:pPr>
      <w:r>
        <w:rPr>
          <w:i/>
          <w:sz w:val="28"/>
          <w:szCs w:val="28"/>
          <w:lang w:val="bg-BG"/>
        </w:rPr>
        <w:t>Най-доброто време на деня</w:t>
      </w:r>
      <w:r>
        <w:rPr>
          <w:sz w:val="28"/>
          <w:szCs w:val="28"/>
          <w:lang w:val="bg-BG"/>
        </w:rPr>
        <w:t>. Елън Уайт казва, че семейното богослужение може да бъде най-доброто време на деня, когато е редовно, “кратко и оживено,” “особено интересно” и “изпълнено с живот” (</w:t>
      </w:r>
      <w:r>
        <w:rPr>
          <w:i/>
          <w:sz w:val="28"/>
          <w:szCs w:val="28"/>
          <w:lang w:val="bg-BG"/>
        </w:rPr>
        <w:t>Детско водителство</w:t>
      </w:r>
      <w:r>
        <w:rPr>
          <w:sz w:val="28"/>
          <w:szCs w:val="28"/>
          <w:lang w:val="bg-BG"/>
        </w:rPr>
        <w:t>). Семейното богослужение трябва да се разнообразява от време на време. То може да включва няколко библейски стиха</w:t>
        <w:tab/>
        <w:t>и кратки коментари, време младите да задават въпроси, време за песни, молитва и споделяне от страна на родителите на истории за тяхната вяра. Децата трябва да участват в подбора и представянето на Писанието, историите, песните и другите дейност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 какво свързвате някои от най-забележителните си спомени от семейните богослужения? Какво могат да направят родителите, за да създават повече от тези запомнящи се преживявания? Как въпросите на децата предоставят възможност за споделяне на вяр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1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челившо свидетелство пред детето в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очетете Притчи 22:6. Кой принцип е изразен тук?</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Думата </w:t>
      </w:r>
      <w:r>
        <w:rPr>
          <w:i/>
          <w:sz w:val="28"/>
          <w:szCs w:val="28"/>
          <w:lang w:val="bg-BG"/>
        </w:rPr>
        <w:t xml:space="preserve">възпитавай </w:t>
      </w:r>
      <w:r>
        <w:rPr>
          <w:sz w:val="28"/>
          <w:szCs w:val="28"/>
          <w:lang w:val="bg-BG"/>
        </w:rPr>
        <w:t xml:space="preserve">тук е тясно свързана с думата за </w:t>
      </w:r>
      <w:r>
        <w:rPr>
          <w:i/>
          <w:sz w:val="28"/>
          <w:szCs w:val="28"/>
          <w:lang w:val="bg-BG"/>
        </w:rPr>
        <w:t>поемам инициатива</w:t>
      </w:r>
      <w:r>
        <w:rPr>
          <w:sz w:val="28"/>
          <w:szCs w:val="28"/>
          <w:lang w:val="bg-BG"/>
        </w:rPr>
        <w:t xml:space="preserve">, която описва как акушерката помага на новороденото да започне да суче от гръдта на майка си. Разтривайки венците му с някаква вкусна подходяща субстанция, тя задейства рефлекса за сукане. Така “пътят” по всяка вероятност означава “подходящият за него път”, т.е. “пътят на мъдростта” и “пътят на добрите” (Притчи 4:11; 2:20), въпреки че в популярната литература за християнско възпитание сме свикнали да четем за </w:t>
      </w:r>
      <w:r>
        <w:rPr>
          <w:i/>
          <w:sz w:val="28"/>
          <w:szCs w:val="28"/>
          <w:lang w:val="bg-BG"/>
        </w:rPr>
        <w:t xml:space="preserve">неговия път </w:t>
      </w:r>
      <w:r>
        <w:rPr>
          <w:sz w:val="28"/>
          <w:szCs w:val="28"/>
          <w:lang w:val="bg-BG"/>
        </w:rPr>
        <w:t xml:space="preserve">или </w:t>
      </w:r>
      <w:r>
        <w:rPr>
          <w:i/>
          <w:sz w:val="28"/>
          <w:szCs w:val="28"/>
          <w:lang w:val="bg-BG"/>
        </w:rPr>
        <w:t>подходящия за него път съобразно инвидуалните му наклонности</w:t>
      </w:r>
      <w:r>
        <w:rPr>
          <w:sz w:val="28"/>
          <w:szCs w:val="28"/>
          <w:lang w:val="bg-BG"/>
        </w:rPr>
        <w:t>. Цялостно възприет, стихът внушава мисълта, че също като акушерката, стимулираща бебето да поеме майчиното мляко, да бъдеш родител означава да направиш християнските ценности привлекателни за детето, създавайки у него жажда за духовните неща.</w:t>
      </w:r>
    </w:p>
    <w:p>
      <w:pPr>
        <w:pStyle w:val="Normal"/>
        <w:spacing w:lineRule="exact" w:line="380"/>
        <w:ind w:firstLine="720"/>
        <w:jc w:val="both"/>
        <w:rPr/>
      </w:pPr>
      <w:r>
        <w:rPr>
          <w:sz w:val="28"/>
          <w:szCs w:val="28"/>
          <w:lang w:val="bg-BG"/>
        </w:rPr>
        <w:t xml:space="preserve">Някои родители, чиито деца са отхвърлили техните християнски ценности, се чувстват неспокойни или виновни, когато четат Притчи 22:6. Те допускат, че загубата на духовен интерес от страна на сина или дъщеря им се дължи на пропуски в тяхното възпитание. Но книгата “Притчи” представя по-скоро </w:t>
      </w:r>
      <w:r>
        <w:rPr>
          <w:i/>
          <w:sz w:val="28"/>
          <w:szCs w:val="28"/>
          <w:lang w:val="bg-BG"/>
        </w:rPr>
        <w:t>вероятности</w:t>
      </w:r>
      <w:r>
        <w:rPr>
          <w:sz w:val="28"/>
          <w:szCs w:val="28"/>
          <w:lang w:val="bg-BG"/>
        </w:rPr>
        <w:t xml:space="preserve">, отколкото </w:t>
      </w:r>
      <w:r>
        <w:rPr>
          <w:i/>
          <w:sz w:val="28"/>
          <w:szCs w:val="28"/>
          <w:lang w:val="bg-BG"/>
        </w:rPr>
        <w:t>обещания</w:t>
      </w:r>
      <w:r>
        <w:rPr>
          <w:sz w:val="28"/>
          <w:szCs w:val="28"/>
          <w:lang w:val="bg-BG"/>
        </w:rPr>
        <w:t>. Тя не е предназначена да внушава, че бъдещите решения на децата винаги ще бъдат в хармония с тяхното възпитание – било то благотворно или неблаготворно. Вместо да сложи на плещите на родителите невъзможното бреме на морална отговорност за бъдещето на децата им (което всъщност е отговорност на вече порасналото дете), Свещеното Писание предава мисълта, че благразположението към духовните неща, развито в детството, най-често продължава да съществува и в зряла възрас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ъв практичен съвет и насърчение бихте дали на някои родители, чиито по-големи деца са се отдалечили от Господа? Как биха могли да ви помогнат следните стихове – и принципите, съдържащи се в тях? Лука 15:11-22; 2 Петрово 3:9; Римляни 8:28; Откровение 16: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2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лужене от любов</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ъв е съветът към децата в книгата “Ефесяни”? Кои са уникалните характеристики на родителските наставления? Каква е връзката между тези два идеала? Ефесяни 6:1-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алидността на заповедта “Почитай баща си и майка си” е и за християните. Множествено число на “родители” (Ефесяни 6:1) посочва, че детето трябва да почита и двамата родители. Тук е представено партньорството в родителския дълг; майката не трябва да носи сама отговорността. Апостолът добавя нещо, което квалифицира и покорността на детето чрез израза фразата “в Господа.” От децата не се очаква да се подчиняват на заповеди или очаквания от страна на родителите им, които противоречат на християнската вяра (срв. с Деяния 5:29).</w:t>
      </w:r>
    </w:p>
    <w:p>
      <w:pPr>
        <w:pStyle w:val="Normal"/>
        <w:spacing w:lineRule="exact" w:line="380"/>
        <w:ind w:firstLine="720"/>
        <w:jc w:val="both"/>
        <w:rPr>
          <w:sz w:val="28"/>
          <w:szCs w:val="28"/>
          <w:lang w:val="bg-BG"/>
        </w:rPr>
      </w:pPr>
      <w:r>
        <w:rPr>
          <w:sz w:val="28"/>
          <w:szCs w:val="28"/>
          <w:lang w:val="bg-BG"/>
        </w:rPr>
        <w:t>Цялостното наставление към родителите се отнася и до бащата, и до майката, но бащите са конкретно посочени. Това може би се дължи на факта, че управлението и дисциплината в дома обикновено е тяхно задължение или защото – както тогава, така и сега – техният стил на действие като родители и употребата на сила биха могли да подразнят или огорчат децата им.</w:t>
      </w:r>
    </w:p>
    <w:p>
      <w:pPr>
        <w:pStyle w:val="Normal"/>
        <w:spacing w:lineRule="exact" w:line="380"/>
        <w:ind w:firstLine="720"/>
        <w:jc w:val="both"/>
        <w:rPr>
          <w:sz w:val="28"/>
          <w:szCs w:val="28"/>
          <w:lang w:val="bg-BG"/>
        </w:rPr>
      </w:pPr>
      <w:r>
        <w:rPr>
          <w:sz w:val="28"/>
          <w:szCs w:val="28"/>
          <w:lang w:val="bg-BG"/>
        </w:rPr>
        <w:t>“</w:t>
      </w:r>
      <w:r>
        <w:rPr>
          <w:sz w:val="28"/>
          <w:szCs w:val="28"/>
          <w:lang w:val="bg-BG"/>
        </w:rPr>
        <w:t>Дразня” (Ефесяни 6:4) означава “да подтиквам към гняв, да провокирам, да ядосвам.” Родителите трябва да бъдат чувствителни към индивидуалните емоционални нужди на своите деца и да придружават налаганите правила с изграждане на правилни, позитивни взаимоотношения. Думите “учение” и “наставление Господне” изразяват намерението децата да бъдат възпитавани по начин, който включва разумно дисциплиниране и християнските ценности.</w:t>
      </w:r>
    </w:p>
    <w:p>
      <w:pPr>
        <w:pStyle w:val="Normal"/>
        <w:spacing w:lineRule="exact" w:line="380"/>
        <w:ind w:firstLine="720"/>
        <w:jc w:val="both"/>
        <w:rPr>
          <w:sz w:val="28"/>
          <w:szCs w:val="28"/>
          <w:lang w:val="bg-BG"/>
        </w:rPr>
      </w:pPr>
      <w:r>
        <w:rPr>
          <w:sz w:val="28"/>
          <w:szCs w:val="28"/>
          <w:lang w:val="bg-BG"/>
        </w:rPr>
        <w:t>Родителската грижа, спомената в тези стихове, е християнска по естеството си и една от най-важните й задачи е да помогне на децата да придобият връзка с Бога и да ценят вечните неща. Учението на Исус я представя като служене от любов, което майките и бащите – християни отдават на децата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и са взаимоотношенията ви с вашите родители? Какви промени бихте могли да направите, за да сте сигурни, че наистина ги почитате?</w:t>
      </w:r>
    </w:p>
    <w:p>
      <w:pPr>
        <w:pStyle w:val="Normal"/>
        <w:spacing w:lineRule="exact" w:line="380"/>
        <w:ind w:firstLine="720"/>
        <w:jc w:val="both"/>
        <w:rPr>
          <w:b/>
          <w:b/>
          <w:sz w:val="28"/>
          <w:szCs w:val="28"/>
          <w:lang w:val="bg-BG"/>
        </w:rPr>
      </w:pPr>
      <w:r>
        <w:rPr>
          <w:b/>
          <w:sz w:val="28"/>
          <w:szCs w:val="28"/>
          <w:lang w:val="bg-BG"/>
        </w:rPr>
        <w:br/>
      </w:r>
    </w:p>
    <w:p>
      <w:pPr>
        <w:pStyle w:val="Normal"/>
        <w:spacing w:lineRule="exact" w:line="380"/>
        <w:ind w:firstLine="720"/>
        <w:jc w:val="both"/>
        <w:rPr>
          <w:b/>
          <w:b/>
          <w:sz w:val="28"/>
          <w:szCs w:val="28"/>
          <w:lang w:val="bg-BG"/>
        </w:rPr>
      </w:pPr>
      <w:r>
        <w:rPr>
          <w:b/>
          <w:sz w:val="28"/>
          <w:szCs w:val="28"/>
          <w:lang w:val="bg-BG"/>
        </w:rPr>
        <w:t>Петък</w:t>
        <w:tab/>
        <w:tab/>
        <w:tab/>
        <w:tab/>
        <w:tab/>
        <w:tab/>
        <w:tab/>
        <w:tab/>
        <w:t>3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гл. “Благославяне на децата” от кн. </w:t>
      </w:r>
      <w:r>
        <w:rPr>
          <w:i/>
          <w:sz w:val="28"/>
          <w:szCs w:val="28"/>
          <w:lang w:val="bg-BG"/>
        </w:rPr>
        <w:t>Животът на Исус Христос</w:t>
      </w:r>
      <w:r>
        <w:rPr>
          <w:sz w:val="28"/>
          <w:szCs w:val="28"/>
          <w:lang w:val="bg-BG"/>
        </w:rPr>
        <w:t xml:space="preserve">. </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Свещеното доверие от баща към син</w:t>
      </w:r>
      <w:r>
        <w:rPr>
          <w:sz w:val="28"/>
          <w:szCs w:val="28"/>
          <w:lang w:val="bg-BG"/>
        </w:rPr>
        <w:t xml:space="preserve">. “В детството си Йосиф е бил учен на любов и страх от Бога. В шатрата на баща си, под звездите на Сирия често му е била разказвана историята за нощното видение във Ветил, за стълбата от небето към земята и за слизащите и качващи се по нея ангели, както и за Онзи, Който се разкрива на Яков от небесния трон. Разказвана му е била историята за борбата при Явок, когато покаялият се от своя грях Яков станал победител и получил титлата “княз Божи”... </w:t>
      </w:r>
    </w:p>
    <w:p>
      <w:pPr>
        <w:pStyle w:val="Normal"/>
        <w:spacing w:lineRule="exact" w:line="380"/>
        <w:ind w:firstLine="720"/>
        <w:jc w:val="both"/>
        <w:rPr/>
      </w:pPr>
      <w:r>
        <w:rPr>
          <w:sz w:val="28"/>
          <w:szCs w:val="28"/>
          <w:lang w:val="bg-BG"/>
        </w:rPr>
        <w:t xml:space="preserve">Общувайки с Бога чрез природата и чрез изучаване на великите истини, предавани като свято доверие от баща на син, той придобил сила на ума и твърдост на принципа” (Елън Уайт. </w:t>
      </w:r>
      <w:r>
        <w:rPr>
          <w:i/>
          <w:sz w:val="28"/>
          <w:szCs w:val="28"/>
          <w:lang w:val="bg-BG"/>
        </w:rPr>
        <w:t>Възпитание</w:t>
      </w:r>
      <w:r>
        <w:rPr>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Размислете за взаимоотношенията си със своите родители и/или деца и какво сте научили от тези опитности.</w:t>
      </w:r>
    </w:p>
    <w:p>
      <w:pPr>
        <w:pStyle w:val="Normal"/>
        <w:spacing w:lineRule="exact" w:line="380"/>
        <w:ind w:firstLine="720"/>
        <w:jc w:val="both"/>
        <w:rPr>
          <w:b/>
          <w:b/>
          <w:sz w:val="28"/>
          <w:szCs w:val="28"/>
          <w:lang w:val="bg-BG"/>
        </w:rPr>
      </w:pPr>
      <w:r>
        <w:rPr>
          <w:b/>
          <w:sz w:val="28"/>
          <w:szCs w:val="28"/>
          <w:lang w:val="bg-BG"/>
        </w:rPr>
        <w:t>2. В опита си да предадат на децата си християнските ценности, с какви особено стресиращи фактори се сбълскват родителите от неспокойните бракове, самотните родители или женените за нехристияни или за членове на други деноминаци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Предаването на вярата на следващото поколение е грижа, коментираща навсякъде в Писанието. Когато родителите проявяват жива вяра в Бога и в Неговото Слово, тогава тя ще се изяви във всеки аспект на техния живот с децата им.</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6</w:t>
        <w:tab/>
        <w:tab/>
        <w:tab/>
        <w:tab/>
        <w:tab/>
        <w:tab/>
        <w:tab/>
        <w:tab/>
        <w:t>4 – 10 февруари</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МЪДРИ ДУМИ ЗА СЕМЕЙСТВАТА</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Притчи 5:3-14; 13:22; 14:26; 17:22; 23:13; 31:10-31; Матей 19:5; 1 Коринтяни 7:3,4.</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Уповавай се на Господа от все сърце и не се облягай на своя разум. Във всичките си пътища признавай Него и Той ще оправя пътеките ти” (Притчи 3:5,6).</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Книгата “Притчи” представя на онези, които са готови да слушат, силни, практични съвети за брака и семейството. Тя съдържа комбинация от наставления, поезия, въпроси и пословици, изпълнени с мъдрост. Семейните взаимоотношения са пряко обсъждани, а други разумни съвети могат също да се отнесат към дома. Всъщност “Притчи” са като семейна реликва, която отключва пътя към благочестив живот и се предава от родител на дете. Така, както родителите могат да напишат писмо със съвети на син или на дъщеря, които, се отделят за самостоятелен живот далеч от дома, така е и книгата “Притчи”: “Сине мой, слушай поуката на баща си и не отхвърляй наставлението на майка си” (Притчи 1:8). Второзаконие насочва родителите към споделяне на техните убеждения със следващото поколение. Точно това прави и тази книга. В призива на бащата долавяме гласа на Небесния Баща, Който ни призовава да се учим на добр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5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бичай своята жен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Избройте проблемите и последиците от тях от сексуални контакти преди брака или от извънбрачна връзка, описани в Притчи 5:3-1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лагочестивият човек запазва (ако не е семеен) и пази (ако е семеен) своите най-нежни чувства и сексуална интимност за брака. Книгата “Притчи” се обръща специално към мъжете, но същата идея, отнасяща се за жените, е изразена в “Песен на Песните” (срв. с Песен 4:12-15). Силното привличане на незаконната любов трябва да бъде преценена на фона на ужасните последици от този грях. Обичайните сексуални връзки са лишени от посвещение и следователно са далеч от истинската интимност. Прахосват се материални, физически и емоционални ресурси. И което е по-важно, човек трябва да отговаря пред Бога за изборите, които е правил в живота си.</w:t>
      </w:r>
    </w:p>
    <w:p>
      <w:pPr>
        <w:pStyle w:val="Normal"/>
        <w:spacing w:lineRule="exact" w:line="380"/>
        <w:ind w:firstLine="720"/>
        <w:jc w:val="both"/>
        <w:rPr>
          <w:sz w:val="28"/>
          <w:szCs w:val="28"/>
          <w:lang w:val="bg-BG"/>
        </w:rPr>
      </w:pPr>
      <w:r>
        <w:rPr>
          <w:sz w:val="28"/>
          <w:szCs w:val="28"/>
          <w:lang w:val="bg-BG"/>
        </w:rPr>
        <w:t>Сексуалната интимност, един от най-великите Божии дарове за човека, е привилегия само на брака (Матей 19:5; 1 Коринтяни 7:3,4; Евреи 13:4). В Притчи образността на живителната изобилна вода се използва като деликатен символ на удоволствието и удовлетворението, което семейната двойка трябва да получи от съвместния си живот. Това е представено в контраст с разпиляването, получаващо се при неверието. Използването на израза “жената на младостта ти” (Притчи 5:18) посочва, че дори когато брачните партньори остареят, тяхното посвещение трябва да продължи. Съпругът все още е запленен (“възхитен” в стих 19) от очарованието на съпругата си.</w:t>
      </w:r>
    </w:p>
    <w:p>
      <w:pPr>
        <w:pStyle w:val="Normal"/>
        <w:spacing w:lineRule="exact" w:line="380"/>
        <w:ind w:firstLine="720"/>
        <w:jc w:val="both"/>
        <w:rPr>
          <w:sz w:val="28"/>
          <w:szCs w:val="28"/>
          <w:lang w:val="bg-BG"/>
        </w:rPr>
      </w:pPr>
      <w:r>
        <w:rPr>
          <w:sz w:val="28"/>
          <w:szCs w:val="28"/>
          <w:lang w:val="bg-BG"/>
        </w:rPr>
        <w:t>В падналото човешко състояние сексуалните инстинкти могат да подведат хората да се отдалечат от Божествения замисъл за сексуалността. Но Бог е дал на хората силата на разсъждението и на избора. Ако не се подтискат постоянно, изкушенията в тази област могат да станат непреодолими. Твърдото посвещение на Божествения замисъл за сексуалността в брака може да предотврати развитието на непозволени сексуални взаимоотношения. Избирането на доживотна вярност спрямо Божия замисъл за сексуалността в брака е не само благоразумно, но и носи със себе си изобилни наград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Ако познавате човек, борещ се със сексуални изкушения, които биха могли да разрушат нечий брак, какъв съвет бихте му дал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6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изив към бащит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бърнете внимание на следните качества на бащите, описани в Притчи, които биха могли да имат дългосрочни последици за дец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u w:val="single"/>
          <w:lang w:val="bg-BG"/>
        </w:rPr>
      </w:pPr>
      <w:r>
        <w:rPr>
          <w:sz w:val="28"/>
          <w:szCs w:val="28"/>
          <w:u w:val="single"/>
          <w:lang w:val="bg-BG"/>
        </w:rPr>
        <w:t>Притчи 13:22; 27:23,24</w:t>
      </w:r>
    </w:p>
    <w:p>
      <w:pPr>
        <w:pStyle w:val="Normal"/>
        <w:spacing w:lineRule="exact" w:line="380"/>
        <w:ind w:firstLine="720"/>
        <w:jc w:val="both"/>
        <w:rPr>
          <w:sz w:val="28"/>
          <w:szCs w:val="28"/>
          <w:u w:val="single"/>
          <w:lang w:val="bg-BG"/>
        </w:rPr>
      </w:pPr>
      <w:r>
        <w:rPr>
          <w:sz w:val="28"/>
          <w:szCs w:val="28"/>
          <w:u w:val="single"/>
          <w:lang w:val="bg-BG"/>
        </w:rPr>
        <w:t>Притчи 14:26</w:t>
      </w:r>
    </w:p>
    <w:p>
      <w:pPr>
        <w:pStyle w:val="Normal"/>
        <w:spacing w:lineRule="exact" w:line="380"/>
        <w:ind w:firstLine="720"/>
        <w:jc w:val="both"/>
        <w:rPr>
          <w:sz w:val="28"/>
          <w:szCs w:val="28"/>
          <w:u w:val="single"/>
          <w:lang w:val="bg-BG"/>
        </w:rPr>
      </w:pPr>
      <w:r>
        <w:rPr>
          <w:sz w:val="28"/>
          <w:szCs w:val="28"/>
          <w:u w:val="single"/>
          <w:lang w:val="bg-BG"/>
        </w:rPr>
        <w:t>Притчи 15:1,18; 16:32</w:t>
      </w:r>
    </w:p>
    <w:p>
      <w:pPr>
        <w:pStyle w:val="Normal"/>
        <w:spacing w:lineRule="exact" w:line="380"/>
        <w:ind w:firstLine="720"/>
        <w:jc w:val="both"/>
        <w:rPr>
          <w:sz w:val="28"/>
          <w:szCs w:val="28"/>
          <w:u w:val="single"/>
          <w:lang w:val="bg-BG"/>
        </w:rPr>
      </w:pPr>
      <w:r>
        <w:rPr>
          <w:sz w:val="28"/>
          <w:szCs w:val="28"/>
          <w:u w:val="single"/>
          <w:lang w:val="bg-BG"/>
        </w:rPr>
        <w:t>Притчи 15:27</w:t>
      </w:r>
    </w:p>
    <w:p>
      <w:pPr>
        <w:pStyle w:val="Normal"/>
        <w:spacing w:lineRule="exact" w:line="380"/>
        <w:ind w:firstLine="720"/>
        <w:jc w:val="both"/>
        <w:rPr>
          <w:sz w:val="28"/>
          <w:szCs w:val="28"/>
          <w:u w:val="single"/>
          <w:lang w:val="bg-BG"/>
        </w:rPr>
      </w:pPr>
      <w:r>
        <w:rPr>
          <w:sz w:val="28"/>
          <w:szCs w:val="28"/>
          <w:u w:val="single"/>
          <w:lang w:val="bg-BG"/>
        </w:rPr>
        <w:t>Притчи 29:17</w:t>
      </w:r>
    </w:p>
    <w:p>
      <w:pPr>
        <w:pStyle w:val="Normal"/>
        <w:spacing w:lineRule="exact" w:line="380"/>
        <w:ind w:firstLine="720"/>
        <w:jc w:val="both"/>
        <w:rPr>
          <w:sz w:val="28"/>
          <w:szCs w:val="28"/>
          <w:u w:val="single"/>
          <w:lang w:val="bg-BG"/>
        </w:rPr>
      </w:pPr>
      <w:r>
        <w:rPr>
          <w:sz w:val="28"/>
          <w:szCs w:val="28"/>
          <w:u w:val="single"/>
          <w:lang w:val="bg-BG"/>
        </w:rPr>
      </w:r>
    </w:p>
    <w:p>
      <w:pPr>
        <w:pStyle w:val="Normal"/>
        <w:spacing w:lineRule="exact" w:line="380"/>
        <w:ind w:firstLine="720"/>
        <w:jc w:val="both"/>
        <w:rPr>
          <w:sz w:val="28"/>
          <w:szCs w:val="28"/>
          <w:lang w:val="bg-BG"/>
        </w:rPr>
      </w:pPr>
      <w:r>
        <w:rPr>
          <w:sz w:val="28"/>
          <w:szCs w:val="28"/>
          <w:lang w:val="bg-BG"/>
        </w:rPr>
        <w:t>Характерът на бащата оказва пряко въздействие върху децата му и върху наследството, което им предава. Децата очакват от своя баща подкрепа, посветена нежност, ръководство и пример. Книгата “Притчи” хвали онези бащи, на които може да се разчита за осигуряване на препитанието и за мъдро ръководство на дома. Много са начините, по които “користолюбивият смущава своя дом” (Притчи 15:27). Бащите трябва да са разумни и да поставят семейството си на първо място в своите ценности включително и пред работата. Те се стараят да бъдат търпеливи и да владеят емоциите си. Уважават зависимостта на децата си от тях. Дисциплинират ги, но внимават да не злоупотребяват с положението си. И което е най-важно, посветените бащи искат да следват Бога, да бъдат контролирани от Неговата любов и от ученията на Неговото Слово, за да могат да ръководят и направляват стъпките на децата си в правия път.</w:t>
      </w:r>
    </w:p>
    <w:p>
      <w:pPr>
        <w:pStyle w:val="Normal"/>
        <w:spacing w:lineRule="exact" w:line="380"/>
        <w:ind w:firstLine="720"/>
        <w:jc w:val="both"/>
        <w:rPr>
          <w:sz w:val="28"/>
          <w:szCs w:val="28"/>
          <w:lang w:val="bg-BG"/>
        </w:rPr>
      </w:pPr>
      <w:r>
        <w:rPr>
          <w:sz w:val="28"/>
          <w:szCs w:val="28"/>
          <w:lang w:val="bg-BG"/>
        </w:rPr>
        <w:t>В крайна сметка най-важното, което един баща може да направи за децата си, е да обича тяхната майка. Неговата вярност и непрестанна нежност към нея – или липсата на тези неща – оказва огромно въздействие върху благосъстоянието на децата дори и в зрялата им възраст.</w:t>
      </w:r>
    </w:p>
    <w:p>
      <w:pPr>
        <w:pStyle w:val="Normal"/>
        <w:spacing w:lineRule="exact" w:line="380"/>
        <w:ind w:firstLine="720"/>
        <w:jc w:val="both"/>
        <w:rPr>
          <w:sz w:val="28"/>
          <w:szCs w:val="28"/>
          <w:lang w:val="bg-BG"/>
        </w:rPr>
      </w:pPr>
      <w:r>
        <w:rPr>
          <w:sz w:val="28"/>
          <w:szCs w:val="28"/>
          <w:lang w:val="bg-BG"/>
        </w:rPr>
        <w:t>В книгата “Притчи” ключовите теми са лоялност към Бога, посветеност на брака и семейството и почтеност в личния и обществения живот на човека. Успехът във всяко едно начинание зависи от сърцето. Привлекателността на греха – било то секс, леност, богатство или власт – изобилства, но мъдрият съпруг и баща търси помощ от Бога, за да взема постоянно правилните решения.</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моралните принципи, изразени тук, са от особена важност за всички, независимо дали са бащи или не? Как вашите действия, били те добри или зли, са оказвали въздействие върху другите, особено върху децата? В кои отношения бихте могли да сте по-внимател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7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трогост с любов</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разбираме от кн. “Притчи” за важността на строгостта при възпитанието на детето? Притчи 10:17; 23:13,14; 29:1; 29:15.</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Понякога са налага родителите да проявяват строгост към децата си, за да създадат у тях трайни впечатления кое е социално неприемливо поведение, за да ги накажат за непокорство или дори за да изразят своето неудоволствие, когато са притеснени. Но какво е Божието намерение относно дисциплинирането на тези млади членове на Неговото семейство? Книгата “Притчи” представя строгостта в контекста на надеждата за бъдещето (Притчи 19:18). Благочестивите родители знаят, че децата им притежават греховно естество. Само една Сила може да им помогне в това отношение и тази Сила е Христос. Мисията на родителя е с много любов, която не изключва и строгостта, да доведем децата при Христос.</w:t>
      </w:r>
    </w:p>
    <w:p>
      <w:pPr>
        <w:pStyle w:val="Normal"/>
        <w:spacing w:lineRule="exact" w:line="380"/>
        <w:ind w:firstLine="720"/>
        <w:jc w:val="both"/>
        <w:rPr/>
      </w:pPr>
      <w:r>
        <w:rPr>
          <w:i/>
          <w:sz w:val="28"/>
          <w:szCs w:val="28"/>
          <w:lang w:val="bg-BG"/>
        </w:rPr>
        <w:t>Подкрепяне на нежното растение</w:t>
      </w:r>
      <w:r>
        <w:rPr>
          <w:sz w:val="28"/>
          <w:szCs w:val="28"/>
          <w:lang w:val="bg-BG"/>
        </w:rPr>
        <w:t>. В Христос дисциплината не означава наказание, нито е израз на власт, а е коригиране и поправление. Божият план е любящите родители, познавайки силата на греха, да направляват стъпките на своите деца към Христос. Те правят това нежно, но твърдо, въздържайки и направлявайки децата си в ранните им години така, както градинарят осигурява подкрепа за новопосаденото дърво, докато се научат на самоконтрол и започнат да се доверяват на Бога и да сътрудничат на Божествения план за тяхното спасение, израстване и зрелос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а вест за родителите откриваме в Притчи 13:24; 23:13,1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Общо взето, само няколко стиха споменават “пръчката” (евр. –</w:t>
      </w:r>
      <w:r>
        <w:rPr>
          <w:i/>
          <w:sz w:val="28"/>
          <w:szCs w:val="28"/>
          <w:lang w:val="bg-BG"/>
        </w:rPr>
        <w:t xml:space="preserve"> шебет</w:t>
      </w:r>
      <w:r>
        <w:rPr>
          <w:sz w:val="28"/>
          <w:szCs w:val="28"/>
          <w:lang w:val="bg-BG"/>
        </w:rPr>
        <w:t>) в контекста на дисциплинирането на децата. В християнската педагогическа литература е популярна идеята, че родителите трябва да използват наказанието по начина, по който го използва Небесният Пастир, за да направлява стадото Си (Псалм 23:4). Навсякъде другаде Писанието посочва търпеливото поучаване, последователното оформяне, доброто общуване и близката връзка за постигане на промяна у децата (Второзаконие 11:18,19). Чувството на детето, че е обичано от своите родители, е от особено значение, ако искаме строгостта да има желания ефект на поправяне и изкупление (Притчи 13:24).</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гато дисциплината пропуска предназначението си, като е твърде сурова или погрешно разбирана, как родителите могат да поправят нещ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8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хубав ли е животът “на покрива на къщ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 какъв начин книгата “Притчи” поръсва щипка хумор върху някои от дразнещите аспекти на семейния живот? Притчи 21:9,19; 27:15,16. Какъв е ефектът от хумор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Множество притчи се отнасят до начина, по който общуваме помежду си в близки взаимоотношения. Те разкриват идеята си с сякаш с “леко намигване”, както например пословицата за безчувствения приятел, който “пее песни на оскърбено сърце” (Притчи 25:20) и рано ставащия член на семейството, който “благославя” спящите “с висок глас” (27:14). Съпругите, четящи стиховете за свадливата жена сигурно биха желали да добавят и няколко пословици за мъжете! Те биха могли да отвърнат, че подобни твърдения не разрешават, а само задълбочават проблема, като “държат на мушката” си само жените, докато мъжете също са отговорни за семейната атмосфера и са също толкова способни на свадливо поведение! (Представяте ли си какво би било да живеете в дома на Анна или Каяфа!)</w:t>
      </w:r>
    </w:p>
    <w:p>
      <w:pPr>
        <w:pStyle w:val="Normal"/>
        <w:spacing w:lineRule="exact" w:line="380"/>
        <w:ind w:firstLine="720"/>
        <w:jc w:val="both"/>
        <w:rPr/>
      </w:pPr>
      <w:r>
        <w:rPr>
          <w:i/>
          <w:sz w:val="28"/>
          <w:szCs w:val="28"/>
          <w:lang w:val="bg-BG"/>
        </w:rPr>
        <w:t>Веселото сърце помага</w:t>
      </w:r>
      <w:r>
        <w:rPr>
          <w:sz w:val="28"/>
          <w:szCs w:val="28"/>
          <w:lang w:val="bg-BG"/>
        </w:rPr>
        <w:t>. Много е хубаво, когато в семейния живот се проявява чувство за хумор. Хуморът “смазва машината” на живота, спомага за намаляване на стреса и напрежението. “Веселото сърце е благотворно лекарство, а унилият дух изсушава костите” (Притчи 17:22). Притчи вземат част от собственото си лекарство из цялата книга и ни дават разрешение да се засмеем на някои поведения, които дразнят и ядосват. Може би, когато се усмихнем (или се засегнем, ако шегата е насочена към нас), ние сме по-готови да говорим за навиците или начините на поведение, които ни дразнят и ядосват. От друга страна, хуморът не трябва да се използва, за да се омаловажават или да се подминават въпроси, нуждаещи се от сериозно внимание.</w:t>
      </w:r>
    </w:p>
    <w:p>
      <w:pPr>
        <w:pStyle w:val="Normal"/>
        <w:spacing w:lineRule="exact" w:line="380"/>
        <w:ind w:firstLine="720"/>
        <w:jc w:val="both"/>
        <w:rPr>
          <w:sz w:val="28"/>
          <w:szCs w:val="28"/>
          <w:lang w:val="bg-BG"/>
        </w:rPr>
      </w:pPr>
      <w:r>
        <w:rPr>
          <w:sz w:val="28"/>
          <w:szCs w:val="28"/>
          <w:lang w:val="bg-BG"/>
        </w:rPr>
        <w:t>Субфебрилната температура може да е симптом за хронично заболяване. Карането, натякването и оплакването може да сигнализират, че има потиснат гняв у един или повече членове на семейството. Оплакващият се партньор може би се опитва да компенсира някакъв вид насилие, непозволен контрол или нежелание за общуване от страна на другия. Ако “инфекцията” се изчисти, симптомите ще изчезнат. В семейството не може да се гради върху избягване на проблемите или на другия партньор, но върху реалната любов към Господа и върху посвещението си един на друг. Съпрузите изследват своите и на партньора си нужди и чувства в светлината на Господа, за да стигнат до корена на гнева и да го прочистя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Защо смехът е толкова важен за дома? Как може да бъде използван за добро или пък да бъде извратен и използван за зл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9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Истински богатата съпруг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нигата “Притчи” приключва с прослава на благородната жена. Посочете отличителните й качествата, които са похвалени. Притчи 31:10-3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секи един от стиховете считано от Притчи 31:10 започва с една от 22-те букви на еврейската азбука. С това се отдава специална почит на достойната съпруга, така че азбуката на целия народ едва успява да създаде достатъчна рамка, за да бъде тя представена по подходящ начин!</w:t>
      </w:r>
    </w:p>
    <w:p>
      <w:pPr>
        <w:pStyle w:val="Normal"/>
        <w:spacing w:lineRule="exact" w:line="380"/>
        <w:ind w:firstLine="720"/>
        <w:jc w:val="both"/>
        <w:rPr>
          <w:sz w:val="28"/>
          <w:szCs w:val="28"/>
          <w:lang w:val="bg-BG"/>
        </w:rPr>
      </w:pPr>
      <w:r>
        <w:rPr>
          <w:sz w:val="28"/>
          <w:szCs w:val="28"/>
          <w:lang w:val="bg-BG"/>
        </w:rPr>
        <w:t>Ударението, което Притчи поставя върху брака с добър партньор, е отразено и в сентенцията на равините: “Домът на мъжа е неговата жена”. “Добродетелната жена е венец на мъжа си, а онази, която докарва срам, е като гнилота в костите му” (Притчи 12:4). В края на книгата “Притчи”, събрани идеализирано в един общ портрет, са многото и различни умения: тя тъче произвежда, закупува мъдро недвижими имоти, управлява селскостопанската работа, дома си и финансите. Междувременно се грижи добре и за членовете на семейството си. Те я обичат и я почитат.</w:t>
      </w:r>
    </w:p>
    <w:p>
      <w:pPr>
        <w:pStyle w:val="Normal"/>
        <w:spacing w:lineRule="exact" w:line="380"/>
        <w:ind w:firstLine="720"/>
        <w:jc w:val="both"/>
        <w:rPr>
          <w:sz w:val="28"/>
          <w:szCs w:val="28"/>
          <w:lang w:val="bg-BG"/>
        </w:rPr>
      </w:pPr>
      <w:r>
        <w:rPr>
          <w:sz w:val="28"/>
          <w:szCs w:val="28"/>
          <w:lang w:val="bg-BG"/>
        </w:rPr>
        <w:t>Не може да се очаква всяка жена да притежава тези многостранни дарби, нито пък точно те са мерилото, по което съпрузите да преценяват съпругите си. По този начин книгата “Притчи” по-скоро предава най-важните и универсални качества както за мъжете така и за жените,: солидност, състрадание, благонадеждност, вярност, любезност и работливост. Тайната на такъв благороден и благонадежден живот според Притчи 31:30 се крие в това, че тя се “бои от Господа”.</w:t>
      </w:r>
    </w:p>
    <w:p>
      <w:pPr>
        <w:pStyle w:val="Normal"/>
        <w:spacing w:lineRule="exact" w:line="380"/>
        <w:ind w:firstLine="720"/>
        <w:jc w:val="both"/>
        <w:rPr/>
      </w:pPr>
      <w:r>
        <w:rPr>
          <w:sz w:val="28"/>
          <w:szCs w:val="28"/>
          <w:lang w:val="bg-BG"/>
        </w:rPr>
        <w:t xml:space="preserve">В Притчи 31:10 думата “добродетелна” или “с благородна” означава със </w:t>
      </w:r>
      <w:r>
        <w:rPr>
          <w:i/>
          <w:sz w:val="28"/>
          <w:szCs w:val="28"/>
          <w:lang w:val="bg-BG"/>
        </w:rPr>
        <w:t>сила</w:t>
      </w:r>
      <w:r>
        <w:rPr>
          <w:sz w:val="28"/>
          <w:szCs w:val="28"/>
          <w:lang w:val="bg-BG"/>
        </w:rPr>
        <w:t>,</w:t>
      </w:r>
      <w:r>
        <w:rPr>
          <w:i/>
          <w:sz w:val="28"/>
          <w:szCs w:val="28"/>
          <w:lang w:val="bg-BG"/>
        </w:rPr>
        <w:t xml:space="preserve"> мощ</w:t>
      </w:r>
      <w:r>
        <w:rPr>
          <w:sz w:val="28"/>
          <w:szCs w:val="28"/>
          <w:lang w:val="bg-BG"/>
        </w:rPr>
        <w:t xml:space="preserve"> или </w:t>
      </w:r>
      <w:r>
        <w:rPr>
          <w:i/>
          <w:sz w:val="28"/>
          <w:szCs w:val="28"/>
          <w:lang w:val="bg-BG"/>
        </w:rPr>
        <w:t>богатство</w:t>
      </w:r>
      <w:r>
        <w:rPr>
          <w:sz w:val="28"/>
          <w:szCs w:val="28"/>
          <w:lang w:val="bg-BG"/>
        </w:rPr>
        <w:t>. Тя е преведена като “богатство” в Псалм 62:10. Вооз хвали Рут, че е “добродетелна” (Рут 3:11). В Притчи 31:10 има игра на думи с концепцията за богатство. Истинското богатство се крие в характера, почтеността и страха от Господа, които многократно превишават стойността на скъпоценните камъ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Кои са някои от достойните жени, оказали влияние върху живота ви? Как бихте разширили списъка на качествата, добродетелите и способностите на благочестивата жен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10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гл. “Брачни задължения и привилегии” от кн. </w:t>
      </w:r>
      <w:r>
        <w:rPr>
          <w:i/>
          <w:iCs/>
          <w:sz w:val="28"/>
          <w:szCs w:val="28"/>
          <w:lang w:val="bg-BG"/>
        </w:rPr>
        <w:t>Дом и семейство</w:t>
      </w:r>
      <w:r>
        <w:rPr>
          <w:sz w:val="28"/>
          <w:szCs w:val="28"/>
          <w:lang w:val="bg-BG"/>
        </w:rPr>
        <w:t xml:space="preserve">; гл. “Ръчен труд” и от кн. </w:t>
      </w:r>
      <w:r>
        <w:rPr>
          <w:i/>
          <w:sz w:val="28"/>
          <w:szCs w:val="28"/>
          <w:lang w:val="bg-BG"/>
        </w:rPr>
        <w:t>Възпитание</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Да запазим небесна атмисфера в сърцето си.</w:t>
      </w:r>
      <w:r>
        <w:rPr>
          <w:sz w:val="28"/>
          <w:szCs w:val="28"/>
          <w:lang w:val="bg-BG"/>
        </w:rPr>
        <w:t xml:space="preserve"> “Християните трябва да са внимателни и да пазят сърцето си с пълно усърдие. Те трябва да култивират любов към размишлението и да подхранват дух на посвещение. Мнозина като че ли неохотно отделят време за размишление, за изследване на Писанието и за молитва, сякаш времето, прекарано по този начин, е изгубено. Иска ми се всички да можехте да видите тези неща в светлината, която Бог желае; защото тогава бихте направили за себе си Божието царство от първостепенна важност. Запазването на сърцето ще придаде сили на всичките ви добродетели и ще вложи живот във всичките ви задължения. Дисциплинирането на ума да размишлява върху небесните неща ще вложи живот и искреност във всичките ви начинания... Ние сме джуджета в духовните постижения [Ефесяни 4:13]” (Елън Уайт. АБК. Том ІІІ.).</w:t>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numPr>
          <w:ilvl w:val="0"/>
          <w:numId w:val="5"/>
        </w:numPr>
        <w:spacing w:lineRule="exact" w:line="380"/>
        <w:jc w:val="both"/>
        <w:rPr>
          <w:b/>
          <w:b/>
          <w:sz w:val="28"/>
          <w:szCs w:val="28"/>
          <w:lang w:val="bg-BG"/>
        </w:rPr>
      </w:pPr>
      <w:r>
        <w:rPr>
          <w:b/>
          <w:sz w:val="28"/>
          <w:szCs w:val="28"/>
          <w:lang w:val="bg-BG"/>
        </w:rPr>
        <w:t>Много християни установяват колко полезна е подкрепата, когато се стремят да опазят сърцата си от изкушение.</w:t>
      </w:r>
    </w:p>
    <w:p>
      <w:pPr>
        <w:pStyle w:val="Normal"/>
        <w:spacing w:lineRule="exact" w:line="380"/>
        <w:ind w:left="720" w:hanging="0"/>
        <w:jc w:val="both"/>
        <w:rPr>
          <w:b/>
          <w:b/>
          <w:sz w:val="28"/>
          <w:szCs w:val="28"/>
          <w:lang w:val="bg-BG"/>
        </w:rPr>
      </w:pPr>
      <w:r>
        <w:rPr>
          <w:b/>
          <w:sz w:val="28"/>
          <w:szCs w:val="28"/>
          <w:lang w:val="bg-BG"/>
        </w:rPr>
        <w:t>2. По какъв начин бихте могли да усилите своя молитвен живот, изучаването на Библията и разчитането на Светия Дух?</w:t>
      </w:r>
    </w:p>
    <w:p>
      <w:pPr>
        <w:pStyle w:val="Normal"/>
        <w:spacing w:lineRule="exact" w:line="380"/>
        <w:ind w:firstLine="720"/>
        <w:jc w:val="both"/>
        <w:rPr>
          <w:b/>
          <w:b/>
          <w:sz w:val="28"/>
          <w:szCs w:val="28"/>
          <w:lang w:val="bg-BG"/>
        </w:rPr>
      </w:pPr>
      <w:r>
        <w:rPr>
          <w:b/>
          <w:sz w:val="28"/>
          <w:szCs w:val="28"/>
          <w:lang w:val="bg-BG"/>
        </w:rPr>
        <w:t>3. В контраст с Притчи 31 какви качества на жената възхвалява съвременната култура? Как можем да се предпазим от това деградиращо отноше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Книгата “Притчи” предава пречистената мъдрост на поколение благочестиви мъже и жени, които ценят лоялността към Бога и свободата на човешката воля. Отправени са призиви към хората от бъдещите поколения да се отнасят почтително към Бога и да вземат мъдри решения, укрепващи брака и семейния живо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7</w:t>
        <w:tab/>
        <w:tab/>
        <w:tab/>
        <w:tab/>
        <w:tab/>
        <w:tab/>
        <w:tab/>
        <w:tab/>
        <w:t>11 – 17 февруари</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ЦАРСКАТА ЛЮБОВНА ПЕСЕН</w:t>
      </w:r>
    </w:p>
    <w:p>
      <w:pPr>
        <w:pStyle w:val="Normal"/>
        <w:spacing w:lineRule="exact" w:line="380"/>
        <w:jc w:val="center"/>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Положи ме като печат на сърцето си, като печат на мишцата си; защото любовта е силна като смъртта. Ревността е остра като преизподнята, чието святкане е святкане огнено, пламък най-буен” (Песен на песните 8:6).</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С откровеност, която някои може да сметнат за шокираща, Песен на песните говори за красотата на сексуалната любов в брака.</w:t>
      </w:r>
    </w:p>
    <w:p>
      <w:pPr>
        <w:pStyle w:val="Normal"/>
        <w:spacing w:lineRule="exact" w:line="380"/>
        <w:ind w:firstLine="720"/>
        <w:jc w:val="both"/>
        <w:rPr>
          <w:sz w:val="28"/>
          <w:szCs w:val="28"/>
          <w:lang w:val="bg-BG"/>
        </w:rPr>
      </w:pPr>
      <w:r>
        <w:rPr>
          <w:sz w:val="28"/>
          <w:szCs w:val="28"/>
          <w:lang w:val="bg-BG"/>
        </w:rPr>
        <w:t>Песен на Песните рисува с чувствен език привличането, страстта и деликатното удоволствие от сексуалността. В дни като нашите, когато цялостната тенденция на обществото е да унижава брака и да подценява любовта, ние можем да сме благодарни за наставленията, прозренията и вдъхновението, които намираме в тази част на Библията.</w:t>
      </w:r>
    </w:p>
    <w:p>
      <w:pPr>
        <w:pStyle w:val="Normal"/>
        <w:spacing w:lineRule="exact" w:line="380"/>
        <w:ind w:firstLine="720"/>
        <w:jc w:val="both"/>
        <w:rPr>
          <w:sz w:val="28"/>
          <w:szCs w:val="28"/>
          <w:lang w:val="bg-BG"/>
        </w:rPr>
      </w:pPr>
      <w:r>
        <w:rPr>
          <w:sz w:val="28"/>
          <w:szCs w:val="28"/>
          <w:lang w:val="bg-BG"/>
        </w:rPr>
        <w:t>Песен на Песните е покана да влезем в личния свят на една брачна двойка. Те не се притесняват да говорят за своята сексуалност, въпреки че поемата използва деликатни метафори и символи, за да изрази удоволствията от тяхната любов. Откритостта на Песен на Песните е в хармония с възгледа на Писанието, че сексуалността е неотделима част от живота. Нещо повече, тъй като изкуплението на Христос включва цялостната личност, Неговите последователи могат да се доверят на ръководството на Светия Дух, когато се стремят да се чувстват по-удобно с тази деликатна, но важна тема, така тясно вплетена в живота н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12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Неразделимият живо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а характеристика бихте направили на библейския възглед за човешкото тяло въз основа на следните пасажи? Битие 2:7; Псалм 63:1; 84:2; 1 Коринтяни 6:19,20; 1 Солунци 5:2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Някои религии вярват в дуализма – философия, която разглежда човешкото тяло като проблем за живота на духа. Но в Писанието човешкото тяло (включително и сексуалните му характеристики) е неотделима част от цялото същество. Животът е “тяло” и “дух” (Битие 2:7). Псалмистът се предава напълно на поклонението на Бога (Псалм 63:1; 84:2). Цялостната личност трябва да бъде осветена, отделена за свята употреба според Божието намерен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зитивният възглед за човешкото тяло в контекста на сексуалните взаимоотношения е отразен в Песен на Песните. Как следните стихове разкриват това отношение? Песен на Песните 1:2, 13; 2:6; 5:10-16; 7:1-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целия свещен текст е изразено възхищението от човешкото тяло. Физическите аспекти на брачната любов не са предмет на притеснение. Открито е представен пълният спектър от човешки емоции.</w:t>
      </w:r>
    </w:p>
    <w:p>
      <w:pPr>
        <w:pStyle w:val="Normal"/>
        <w:spacing w:lineRule="exact" w:line="380"/>
        <w:ind w:firstLine="720"/>
        <w:jc w:val="both"/>
        <w:rPr/>
      </w:pPr>
      <w:r>
        <w:rPr>
          <w:i/>
          <w:sz w:val="28"/>
          <w:szCs w:val="28"/>
          <w:lang w:val="bg-BG"/>
        </w:rPr>
        <w:t>Към по-голямо удобство по отношение темата за сексуалността</w:t>
      </w:r>
      <w:r>
        <w:rPr>
          <w:sz w:val="28"/>
          <w:szCs w:val="28"/>
          <w:lang w:val="bg-BG"/>
        </w:rPr>
        <w:t>. В много култури съществуват силни сексуални табу-та. Така брачните двойки често срещат трудности да общуват по един здравословен начин в своя интимен живот. По същите причини децата често биват лишени от възможността да научат необходимото за сексуалността в атмосферата на християнския дом, където благочестието и вечните ценности могат да бъдат част от точната информация. Откритостта на Библията по въпроса за сексуалността призовава Божия народ към по-висше ниво на отношение към тази тема, така че споменатият важен аспект живота да бъде разглеждан с уважението и достойнството, дължими на така великия подарък от Създателя.</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можем да се предпазим от предразсъдъци, които или омаловажават сексуалността до животинска страст, или я превръщат в нещо срамно, за което никога не трябва да се говори? Как Библията ни показва, че и двете крайности са погреш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13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Аспектите на любовта в любовната песен</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пишете различните аспекти на любовта, представени в Песен на Песните. Песен на Песните 1:2,13; 2:10-13,16; 3:11; 4:1-7; 5:16; 6:6; 7:1-9; 8:6,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Приятелската любов</w:t>
      </w:r>
      <w:r>
        <w:rPr>
          <w:sz w:val="28"/>
          <w:szCs w:val="28"/>
          <w:lang w:val="bg-BG"/>
        </w:rPr>
        <w:t>. Песен на Песните показва как приятелите прекарват заедно времето си, как общуват открито и се грижат един за друг. В Песен на Песните двама близки приятели стават брачни партньори. Съпругата заявява: “Такъв е приятелят ми” (Песен 5:16). Думата приятел изразява другарство и приятелство без оттенък на сексуално партньорство. Щастлив е съпругът или съпругата, чийто брачен партньор е и скъп приятел.</w:t>
      </w:r>
    </w:p>
    <w:p>
      <w:pPr>
        <w:pStyle w:val="Normal"/>
        <w:spacing w:lineRule="exact" w:line="380"/>
        <w:ind w:firstLine="720"/>
        <w:jc w:val="both"/>
        <w:rPr/>
      </w:pPr>
      <w:r>
        <w:rPr>
          <w:sz w:val="28"/>
          <w:szCs w:val="28"/>
          <w:lang w:val="bg-BG"/>
        </w:rPr>
        <w:t xml:space="preserve">В цялата поема интимните комплименти и любовните жестове предават силното привличане, физическото и емоционалното удоволствие, което мъжът и жената откриват един в друг. Естествената интимност на романтичната любов е дар от Създателя, за да помогне на партньорите да се свържат най-тясна, най-съкровена връзка в брака. Когато те са открити за делото на Божествената любов в сърцата им, тяхната човешка любов бива “пречистена и изтънчена, издигната и облагородена” (Елън Уайт, </w:t>
      </w:r>
      <w:r>
        <w:rPr>
          <w:i/>
          <w:sz w:val="28"/>
          <w:szCs w:val="28"/>
          <w:lang w:val="bg-BG"/>
        </w:rPr>
        <w:t>Дом и семейство</w:t>
      </w:r>
      <w:r>
        <w:rPr>
          <w:sz w:val="28"/>
          <w:szCs w:val="28"/>
          <w:lang w:val="bg-BG"/>
        </w:rPr>
        <w:t>).</w:t>
      </w:r>
    </w:p>
    <w:p>
      <w:pPr>
        <w:pStyle w:val="Normal"/>
        <w:spacing w:lineRule="exact" w:line="380"/>
        <w:ind w:firstLine="720"/>
        <w:jc w:val="both"/>
        <w:rPr>
          <w:sz w:val="28"/>
          <w:szCs w:val="28"/>
          <w:lang w:val="bg-BG"/>
        </w:rPr>
      </w:pPr>
      <w:r>
        <w:rPr>
          <w:sz w:val="28"/>
          <w:szCs w:val="28"/>
          <w:lang w:val="bg-BG"/>
        </w:rPr>
        <w:t>Тези стихове предават и най-нежните мисли за любовта. Но истинската любов не е естествена за човешките сърца; тя е дар от Светия Дух (Римляни 5:5). Такава любов свързва съпрузите в траен съюз. Това е посветеното отношение, от което така отчаяно се нуждае и връзката между родител и дете, за да се създаде чувството на доверие в младите. Това е себераздаващата се любов, която свързва заедно вярващите в тялото на Христос. Песен на Песните ни призовава да направим тази любов активна сила в нашите взаимоотнош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 този вид интимност отразява – по свой собствен начин – вида интимност, който трябва да имаме с Бога? Какви паралели можем да открием (например, прекарване на време заедно, пълно предаване и пр)? Какви други паралели съществува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14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Любовно позна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Мнозина забелязват в Песен на Песните темата за завръщането в Едем. Въпреки че описаната двойка не са първите мъж и жена, поемата ни напомня за първата градина. Божият план те да бъдат “една плът” (Битие 2:24,25) е представен чрез деликатни метафори и символ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Песен на Песните представя посвещението и взаимността в интимния живот на брачната двойка? По какво Песен на Песните 4:7 – 5:1 си прилича с наставленията на ап. Павел в 1 Коринтяни 7:3-5?</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Соломон кани своята любима: “Ела с мен” (Песен 4:8). Неговата невяста откликва. По-късно тя го кани: “Нека дойде възлюбеният ми в градината си” (стих 16). Той отговаря (5:1). Тук Писанието учи, че в тази интимна среда не трябва да има никаква сила или манипулация. И двамата партньори влизат в тази връзка свободно и с любов.</w:t>
      </w:r>
      <w:r>
        <w:rPr>
          <w:i/>
          <w:sz w:val="28"/>
          <w:szCs w:val="28"/>
          <w:lang w:val="bg-BG"/>
        </w:rPr>
        <w:t xml:space="preserve"> Моята градина е негова градина</w:t>
      </w:r>
      <w:r>
        <w:rPr>
          <w:sz w:val="28"/>
          <w:szCs w:val="28"/>
          <w:lang w:val="bg-BG"/>
        </w:rPr>
        <w:t>.</w:t>
      </w:r>
    </w:p>
    <w:p>
      <w:pPr>
        <w:pStyle w:val="Normal"/>
        <w:spacing w:lineRule="exact" w:line="380"/>
        <w:ind w:firstLine="720"/>
        <w:jc w:val="both"/>
        <w:rPr/>
      </w:pPr>
      <w:r>
        <w:rPr>
          <w:sz w:val="28"/>
          <w:szCs w:val="28"/>
          <w:lang w:val="bg-BG"/>
        </w:rPr>
        <w:t xml:space="preserve">Соломон и Суламит са със сходни имена, произлизащи от еврейската дума </w:t>
      </w:r>
      <w:r>
        <w:rPr>
          <w:i/>
          <w:sz w:val="28"/>
          <w:szCs w:val="28"/>
          <w:lang w:val="bg-BG"/>
        </w:rPr>
        <w:t>шалом</w:t>
      </w:r>
      <w:r>
        <w:rPr>
          <w:sz w:val="28"/>
          <w:szCs w:val="28"/>
          <w:lang w:val="bg-BG"/>
        </w:rPr>
        <w:t xml:space="preserve"> – мир, пълнота. Тяхното възхищение е взаимно (4:1-5; 5:10-16). Балансът във взаимоотношенията им е явен дори в поетичния стил на стихове по двойки. Заветният израз: “Възлюбеният ми е мой и аз съм негова” (2:16) е като ехо от едемския език: “Тази вече е кост от костите ми и плът от плътта ми” (Битие 2:23).</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представянето на брачния съюз като “познаване” обогатява нашето разбиране за връзката ни с Бога? Битие 4:1,25; 1 Царе 1:19; Лука 1:34; Йоан 17:3; 1 Коринтяни 8: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иблията използва думата “познавам” за интимния съюз на съпрузите. В това любящо познание най-скритите вътрешни кътчета на техните същества се предлагат на другия. Не само две тела, но и две сърца стават една плът. “Познавам” описва и връзката между хората и Бога. За проницателния християнин уникалното и нежно познание в брака – с неговото приятелство, посвещение и неограничено удоволствие – предоставя силни прозрения за най-върховната и свята тайна на вековете, единството на Христос с църкв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15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Любов на правилното врем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оучете представените стихове и коментарите. След това направете собствени наблюдения. Какъв е приносът им към учението на Писанието, че сексуалната интимност трябва да бъде запазена за брака? Срв. с Битие 39:7-9; Притчи 5 гл.</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w:t>
      </w:r>
      <w:r>
        <w:rPr>
          <w:i/>
          <w:sz w:val="28"/>
          <w:szCs w:val="28"/>
          <w:lang w:val="bg-BG"/>
        </w:rPr>
        <w:t xml:space="preserve">Стена” или “врата” </w:t>
      </w:r>
      <w:r>
        <w:rPr>
          <w:sz w:val="28"/>
          <w:szCs w:val="28"/>
          <w:lang w:val="bg-BG"/>
        </w:rPr>
        <w:t xml:space="preserve">(Песен 8:8-10)? По време на детството й, братята на Суламит са се чудели дали ще се отвори за другите като врата или ще пази чистотата си като стена. И преди, и в брака тя решава да бъде стена, запазвайки се само за съпруга си. Подобно решение й позволява да бъде “като една, която е намерила мир” (стих 10). Мир (на еврейски – </w:t>
      </w:r>
      <w:r>
        <w:rPr>
          <w:i/>
          <w:sz w:val="28"/>
          <w:szCs w:val="28"/>
          <w:lang w:val="bg-BG"/>
        </w:rPr>
        <w:t>шалом</w:t>
      </w:r>
      <w:r>
        <w:rPr>
          <w:sz w:val="28"/>
          <w:szCs w:val="28"/>
          <w:lang w:val="bg-BG"/>
        </w:rPr>
        <w:t xml:space="preserve">) е игра на думи с нейното и неговото име и означава </w:t>
      </w:r>
      <w:r>
        <w:rPr>
          <w:i/>
          <w:sz w:val="28"/>
          <w:szCs w:val="28"/>
          <w:lang w:val="bg-BG"/>
        </w:rPr>
        <w:t>цялостност</w:t>
      </w:r>
      <w:r>
        <w:rPr>
          <w:sz w:val="28"/>
          <w:szCs w:val="28"/>
          <w:lang w:val="bg-BG"/>
        </w:rPr>
        <w:t xml:space="preserve"> или </w:t>
      </w:r>
      <w:r>
        <w:rPr>
          <w:i/>
          <w:sz w:val="28"/>
          <w:szCs w:val="28"/>
          <w:lang w:val="bg-BG"/>
        </w:rPr>
        <w:t>пълнота</w:t>
      </w:r>
      <w:r>
        <w:rPr>
          <w:sz w:val="28"/>
          <w:szCs w:val="28"/>
          <w:lang w:val="bg-BG"/>
        </w:rPr>
        <w:t>.</w:t>
      </w:r>
    </w:p>
    <w:p>
      <w:pPr>
        <w:pStyle w:val="Normal"/>
        <w:spacing w:lineRule="exact" w:line="380"/>
        <w:ind w:firstLine="720"/>
        <w:jc w:val="both"/>
        <w:rPr/>
      </w:pPr>
      <w:r>
        <w:rPr>
          <w:i/>
          <w:sz w:val="28"/>
          <w:szCs w:val="28"/>
          <w:lang w:val="bg-BG"/>
        </w:rPr>
        <w:t>Затворена градина</w:t>
      </w:r>
      <w:r>
        <w:rPr>
          <w:sz w:val="28"/>
          <w:szCs w:val="28"/>
          <w:lang w:val="bg-BG"/>
        </w:rPr>
        <w:t xml:space="preserve"> (Песен 4:8-12,16; 5:1). В тази поема свежата градина символизира жената. В нощта след сватбата им нейният съпруг потвърждава, че тя е “градина затворена... извор затворен, източник запечатан” (4:12). “Образът на градината зад стените и със заключена врата загатва за недостъпността на тази област за всички, с изключение на онези, които имат законно право... Тук изразите </w:t>
      </w:r>
      <w:r>
        <w:rPr>
          <w:i/>
          <w:sz w:val="28"/>
          <w:szCs w:val="28"/>
          <w:lang w:val="bg-BG"/>
        </w:rPr>
        <w:t>източник запечатан</w:t>
      </w:r>
      <w:r>
        <w:rPr>
          <w:sz w:val="28"/>
          <w:szCs w:val="28"/>
          <w:lang w:val="bg-BG"/>
        </w:rPr>
        <w:t xml:space="preserve"> и </w:t>
      </w:r>
      <w:r>
        <w:rPr>
          <w:i/>
          <w:sz w:val="28"/>
          <w:szCs w:val="28"/>
          <w:lang w:val="bg-BG"/>
        </w:rPr>
        <w:t>градина затворена</w:t>
      </w:r>
      <w:r>
        <w:rPr>
          <w:sz w:val="28"/>
          <w:szCs w:val="28"/>
          <w:lang w:val="bg-BG"/>
        </w:rPr>
        <w:t xml:space="preserve"> говорят за девствеността. Въпреки че се подговят за консумацията на своята любов, двамата все още не са достигнали нивото на интимност” (Лойд Кар. </w:t>
      </w:r>
      <w:r>
        <w:rPr>
          <w:i/>
          <w:sz w:val="28"/>
          <w:szCs w:val="28"/>
          <w:lang w:val="bg-BG"/>
        </w:rPr>
        <w:t>Песен на Песните</w:t>
      </w:r>
      <w:r>
        <w:rPr>
          <w:sz w:val="28"/>
          <w:szCs w:val="28"/>
          <w:lang w:val="bg-BG"/>
        </w:rPr>
        <w:t>).</w:t>
      </w:r>
    </w:p>
    <w:p>
      <w:pPr>
        <w:pStyle w:val="Normal"/>
        <w:spacing w:lineRule="exact" w:line="380"/>
        <w:ind w:firstLine="720"/>
        <w:jc w:val="both"/>
        <w:rPr/>
      </w:pPr>
      <w:r>
        <w:rPr>
          <w:i/>
          <w:sz w:val="28"/>
          <w:szCs w:val="28"/>
          <w:lang w:val="bg-BG"/>
        </w:rPr>
        <w:t>Пазене чувствата на другия</w:t>
      </w:r>
      <w:r>
        <w:rPr>
          <w:sz w:val="28"/>
          <w:szCs w:val="28"/>
          <w:lang w:val="bg-BG"/>
        </w:rPr>
        <w:t xml:space="preserve">. Невестата говори думи на предупреждение към “ерусалимските дъщери” за моментите на интимност със съпруга й: “Да не възбудите и да не събудите любовта ми преди да пожелае” (Песен 2:7; 3:5; 8:4). По всяка вероятност с това иска да каже: </w:t>
      </w:r>
      <w:r>
        <w:rPr>
          <w:i/>
          <w:sz w:val="28"/>
          <w:szCs w:val="28"/>
          <w:lang w:val="bg-BG"/>
        </w:rPr>
        <w:t>Не започвайте процеса на обмяна на любов, докато не настъпи подходящият случай</w:t>
      </w:r>
      <w:r>
        <w:rPr>
          <w:sz w:val="28"/>
          <w:szCs w:val="28"/>
          <w:lang w:val="bg-BG"/>
        </w:rPr>
        <w:t>. Тези стихове се присъединяват към други, които призовават младите и старите да се предпазват от предбрачна и извънбрачна сексуална интимнос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и добри новини са представени за хората, съжаляващи за погрешните си решения при изразяването на сексуалността? 1 Йоан 1:9; срв. с Псалм 103:12; Исая 55:7; Йоан 8:1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и практични стъпки могат да предприемат несемейните и семейните, за да запазят израза на своята интимна сексуалност за брак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16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Запазване дара на Създател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ог е имал специална цел, когато е създал човечеството като мъже и жени (Битие 1:26-28). Въпреки че и мъжете, и жените са носители на Неговия образ, съединяването на половете в една плът в брака по специален начин отразява единството в Божеството. Единството на мъжа и жената осигурява и създаването на нов живот, първоначалния човешки израз на Божествения образ.</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е отношението на Писанието към сексуалните практики, които не са в хармония с плана на Създателя? Левит 20:7-21; Римляни 1:24-27; 1 Коринтяни 6:9-20.</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исанието не одобрява всичко онова, което променя или разрушава Божия образ в човечеството. Поставяйки определени сексуални практики извън границите на позволеното, Бог насочва народа Си към правилното предназначение на сексуалност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и насоки са дадени на християните за отношението им към тяхната сексуалност и сексуалността на другите в един паднал в грях свят? Римляни 8:1-14; 1 Коринтяни 6:15-20; 2 Коринтяни 10:5; Галатяни 5:24; Колосяни 3:3-10; 1 Солунци 5:23, 2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ярващите чакат да бъдат освободени от покварата на греха при завръщането на Христос. Те чакат с вяра, считайки себе си за мъртви към греха чрез Христовата смърт на кръста и за живи в Него чрез възкресението Му. Чрез непрестанна молитва, бдение и чрез силата на Духа, те гледат на греховното си естество като на разпънато на кръста и се стремят да се покоряват на Христос и в мислите си. Признават собствеността на Бога над техните тела и сексуалност и ги употребяват според Божествения Му план.</w:t>
      </w:r>
    </w:p>
    <w:p>
      <w:pPr>
        <w:pStyle w:val="Normal"/>
        <w:spacing w:lineRule="exact" w:line="380"/>
        <w:ind w:firstLine="720"/>
        <w:jc w:val="both"/>
        <w:rPr/>
      </w:pPr>
      <w:r>
        <w:rPr>
          <w:i/>
          <w:sz w:val="28"/>
          <w:szCs w:val="28"/>
          <w:lang w:val="bg-BG"/>
        </w:rPr>
        <w:t>Подчиняване на сексуалността</w:t>
      </w:r>
      <w:r>
        <w:rPr>
          <w:sz w:val="28"/>
          <w:szCs w:val="28"/>
          <w:lang w:val="bg-BG"/>
        </w:rPr>
        <w:t>. Бог прощава на онези, които се каят за греха (1 Йоан 1:9). Евангелието дава сили на хората, които преди са се отдавали на греховни сексуални дейности, да бъдат част от общението на вярващите. Поради степента, до която грехът е променил сексуалността в човечеството, някои може би няма да са в състояние да постигнат пълното възстановяване в този аспект на човешкото съществуване. Някои например може да изберат живот на безбрачие вместо да се отдават на сексуални взаимоотношения, забранени от Божието Слов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трябва да е отношението на църквата към, да речем, хомосексуалистите? Как тяхното отношение към сексуалната им ориентация трябва да определи нашата реакц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17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гл. “Любов и сексуалност в човешката опитност” в кн. </w:t>
      </w:r>
      <w:r>
        <w:rPr>
          <w:i/>
          <w:sz w:val="28"/>
          <w:szCs w:val="28"/>
          <w:lang w:val="bg-BG"/>
        </w:rPr>
        <w:t>Ум, характер, личност</w:t>
      </w:r>
      <w:r>
        <w:rPr>
          <w:sz w:val="28"/>
          <w:szCs w:val="28"/>
          <w:lang w:val="bg-BG"/>
        </w:rPr>
        <w:t>, том 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sz w:val="28"/>
          <w:szCs w:val="28"/>
          <w:lang w:val="bg-BG"/>
        </w:rPr>
        <w:t xml:space="preserve">Истинската любов. “Истинската любов е висш и свят принцип. Тя е напълно различна по характер от любовта, която се събужда от импулс и внезапно умира при по-сериозно изпитание. Научени на вярност към дълга в бащиния дом, младите хора трябва да се подготвят за собствените си домове. Нека да практикуват себеотрицание и да проявяват доброта, учтивост и християнско съчувствие. Така топлотата на любовта ще бъде опазена в сърцето и този, който излезе от такъв дом, за да застане начело на собствено семейство, ще знае как да спомага за щастието на избраната си спътница в живота. Вместо да бъде край на любовта, бракът ще бъде само нейно начало” (Елън Уайт. </w:t>
      </w:r>
      <w:r>
        <w:rPr>
          <w:i/>
          <w:sz w:val="28"/>
          <w:szCs w:val="28"/>
          <w:lang w:val="bg-BG"/>
        </w:rPr>
        <w:t>Патриарси и пророци</w:t>
      </w:r>
      <w:r>
        <w:rPr>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Защо е толкова важно да представяме сексуалното възпитание в контекста на християнската вест? Как родителите и хората, занимаващи се с младите, могат да изпълнят своята отговорност да ги водят по най-добрия начин до познание на истината в това отношение?</w:t>
      </w:r>
    </w:p>
    <w:p>
      <w:pPr>
        <w:pStyle w:val="Normal"/>
        <w:spacing w:lineRule="exact" w:line="380"/>
        <w:ind w:firstLine="720"/>
        <w:jc w:val="both"/>
        <w:rPr>
          <w:b/>
          <w:b/>
          <w:sz w:val="28"/>
          <w:szCs w:val="28"/>
          <w:lang w:val="bg-BG"/>
        </w:rPr>
      </w:pPr>
      <w:r>
        <w:rPr>
          <w:b/>
          <w:sz w:val="28"/>
          <w:szCs w:val="28"/>
          <w:lang w:val="bg-BG"/>
        </w:rPr>
        <w:t>2. Неомъжени майки, СПИН, разрушени домове... Списъкът за въздействието на греховните сексуални връзки може да продължи и по-нататък. Как бихте могли да окажете практическа помощ на хората, които са страдали поради погрешните си реш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Книгата “Песен на песните” изобилства с поуки за близките взаимоотношения, с приложения за приятелството, но особено за брака. Консумацията на любовта на царската двойка в поемата кани брачните двойки към по-дълбоко ниво на познание помежду си, кани и всяко човешко сърце към по-голяма интимност с Бога.</w:t>
      </w:r>
    </w:p>
    <w:p>
      <w:pPr>
        <w:pStyle w:val="Normal"/>
        <w:spacing w:lineRule="exact" w:line="380"/>
        <w:ind w:firstLine="720"/>
        <w:jc w:val="both"/>
        <w:rPr>
          <w:sz w:val="28"/>
          <w:szCs w:val="28"/>
          <w:lang w:val="bg-BG"/>
        </w:rPr>
      </w:pPr>
      <w:r>
        <w:rPr>
          <w:sz w:val="28"/>
          <w:szCs w:val="28"/>
          <w:lang w:val="bg-BG"/>
        </w:rPr>
        <w:t xml:space="preserve"> </w:t>
      </w:r>
    </w:p>
    <w:p>
      <w:pPr>
        <w:pStyle w:val="Normal"/>
        <w:spacing w:lineRule="exact" w:line="380"/>
        <w:ind w:firstLine="720"/>
        <w:jc w:val="both"/>
        <w:rPr>
          <w:sz w:val="28"/>
          <w:szCs w:val="28"/>
          <w:lang w:val="bg-BG"/>
        </w:rPr>
      </w:pPr>
      <w:r>
        <w:rPr>
          <w:sz w:val="28"/>
          <w:szCs w:val="28"/>
          <w:lang w:val="bg-BG"/>
        </w:rPr>
      </w:r>
    </w:p>
    <w:p>
      <w:pPr>
        <w:pStyle w:val="Normal"/>
        <w:spacing w:lineRule="exact" w:line="380"/>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8</w:t>
        <w:tab/>
        <w:tab/>
        <w:tab/>
        <w:tab/>
        <w:tab/>
        <w:tab/>
        <w:tab/>
        <w:tab/>
        <w:t>18 – 24 февруари</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КЛЮЧЪТ ЗА СЕМЕЙНО ЕДИНСТВО</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Битие 33:12-14; Рут 1:16-18; Йоан 17:21-26; Галатяни 3:28; Ефесяни 2:11-22; 5:21 – 6:9.</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Да бъдат всички едно; както Ти, Отче, си в Мен и Аз в Теб, ако и те да бъдат в Нас, за да повярва светът, че Ти си Ме изпратил” (Йоан 17:2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иблията прославя Христос като великия Център, Който на кръста събира в тялото Си всички разтрогнати взаимоотношения.</w:t>
      </w:r>
    </w:p>
    <w:p>
      <w:pPr>
        <w:pStyle w:val="Normal"/>
        <w:spacing w:lineRule="exact" w:line="380"/>
        <w:ind w:firstLine="720"/>
        <w:jc w:val="both"/>
        <w:rPr>
          <w:sz w:val="28"/>
          <w:szCs w:val="28"/>
          <w:lang w:val="bg-BG"/>
        </w:rPr>
      </w:pPr>
      <w:r>
        <w:rPr>
          <w:sz w:val="28"/>
          <w:szCs w:val="28"/>
          <w:lang w:val="bg-BG"/>
        </w:rPr>
        <w:t>Животът в Божието семейство би трябвало да ни помогне да станем по-близки и в дома си, тъй като и в двата случая са приложими едни и същи принципи - принципите на любов, скромност, несебелюбие и загриженост за другия.</w:t>
      </w:r>
    </w:p>
    <w:p>
      <w:pPr>
        <w:pStyle w:val="Normal"/>
        <w:spacing w:lineRule="exact" w:line="380"/>
        <w:ind w:firstLine="720"/>
        <w:jc w:val="both"/>
        <w:rPr>
          <w:sz w:val="28"/>
          <w:szCs w:val="28"/>
          <w:lang w:val="bg-BG"/>
        </w:rPr>
      </w:pPr>
      <w:r>
        <w:rPr>
          <w:sz w:val="28"/>
          <w:szCs w:val="28"/>
          <w:lang w:val="bg-BG"/>
        </w:rPr>
        <w:t>Всичко това не се постига автоматично. Точно обратното, всички ние постоянно трябва да се борим с греховните и егоистични склонности на падналото си естество.</w:t>
      </w:r>
    </w:p>
    <w:p>
      <w:pPr>
        <w:pStyle w:val="Normal"/>
        <w:spacing w:lineRule="exact" w:line="380"/>
        <w:ind w:firstLine="720"/>
        <w:jc w:val="both"/>
        <w:rPr>
          <w:sz w:val="28"/>
          <w:szCs w:val="28"/>
          <w:lang w:val="bg-BG"/>
        </w:rPr>
      </w:pPr>
      <w:r>
        <w:rPr>
          <w:sz w:val="28"/>
          <w:szCs w:val="28"/>
          <w:lang w:val="bg-BG"/>
        </w:rPr>
        <w:t>Въпреки че в тялото на Исус Христос на кръста цялото човечество е примирено с Бога и помежду си (Ефесяни 2:13-16; Колосяни 1:21-23), на едно практическо ежедневно ниво трябва да възприемем за себе си Христовата благодат, която единствена може да превърне това единство в жива опитност за всички, търсещи го с вяра. Това трябва да е ежедневно преживяване за нас. За щастие това става възможно чрез благодатта на Христос. Но ние трябва да вземем решението да бъдем това, което Бог желаем да бъдем.</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ab/>
        <w:t>19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Христос – Центъръ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а илюстрация използва ап. Павел, за да опише новото единство, съществуващо между хората, които са в Христос? Как Христос прави “едно” от “две”? Ефесяни 2:11-22; виж също Галатяни 3:28.</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Кръстът на Христос премахва бариерите, разделящи хората един от друг. В еврейския храм богомолците бяха разделени от стени – мъжете от жените и юдеи от езичници. Описвайки единството на юдеите и езичниците в Христос, Павел използва език, приложим със същата сила и за други разделения между народи, общности, социални слоеве и полове. “За да създаде в Себе Си двата в един нов човек и тъй да направи мир” (Ефесяни 2:15) – това е добра новина, помагаща на семейните двойки истински да познаят единството на една плът в брака. А чрез Христовата благодат отдавна разделените семейства могат да постигнат примирен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Едно е да се цитират библейски стихове за единството в Христос; съвсем друго е то да бъде преживяно на практика. Какви практични промени внася Христос в живота ни, помагащи ни да преживеем единството и единението, които са ни били обещани? Римляни 6:4-7; 2 Коринтяни 5:17; Ефесяни 4:24-3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w:t>
      </w:r>
      <w:r>
        <w:rPr>
          <w:sz w:val="28"/>
          <w:szCs w:val="28"/>
          <w:lang w:val="bg-BG"/>
        </w:rPr>
        <w:t>Представете си един голям кръг, от чиято периферия много линии се насочват към центъра. Колкото по-близо са те до центъра, толкова по-близо са и една до друга...</w:t>
      </w:r>
    </w:p>
    <w:p>
      <w:pPr>
        <w:pStyle w:val="Normal"/>
        <w:spacing w:lineRule="exact" w:line="380"/>
        <w:ind w:firstLine="720"/>
        <w:jc w:val="both"/>
        <w:rPr/>
      </w:pPr>
      <w:r>
        <w:rPr>
          <w:sz w:val="28"/>
          <w:szCs w:val="28"/>
          <w:lang w:val="bg-BG"/>
        </w:rPr>
        <w:t>Колкото повече се приближаваме към Христос, толкова по-близки ще бъдем един с друг” (Елън Уайт.</w:t>
      </w:r>
      <w:r>
        <w:rPr>
          <w:i/>
          <w:sz w:val="28"/>
          <w:szCs w:val="28"/>
          <w:lang w:val="bg-BG"/>
        </w:rPr>
        <w:t xml:space="preserve"> Дом и семейство</w:t>
      </w:r>
      <w:r>
        <w:rPr>
          <w:sz w:val="28"/>
          <w:szCs w:val="28"/>
          <w:lang w:val="bg-BG"/>
        </w:rPr>
        <w:t>).</w:t>
      </w:r>
    </w:p>
    <w:p>
      <w:pPr>
        <w:pStyle w:val="Normal"/>
        <w:spacing w:lineRule="exact" w:line="380"/>
        <w:ind w:firstLine="720"/>
        <w:jc w:val="both"/>
        <w:rPr/>
      </w:pPr>
      <w:r>
        <w:rPr>
          <w:sz w:val="28"/>
          <w:szCs w:val="28"/>
          <w:lang w:val="bg-BG"/>
        </w:rPr>
        <w:t>“</w:t>
      </w:r>
      <w:r>
        <w:rPr>
          <w:sz w:val="28"/>
          <w:szCs w:val="28"/>
          <w:lang w:val="bg-BG"/>
        </w:rPr>
        <w:t xml:space="preserve">Между бащата и сина, между съпруга и съпругата е застанал Христос – Посредникът, независимо дали са в състояние да Го разпознаят, или не. Не можем да установим пряк контакт извън самите нас, освен чрез Него, чрез Неговото Слово и чрез нашето следване на стъпките Му” (Дитрих Бонхвофер. </w:t>
      </w:r>
      <w:r>
        <w:rPr>
          <w:i/>
          <w:sz w:val="28"/>
          <w:szCs w:val="28"/>
          <w:lang w:val="bg-BG"/>
        </w:rPr>
        <w:t>Цената на ученичеството</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лко близо е вашето семейство – или църковното ви семейство – до Центъра на този кръг? Какво още трябва да се случи, за да бъдат взаимоотношенията такива, каквито трябва да бъда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20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а станем едно чрез Христовата любов</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w:t>
      </w:r>
      <w:r>
        <w:rPr>
          <w:b/>
          <w:sz w:val="28"/>
          <w:szCs w:val="28"/>
          <w:lang w:val="bg-BG"/>
        </w:rPr>
        <w:t>И Господ да ви направи да растете и да преизобилствате в любов един към друг и към всичките, както и ние преизобилстваме към вас” (1 Солунци 3:12).</w:t>
      </w:r>
    </w:p>
    <w:p>
      <w:pPr>
        <w:pStyle w:val="Normal"/>
        <w:spacing w:lineRule="exact" w:line="380"/>
        <w:ind w:firstLine="720"/>
        <w:jc w:val="both"/>
        <w:rPr>
          <w:b/>
          <w:b/>
          <w:sz w:val="28"/>
          <w:szCs w:val="28"/>
          <w:lang w:val="bg-BG"/>
        </w:rPr>
      </w:pPr>
      <w:r>
        <w:rPr>
          <w:b/>
          <w:sz w:val="28"/>
          <w:szCs w:val="28"/>
          <w:lang w:val="bg-BG"/>
        </w:rPr>
        <w:t>Исус моли Своя Баща последователите Му “да бъдат едно, както и Ние сме едно” (Йоан 17:22). Обобщете какво казва тук Господ, като се съсредоточите особено върху ролята на любовта, необходима за постигането на това едине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В тази молитва Исус има предвид единството сред последователите Си. За това единство от особено значение е преживяването на любовта </w:t>
      </w:r>
      <w:r>
        <w:rPr>
          <w:i/>
          <w:sz w:val="28"/>
          <w:szCs w:val="28"/>
          <w:lang w:val="bg-BG"/>
        </w:rPr>
        <w:t>агапе</w:t>
      </w:r>
      <w:r>
        <w:rPr>
          <w:sz w:val="28"/>
          <w:szCs w:val="28"/>
          <w:lang w:val="bg-BG"/>
        </w:rPr>
        <w:t xml:space="preserve">. </w:t>
      </w:r>
      <w:r>
        <w:rPr>
          <w:i/>
          <w:sz w:val="28"/>
          <w:szCs w:val="28"/>
          <w:lang w:val="bg-BG"/>
        </w:rPr>
        <w:t>Агапе</w:t>
      </w:r>
      <w:r>
        <w:rPr>
          <w:sz w:val="28"/>
          <w:szCs w:val="28"/>
          <w:lang w:val="bg-BG"/>
        </w:rPr>
        <w:t xml:space="preserve"> е библейска дума за Божията любов, използвана в тази молитва и на много други места в Новия Завет. Тази любов изразява самото естество на Бога (1 Йоан 4:8) и тя идентифицира Исусовите последователи (Йоан 13:35). Божията любов не е естествена за греховното човешко сърце. Тя влиза в живота на човека, когато Исус обитава в него чрез Духа Си (Римляни 5:5; 8:9,11).</w:t>
      </w:r>
    </w:p>
    <w:p>
      <w:pPr>
        <w:pStyle w:val="Normal"/>
        <w:spacing w:lineRule="exact" w:line="380"/>
        <w:ind w:firstLine="720"/>
        <w:jc w:val="both"/>
        <w:rPr/>
      </w:pPr>
      <w:r>
        <w:rPr>
          <w:sz w:val="28"/>
          <w:szCs w:val="28"/>
          <w:lang w:val="bg-BG"/>
        </w:rPr>
        <w:t>“</w:t>
      </w:r>
      <w:r>
        <w:rPr>
          <w:sz w:val="28"/>
          <w:szCs w:val="28"/>
          <w:lang w:val="bg-BG"/>
        </w:rPr>
        <w:t xml:space="preserve">Да се любите един другиго, както Аз ви възлюбих” (Йоан 15:12). Ученикът Йоан, записал тези думи, някога не е бил обичлив, а горд, жаден за власт, критичен и буен човек (Марк 3:17; Лука 9:54,55 виж също </w:t>
      </w:r>
      <w:r>
        <w:rPr>
          <w:i/>
          <w:sz w:val="28"/>
          <w:szCs w:val="28"/>
          <w:lang w:val="bg-BG"/>
        </w:rPr>
        <w:t>Животът на Исус Христос</w:t>
      </w:r>
      <w:r>
        <w:rPr>
          <w:sz w:val="28"/>
          <w:szCs w:val="28"/>
          <w:lang w:val="bg-BG"/>
        </w:rPr>
        <w:t>, стр. 295 – англ.изд). По-късно в живота си той си спомня как Исус е продължил да го обича въпреки тези му черти на характера. Любовта на Господа постепенно променя Йоан, давайки му възможност да се научи да обича другите в християнско единство. “Ние любим Него, защото първо Той възлюби нас” (1 Йоан 4:19), пише той, и “понеже така ни е възлюбил Бог, то и ние сме длъжни да любим един другиго” (стих 1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 xml:space="preserve">Прочетете 1 Коринтяни 13:4-8. Постарайте се да поставите своето име там, където се появява думата </w:t>
      </w:r>
      <w:r>
        <w:rPr>
          <w:b/>
          <w:i/>
          <w:sz w:val="28"/>
          <w:szCs w:val="28"/>
          <w:lang w:val="bg-BG"/>
        </w:rPr>
        <w:t>любов</w:t>
      </w:r>
      <w:r>
        <w:rPr>
          <w:b/>
          <w:sz w:val="28"/>
          <w:szCs w:val="28"/>
          <w:lang w:val="bg-BG"/>
        </w:rPr>
        <w:t>. Отговаря ли на истината? Помолете Исус да внесе в живота ви тези качества на любовта посредством Духа Си. Към какви промени би ви подтикнал Духът, за да постигнете християнския идеал?</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21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Егоизмът - разрушителят на семейств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w:t>
      </w:r>
      <w:r>
        <w:rPr>
          <w:b/>
          <w:sz w:val="28"/>
          <w:szCs w:val="28"/>
          <w:lang w:val="bg-BG"/>
        </w:rPr>
        <w:t xml:space="preserve">Ако се откажем от гордостта и егоизма, и най-големите трудности биха били премахнати за пет минути” (Елън Уайт. </w:t>
      </w:r>
      <w:r>
        <w:rPr>
          <w:b/>
          <w:i/>
          <w:sz w:val="28"/>
          <w:szCs w:val="28"/>
          <w:lang w:val="bg-BG"/>
        </w:rPr>
        <w:t>Ранни писания</w:t>
      </w:r>
      <w:r>
        <w:rPr>
          <w:b/>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Като човешки същества, нашето естество е било покварено от греха. И може би най-силният пример за тази поквара е проклятието на егоизма. Като че ли се раждаме егоисти. Виждаме тази реалност в малките деца, чието основно естество е да желаят всичко за себе си: аз, аз, аз... Когато станем големи, тази черта може да се прояви по някои ужасни начини, особено в дома.</w:t>
      </w:r>
    </w:p>
    <w:p>
      <w:pPr>
        <w:pStyle w:val="Normal"/>
        <w:spacing w:lineRule="exact" w:line="380"/>
        <w:ind w:firstLine="720"/>
        <w:jc w:val="both"/>
        <w:rPr>
          <w:sz w:val="28"/>
          <w:szCs w:val="28"/>
          <w:lang w:val="bg-BG"/>
        </w:rPr>
      </w:pPr>
      <w:r>
        <w:rPr>
          <w:sz w:val="28"/>
          <w:szCs w:val="28"/>
          <w:lang w:val="bg-BG"/>
        </w:rPr>
        <w:t>Разбира се, Исус е дошъл да промени това (Ефесяни 4:24). Неговото Слово ни обещава, че чрез Него не трябва да бъдем победени от тази разрушителна черта на характера. Целият Му живот е съвършен пример какво означава да живееш без егоизъм. Колкото повече подражаваме на живота Му (1 Йоан 2:6), толкова повече ще побеждаваме склонността да живеем само за себе с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Разгледайте следните стихове. Какво разкриват те за живота, свободен от егоизъм?</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u w:val="single"/>
          <w:lang w:val="bg-BG"/>
        </w:rPr>
      </w:pPr>
      <w:r>
        <w:rPr>
          <w:sz w:val="28"/>
          <w:szCs w:val="28"/>
          <w:u w:val="single"/>
          <w:lang w:val="bg-BG"/>
        </w:rPr>
        <w:t>Филипяни 2:3-5</w:t>
      </w:r>
    </w:p>
    <w:p>
      <w:pPr>
        <w:pStyle w:val="Normal"/>
        <w:spacing w:lineRule="exact" w:line="380"/>
        <w:ind w:firstLine="720"/>
        <w:jc w:val="both"/>
        <w:rPr>
          <w:sz w:val="28"/>
          <w:szCs w:val="28"/>
          <w:u w:val="single"/>
          <w:lang w:val="bg-BG"/>
        </w:rPr>
      </w:pPr>
      <w:r>
        <w:rPr>
          <w:sz w:val="28"/>
          <w:szCs w:val="28"/>
          <w:u w:val="single"/>
          <w:lang w:val="bg-BG"/>
        </w:rPr>
        <w:t>1 Йоан 3:16-18</w:t>
      </w:r>
    </w:p>
    <w:p>
      <w:pPr>
        <w:pStyle w:val="Normal"/>
        <w:spacing w:lineRule="exact" w:line="380"/>
        <w:ind w:firstLine="720"/>
        <w:jc w:val="both"/>
        <w:rPr>
          <w:sz w:val="28"/>
          <w:szCs w:val="28"/>
          <w:u w:val="single"/>
          <w:lang w:val="bg-BG"/>
        </w:rPr>
      </w:pPr>
      <w:r>
        <w:rPr>
          <w:sz w:val="28"/>
          <w:szCs w:val="28"/>
          <w:u w:val="single"/>
          <w:lang w:val="bg-BG"/>
        </w:rPr>
      </w:r>
    </w:p>
    <w:p>
      <w:pPr>
        <w:pStyle w:val="Normal"/>
        <w:spacing w:lineRule="exact" w:line="380"/>
        <w:ind w:firstLine="720"/>
        <w:jc w:val="both"/>
        <w:rPr>
          <w:sz w:val="28"/>
          <w:szCs w:val="28"/>
          <w:lang w:val="bg-BG"/>
        </w:rPr>
      </w:pPr>
      <w:r>
        <w:rPr>
          <w:sz w:val="28"/>
          <w:szCs w:val="28"/>
          <w:lang w:val="bg-BG"/>
        </w:rPr>
        <w:t xml:space="preserve">Както отбелязва Елън Уайт, ако се откажем от гордостта и егоизма, толкова много проблеми ще могат да се разрешат твърде бързо, много преди да загноят и да се превърнат в нещо ужасно. Всички членове на семейството, особено родителите, трябва да се освободят (Притчи 16:6) от този грях в подножието на кръста – най-великия пример за несебелюбивост в цялата Вселена – дори ако това означава постоянно завръщане на Голгота и коленичене с молитва, вяра, сълзи и покорност. </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лко време прекарвате при кръста, борейки се с егоизма, появяващ се в живота ви? Как стихът в Матей 7:16 ви помага да разберете дали прекарвате достатъчно време там?</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22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дчиняван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ъв съвет ни дава Павел относно смирението и служенето във взаимоотношенията? Ефесяни 5:21. Според вас как това отношение допринася за единството на църквата? Защо е толкова важно да го проявяваме в дома? Ефесяни 5:22 – 6: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Думата </w:t>
      </w:r>
      <w:r>
        <w:rPr>
          <w:i/>
          <w:sz w:val="28"/>
          <w:szCs w:val="28"/>
          <w:lang w:val="bg-BG"/>
        </w:rPr>
        <w:t>подчинявам</w:t>
      </w:r>
      <w:r>
        <w:rPr>
          <w:sz w:val="28"/>
          <w:szCs w:val="28"/>
          <w:lang w:val="bg-BG"/>
        </w:rPr>
        <w:t xml:space="preserve"> означава някой смирено да се предостави на друг човек въз основа на доброволен избор. Този уникален принцип води началото си от Христос (Матей 20:26-28; Йоан 13:4,5; Филипяни 2:5-8) и е характерен за всички, които се изпълнени с Неговия Дух (Ефесяни 5:18). Почитта към Христос мотивира хората да Му се подчиняват (стих 21). Взаимността в себераздаването беше и все още е революционно християнско учение за социалните взаимоотношения. Тя вдъхва живот в духовната реалност, че всички са едно в Христос, че няма изключения. </w:t>
      </w:r>
    </w:p>
    <w:p>
      <w:pPr>
        <w:pStyle w:val="Normal"/>
        <w:spacing w:lineRule="exact" w:line="380"/>
        <w:ind w:firstLine="720"/>
        <w:jc w:val="both"/>
        <w:rPr/>
      </w:pPr>
      <w:r>
        <w:rPr>
          <w:i/>
          <w:sz w:val="28"/>
          <w:szCs w:val="28"/>
          <w:lang w:val="bg-BG"/>
        </w:rPr>
        <w:t>Принцип на домауправители</w:t>
      </w:r>
      <w:r>
        <w:rPr>
          <w:sz w:val="28"/>
          <w:szCs w:val="28"/>
          <w:lang w:val="bg-BG"/>
        </w:rPr>
        <w:t>. Основното място за християнското подчинение е в дома. Ако този принцип е ефективен там, той ще внесе драматична промяна в църквата. Павел преминава непосредствено от представянето на принципа на подчинението към неговото приложение в семейството.</w:t>
      </w:r>
    </w:p>
    <w:p>
      <w:pPr>
        <w:pStyle w:val="Normal"/>
        <w:spacing w:lineRule="exact" w:line="380"/>
        <w:ind w:firstLine="720"/>
        <w:jc w:val="both"/>
        <w:rPr>
          <w:sz w:val="28"/>
          <w:szCs w:val="28"/>
          <w:lang w:val="bg-BG"/>
        </w:rPr>
      </w:pPr>
      <w:r>
        <w:rPr>
          <w:sz w:val="28"/>
          <w:szCs w:val="28"/>
          <w:lang w:val="bg-BG"/>
        </w:rPr>
        <w:t>В Ефесяни 5:22 – 6:9 се говори за три двойки взаимоотношения – най-често срещаните и все пак най-неравнопоставените в обществото. Намерението е не да се подтвърждава съществуващият социален ред, а да се покаже как действа християнската култура на вяр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поред вас, защо Павел постоянно говори първо на онези, които са социално по-слаби в културата – съпругите, децата и робите? Запишете по една определяща фраза към подчинението на всяка една от тези категории.</w:t>
      </w:r>
    </w:p>
    <w:p>
      <w:pPr>
        <w:pStyle w:val="Normal"/>
        <w:spacing w:lineRule="exact" w:line="380"/>
        <w:ind w:firstLine="720"/>
        <w:jc w:val="both"/>
        <w:rPr>
          <w:b/>
          <w:b/>
          <w:sz w:val="28"/>
          <w:szCs w:val="28"/>
          <w:lang w:val="bg-BG"/>
        </w:rPr>
      </w:pPr>
      <w:r>
        <w:rPr>
          <w:b/>
          <w:sz w:val="28"/>
          <w:szCs w:val="28"/>
          <w:lang w:val="bg-BG"/>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8"/>
                <w:szCs w:val="28"/>
                <w:lang w:val="bg-BG"/>
              </w:rPr>
            </w:pPr>
            <w:r>
              <w:rPr>
                <w:b/>
                <w:sz w:val="28"/>
                <w:szCs w:val="28"/>
                <w:lang w:val="bg-BG"/>
              </w:rPr>
              <w:t>Ефесяни 5: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8"/>
                <w:szCs w:val="28"/>
                <w:lang w:val="bg-BG"/>
              </w:rPr>
            </w:pPr>
            <w:r>
              <w:rPr>
                <w:b/>
                <w:sz w:val="28"/>
                <w:szCs w:val="28"/>
                <w:lang w:val="bg-BG"/>
              </w:rPr>
              <w:t>Ефесяни 6: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8"/>
                <w:szCs w:val="28"/>
                <w:lang w:val="bg-BG"/>
              </w:rPr>
            </w:pPr>
            <w:r>
              <w:rPr>
                <w:b/>
                <w:sz w:val="28"/>
                <w:szCs w:val="28"/>
                <w:lang w:val="bg-BG"/>
              </w:rPr>
              <w:t>Ефесяни 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b/>
                <w:b/>
                <w:sz w:val="28"/>
                <w:szCs w:val="28"/>
                <w:lang w:val="bg-BG"/>
              </w:rPr>
            </w:pPr>
            <w:r>
              <w:rPr>
                <w:b/>
                <w:sz w:val="28"/>
                <w:szCs w:val="28"/>
                <w:lang w:val="bg-BG"/>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sz w:val="28"/>
                <w:szCs w:val="28"/>
                <w:lang w:val="bg-BG"/>
              </w:rPr>
            </w:pPr>
            <w:r>
              <w:rPr>
                <w:sz w:val="28"/>
                <w:szCs w:val="28"/>
                <w:lang w:val="bg-BG"/>
              </w:rPr>
            </w:r>
          </w:p>
        </w:tc>
      </w:tr>
    </w:tbl>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Павел винаги се обръща към онези, които притежават по-голяма социална сила – съпрузите, родителите, господарите. Всеки получава твърде необичайна за своята култура директива. Тези директиви сигурно са поразили вярващите от І век. Те са изравнили почвата около кръста и са отворили път за истинското единство, което да бъде преживяно във взаимоотношения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23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а живеем любовта, която обещавам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крайна сметка семейната спойка и единство почиват на посвещението на членовете на семейството, започвайки от посвещението на брачните партньори, да се грижат един за друг. За съжаление, библейската история е пълна с примери на провалени обещания, нарушено доверие и липса на посвещение там, където то би трябвало да присъства. Писанието съдържа и поразителни примери за обикновени хора, които с Божия помощ са се посветили на приятелите и семействата и са спазили обещанията с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Разгледайте следните семейства и тяхното ниво на посвещение. Как посвещението би могло да бъде укрепено в някои семейства? Какво ни насърчава да работим над посвещението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Посвещение на родител към дете</w:t>
      </w:r>
      <w:r>
        <w:rPr>
          <w:sz w:val="28"/>
          <w:szCs w:val="28"/>
          <w:lang w:val="bg-BG"/>
        </w:rPr>
        <w:t xml:space="preserve"> (Битие 33:12-14; Изход 2:1-10)</w:t>
      </w:r>
    </w:p>
    <w:p>
      <w:pPr>
        <w:pStyle w:val="Normal"/>
        <w:spacing w:lineRule="exact" w:line="380"/>
        <w:ind w:firstLine="720"/>
        <w:jc w:val="both"/>
        <w:rPr/>
      </w:pPr>
      <w:r>
        <w:rPr>
          <w:b/>
          <w:sz w:val="28"/>
          <w:szCs w:val="28"/>
          <w:lang w:val="bg-BG"/>
        </w:rPr>
        <w:t xml:space="preserve">Посвещение на по-малките братя и сестри </w:t>
      </w:r>
      <w:r>
        <w:rPr>
          <w:sz w:val="28"/>
          <w:szCs w:val="28"/>
          <w:lang w:val="bg-BG"/>
        </w:rPr>
        <w:t>(Битие 37:17-28)</w:t>
      </w:r>
    </w:p>
    <w:p>
      <w:pPr>
        <w:pStyle w:val="Normal"/>
        <w:spacing w:lineRule="exact" w:line="380"/>
        <w:ind w:firstLine="720"/>
        <w:jc w:val="both"/>
        <w:rPr/>
      </w:pPr>
      <w:r>
        <w:rPr>
          <w:b/>
          <w:sz w:val="28"/>
          <w:szCs w:val="28"/>
          <w:lang w:val="bg-BG"/>
        </w:rPr>
        <w:t>Посвещение на семейството</w:t>
      </w:r>
      <w:r>
        <w:rPr>
          <w:sz w:val="28"/>
          <w:szCs w:val="28"/>
          <w:lang w:val="bg-BG"/>
        </w:rPr>
        <w:t xml:space="preserve"> (Рут 1:16-18; 2:11,12,20; 3:9-13; 4:10,13)</w:t>
      </w:r>
    </w:p>
    <w:p>
      <w:pPr>
        <w:pStyle w:val="Normal"/>
        <w:spacing w:lineRule="exact" w:line="380"/>
        <w:ind w:firstLine="720"/>
        <w:jc w:val="both"/>
        <w:rPr/>
      </w:pPr>
      <w:r>
        <w:rPr>
          <w:b/>
          <w:sz w:val="28"/>
          <w:szCs w:val="28"/>
          <w:lang w:val="bg-BG"/>
        </w:rPr>
        <w:t>Посвещение на брачния партньор</w:t>
      </w:r>
      <w:r>
        <w:rPr>
          <w:sz w:val="28"/>
          <w:szCs w:val="28"/>
          <w:lang w:val="bg-BG"/>
        </w:rPr>
        <w:t xml:space="preserve"> (Осия 1:2,3,6,8; 3:1-3)</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Когато се посветим на друг човек (както в брака или в решението да създадем или да осиновим дете), трябва да има доброволно предаване от наша страна, за да вземем едно важно решение в бъдеще – да предадем контрола над един важен сегмент от живота си. Законите могат да ограничават негативното поведение, но бракът и семейството се нуждаят от любов, за да могат да процъфтява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означава лично за вас Исусовото обещание за посвещение (Евреи 13:5)? Какво въздействие трябва да окаже Неговото посвещение върху вашето посвещение на Него, на брачния ви партньор, на децата ви или на събратята ви по вяр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24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гл. “Свещеният кръг” от кн. </w:t>
      </w:r>
      <w:r>
        <w:rPr>
          <w:i/>
          <w:iCs/>
          <w:sz w:val="28"/>
          <w:szCs w:val="28"/>
          <w:lang w:val="bg-BG"/>
        </w:rPr>
        <w:t>Д</w:t>
      </w:r>
      <w:r>
        <w:rPr>
          <w:i/>
          <w:sz w:val="28"/>
          <w:szCs w:val="28"/>
          <w:lang w:val="bg-BG"/>
        </w:rPr>
        <w:t>ом и семейство</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Единството – първото дело</w:t>
      </w:r>
      <w:r>
        <w:rPr>
          <w:sz w:val="28"/>
          <w:szCs w:val="28"/>
          <w:lang w:val="bg-BG"/>
        </w:rPr>
        <w:t xml:space="preserve">. “Първото дело на християните е да бъдат единни в семейството... Колкото по-тясно са обединени членовете на семейството, толкова по-въздигащо и полезно влияние те ще оказват извън дома” (Елън Уайт. </w:t>
      </w:r>
      <w:r>
        <w:rPr>
          <w:i/>
          <w:iCs/>
          <w:sz w:val="28"/>
          <w:szCs w:val="28"/>
          <w:lang w:val="bg-BG"/>
        </w:rPr>
        <w:t>Д</w:t>
      </w:r>
      <w:r>
        <w:rPr>
          <w:i/>
          <w:sz w:val="28"/>
          <w:szCs w:val="28"/>
          <w:lang w:val="bg-BG"/>
        </w:rPr>
        <w:t>ом и семейство</w:t>
      </w:r>
      <w:r>
        <w:rPr>
          <w:sz w:val="28"/>
          <w:szCs w:val="28"/>
          <w:lang w:val="bg-BG"/>
        </w:rPr>
        <w:t>).</w:t>
      </w:r>
    </w:p>
    <w:p>
      <w:pPr>
        <w:pStyle w:val="Normal"/>
        <w:spacing w:lineRule="exact" w:line="380"/>
        <w:ind w:firstLine="720"/>
        <w:jc w:val="both"/>
        <w:rPr/>
      </w:pPr>
      <w:r>
        <w:rPr>
          <w:i/>
          <w:sz w:val="28"/>
          <w:szCs w:val="28"/>
          <w:lang w:val="bg-BG"/>
        </w:rPr>
        <w:t>Тайната на семейното единство</w:t>
      </w:r>
      <w:r>
        <w:rPr>
          <w:sz w:val="28"/>
          <w:szCs w:val="28"/>
          <w:lang w:val="bg-BG"/>
        </w:rPr>
        <w:t>. “Причината за разделението и раздорите в семействата и в църквата е отделянето от Христос. Да се приближим при Христос означава да се приближим един до друг. Тайната на истинското единство в църквата и в семейството не е дипломацията, нито управлението, нито свръхчовешките усилия за преодоляване на трудностите (въпреки че много от това трябва да се направи), но единството с Христос” (пак там).</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Поговорете за силите в обществото, които действат против семейното единство. Какви практически решения бихте предложили на семейство, което се бори с тези влияния?</w:t>
      </w:r>
    </w:p>
    <w:p>
      <w:pPr>
        <w:pStyle w:val="Normal"/>
        <w:spacing w:lineRule="exact" w:line="380"/>
        <w:ind w:firstLine="720"/>
        <w:jc w:val="both"/>
        <w:rPr>
          <w:b/>
          <w:b/>
          <w:sz w:val="28"/>
          <w:szCs w:val="28"/>
          <w:lang w:val="bg-BG"/>
        </w:rPr>
      </w:pPr>
      <w:r>
        <w:rPr>
          <w:b/>
          <w:sz w:val="28"/>
          <w:szCs w:val="28"/>
          <w:lang w:val="bg-BG"/>
        </w:rPr>
        <w:t>2. Има ли в църквата ви семейство, което се е разпаднало? Ако е така, какво можете да направите, за да помогнете на всеки един от членовете му в този кризисен период?</w:t>
      </w:r>
    </w:p>
    <w:p>
      <w:pPr>
        <w:pStyle w:val="Normal"/>
        <w:spacing w:lineRule="exact" w:line="380"/>
        <w:ind w:firstLine="720"/>
        <w:jc w:val="both"/>
        <w:rPr>
          <w:b/>
          <w:b/>
          <w:sz w:val="28"/>
          <w:szCs w:val="28"/>
          <w:lang w:val="bg-BG"/>
        </w:rPr>
      </w:pPr>
      <w:r>
        <w:rPr>
          <w:b/>
          <w:sz w:val="28"/>
          <w:szCs w:val="28"/>
          <w:lang w:val="bg-BG"/>
        </w:rPr>
        <w:t>3. Обсъдете въпроса за подчинението. Как трябва да го разбираме в християнския контекст? По какви начини се злоупотребява с този принцип?</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Библията прославя Христос като великия Център, привличащ в тялото Си на кръста всички разтрогнати връзки. Неговата любов ухажва и спечелва грешниците, примирявайки ги в едно топло и загрижено общение, което поразява света и прославя Бог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9</w:t>
        <w:tab/>
        <w:tab/>
        <w:tab/>
        <w:tab/>
        <w:tab/>
        <w:tab/>
        <w:tab/>
        <w:t>25 февруари – 3 март</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ДОМОВЕ НА МИР И ИЗЦЕЛЕНИЕ</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Псалм 37:8; Матей 5:22; 12:1-14; 18:15-18; Марк 7:6-13; Филипяни 2:1-16; Колосяни 3:12-15.</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Мир ви оставям, Моя мир ви давам; Аз не ви давам както светът дава. Да не се смущава сърцето ви, нито да се бои” (Йоан 14:2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Библията ни представя принципи, които – ако се прилагат – могат да ни помогнат да сведем семейните конфликти и проблеми до минимум.</w:t>
      </w:r>
    </w:p>
    <w:p>
      <w:pPr>
        <w:pStyle w:val="Normal"/>
        <w:spacing w:lineRule="exact" w:line="380"/>
        <w:ind w:firstLine="720"/>
        <w:jc w:val="both"/>
        <w:rPr>
          <w:sz w:val="28"/>
          <w:szCs w:val="28"/>
          <w:lang w:val="bg-BG"/>
        </w:rPr>
      </w:pPr>
      <w:r>
        <w:rPr>
          <w:sz w:val="28"/>
          <w:szCs w:val="28"/>
          <w:lang w:val="bg-BG"/>
        </w:rPr>
        <w:t>Децата пробвали нова люлка. По-големите и по-тежки деца се преместили по-близо към центъра, по-леките останали в края. След като всички успели да се уравновесят, всяко дете получило възможност да се люлее. Нещата вървели добре до момента, в който някои палави по-големи момчета решили, че най-приятно ще им бъде, ако момичетата започнат да подскачат във въздуха като парцалени кукли и да пищят да слязат. Тогава децата започнали да се струпват в краищата на люлката, като всяка група се стараела да натежи повече от другата. Не след дълго люлката, която им дарявала толкова приятни мигове, се превърнала в болезнено място. Вече никой не искал да се люлее на нея.</w:t>
      </w:r>
    </w:p>
    <w:p>
      <w:pPr>
        <w:pStyle w:val="Normal"/>
        <w:spacing w:lineRule="exact" w:line="380"/>
        <w:ind w:firstLine="720"/>
        <w:jc w:val="both"/>
        <w:rPr>
          <w:sz w:val="28"/>
          <w:szCs w:val="28"/>
          <w:lang w:val="bg-BG"/>
        </w:rPr>
      </w:pPr>
      <w:r>
        <w:rPr>
          <w:sz w:val="28"/>
          <w:szCs w:val="28"/>
          <w:lang w:val="bg-BG"/>
        </w:rPr>
        <w:t>Понякога семейният живот е като люлка. Животът е по-приятен, когато хората се уважават и зачитат взаимно. За съжаление, те преживяват болка, когато някой използва статута или положението си в семейството, за да доминира, да властва или да се отнася сурово с останалите. Урокът през тази седмица разглежда причините, поради които взаимоотношенията навлизат в трудни периоди и как Бог в Словото Си осигурява прозрения, помагащи на чедата Му да преминат от болката към изцелениет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ab/>
        <w:t>26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ветиите също имат семейни проблем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w:t>
      </w:r>
      <w:r>
        <w:rPr>
          <w:b/>
          <w:sz w:val="28"/>
          <w:szCs w:val="28"/>
          <w:lang w:val="bg-BG"/>
        </w:rPr>
        <w:t>И се стараете във връзката на мира да опазите единството в Духа” (Ефесяни 4: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Християните чрез вяра притежават скъпоценната духовна реалност да са “седнали в небесните места” заедно с Христос (Ефесяни 2:6). В ежедневния си живот, докато очакват завръщането Му и докато са очиствани от греха, може да преживеят и известно напрежение, несъгласие и дори конфликти. Това е част от човешката опитност с интимните взаимоотношения (Галатяни 5:17). Може да се появят търкания, тъй като хората значително се различават по нагласа, навици, възпитание и по начина, по който гледат на нещата. Семействата трябва да намерят начини да зачитат индивидуалността на всеки и въпреки това да могат да функционират и да се наслаждават на живота като тясно свързана група. Белегът за здравите християнски взаимоотношения е не само свеждането до минимум на конфликтите, но и преодоляването на онези, които все пак се случват, по начин, хармонизиращ на Благовестието.</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Библията учи вярващите да се справя с конфликтите, които биха могли да възникнат сред тях? Обобщете принципите от Матей 18:15-18; Филипяни 2:1-16 и Колосяни 3:12-15.</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Християнската любов и толерантност дават възможност на много семейства да се справят с големи различия. Други се оказват в неудобни положения, които трябва да бъдат излекувани, ако желаят мирът и единството да се поддържат. Ако не прояви решителност, в техните взаимоотношения могат да се развият гневът, враждебността и дистанцираността. Да се изправиш лице в лице с конфликта може да е трудно; мнозина го избягват или се срамуват от него, отричат съществуването му или се отдръпват емоционално. Други решават да наложат своето мнение на всяка цена, докато пък трети просто се предават, само и само да запазят мир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мислете върху някои семейни битки, които сте преживели или наблюдавали. Какво ги е причинило? Как биха могли да бъдат разрешени по-лесно? Как принципите, залегнали в днешния урок, биха могли да променят нещ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27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а поставим гнева на мястото му</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Писанието категорично осъжда гневното отношение и поведение, разрушителни за хората и взаимоотношенията им (Битие 49:6,7; Псалм 37:8; Матей 5:22; Галатяни 5:19-21). Те принадлежат на “стария човек,” когото християните са призовани да премахнат от себе си (Ефесяни 4:31; Колосяни 3:8-10). Но Библията признава, че гневът като емоция е част от живота в Христос (Ефесяни 4:22-27). Той задейства алармената система в нас, когато осъзнаем дадена несправедливост или неравенство или когато невинни биват потъпквани. Мойсей изпитва тази емоция, когато защитава Божието име и кауза (Изход 32:19). Преживява я и Исус, когато религиозните водачи се отнасят с коравосърдечно безразличие към Неговото служене (когато Той изцелява в събота сакатия човек) (Марк 3:1-5). Несправедливост предизвиква гнева на Давид и на Неемия (срв. 2 Царе 12:5; Неемия 5:6). Яков обича Рахил (Битие 29:30), но се разгневява, когато се чувства несправедливо обвинен от нея (Битие 30:1,2).</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поред вас, какво означава за вярващите принципът “Гневете се, но без да съгрешавате” (Ефесяни 4:26,2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w:t>
      </w:r>
      <w:r>
        <w:rPr>
          <w:sz w:val="28"/>
          <w:szCs w:val="28"/>
          <w:lang w:val="bg-BG"/>
        </w:rPr>
        <w:t>Гневете се, но без да съгрешавате” посочва, че емоцията на гнева и грехът не са едно и също нещо. Чувството на гняв само по себе си не е грях. Членовете на семейството трябва взаимно да си позволят проявата на тази емоция и да говорят за нея, без да изпитват вина.</w:t>
      </w:r>
    </w:p>
    <w:p>
      <w:pPr>
        <w:pStyle w:val="Normal"/>
        <w:spacing w:lineRule="exact" w:line="380"/>
        <w:ind w:firstLine="720"/>
        <w:jc w:val="both"/>
        <w:rPr>
          <w:sz w:val="28"/>
          <w:szCs w:val="28"/>
          <w:lang w:val="bg-BG"/>
        </w:rPr>
      </w:pPr>
      <w:r>
        <w:rPr>
          <w:sz w:val="28"/>
          <w:szCs w:val="28"/>
          <w:lang w:val="bg-BG"/>
        </w:rPr>
        <w:t>“</w:t>
      </w:r>
      <w:r>
        <w:rPr>
          <w:sz w:val="28"/>
          <w:szCs w:val="28"/>
          <w:lang w:val="bg-BG"/>
        </w:rPr>
        <w:t>Слънцето да не залезе в разгневяването ви” (Ефесяни 4:26) посочва, че с гнева трябва бързо да се справяме. Окончателното разрешение на въпроса може да отнеме време, но гневът често може да бъде потушен от “мек отговор” (Притчи 15:1). Меките отговори са реакции на загриженост, които са резултат от изслушване, приемане на личността и признаване на дълбоките човешки чувства като страх, раздразнение или болка, задействали гнева. Справянето с гнева по този начин помага на семействата да изчистят проблема и да се сближат още повече помежду с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Някои хора са склонни да избухнат в мига, в който се ядосат, други задържат гнева в себе си, където той ври и кипи. Каква е вашата склонност и какви обещания можете да намерите в Библията, които да ви помогнат да разрешавате проблема с гнева по християнски начин?</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28 февруа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Наскърбени сърц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Колкото и немислимо да ви се струва, проучванията разкриват, че домът е мястото на най-много насилие в обществото. Семейното насилие докосва най-различни семейства, включително и християнските домове. Насилието е агресия от най-различен вид – словесно, физическо, емоционално, сексуално, активно или пасивно пренебрегване – и то е нанасяно от член( или членове) на семейството върху друг негов член.</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Библията включва доклади за семейно насилие дори сред Божия народ. Какво си мислите и чувствате, докато четете за тези случаи? Според вас защо тези истории са били съхранени в Писание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u w:val="single"/>
          <w:lang w:val="bg-BG"/>
        </w:rPr>
      </w:pPr>
      <w:r>
        <w:rPr>
          <w:sz w:val="28"/>
          <w:szCs w:val="28"/>
          <w:u w:val="single"/>
          <w:lang w:val="bg-BG"/>
        </w:rPr>
        <w:t>Битие 37:17-28</w:t>
      </w:r>
    </w:p>
    <w:p>
      <w:pPr>
        <w:pStyle w:val="Normal"/>
        <w:spacing w:lineRule="exact" w:line="380"/>
        <w:ind w:firstLine="720"/>
        <w:jc w:val="both"/>
        <w:rPr>
          <w:sz w:val="28"/>
          <w:szCs w:val="28"/>
          <w:u w:val="single"/>
          <w:lang w:val="bg-BG"/>
        </w:rPr>
      </w:pPr>
      <w:r>
        <w:rPr>
          <w:sz w:val="28"/>
          <w:szCs w:val="28"/>
          <w:u w:val="single"/>
          <w:lang w:val="bg-BG"/>
        </w:rPr>
        <w:t>2 Царе 13:1-22</w:t>
      </w:r>
    </w:p>
    <w:p>
      <w:pPr>
        <w:pStyle w:val="Normal"/>
        <w:spacing w:lineRule="exact" w:line="380"/>
        <w:ind w:firstLine="720"/>
        <w:jc w:val="both"/>
        <w:rPr>
          <w:sz w:val="28"/>
          <w:szCs w:val="28"/>
          <w:u w:val="single"/>
          <w:lang w:val="bg-BG"/>
        </w:rPr>
      </w:pPr>
      <w:r>
        <w:rPr>
          <w:sz w:val="28"/>
          <w:szCs w:val="28"/>
          <w:u w:val="single"/>
          <w:lang w:val="bg-BG"/>
        </w:rPr>
        <w:t>2 Царе 16:3, 17:17,21:6</w:t>
      </w:r>
    </w:p>
    <w:p>
      <w:pPr>
        <w:pStyle w:val="Normal"/>
        <w:spacing w:lineRule="exact" w:line="380"/>
        <w:ind w:firstLine="720"/>
        <w:jc w:val="both"/>
        <w:rPr>
          <w:sz w:val="28"/>
          <w:szCs w:val="28"/>
          <w:u w:val="single"/>
          <w:lang w:val="bg-BG"/>
        </w:rPr>
      </w:pPr>
      <w:r>
        <w:rPr>
          <w:sz w:val="28"/>
          <w:szCs w:val="28"/>
          <w:u w:val="single"/>
          <w:lang w:val="bg-BG"/>
        </w:rPr>
      </w:r>
    </w:p>
    <w:p>
      <w:pPr>
        <w:pStyle w:val="Normal"/>
        <w:spacing w:lineRule="exact" w:line="380"/>
        <w:ind w:firstLine="720"/>
        <w:jc w:val="both"/>
        <w:rPr>
          <w:b/>
          <w:b/>
          <w:sz w:val="28"/>
          <w:szCs w:val="28"/>
          <w:lang w:val="bg-BG"/>
        </w:rPr>
      </w:pPr>
      <w:r>
        <w:rPr>
          <w:b/>
          <w:sz w:val="28"/>
          <w:szCs w:val="28"/>
          <w:lang w:val="bg-BG"/>
        </w:rPr>
        <w:t>Въпреки че днес хората не изгарят децата си на олтарите на езически богове, кои са някои от съвременните паралели на същия принцип?</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Насилническото поведение е съзнателен избор на личността да упражни сила и власт над друг човек. То не може да бъде обяснено, нито извинено с алкохолизъм, със стрес, с нуждата за задоволяване на сексуално желание, с нуждата от по-добро контролиране на гнева или с друго поведение на жертвата. Жертвите не са отговорни за предизвикване на насилника към насилие. Насилниците изопачават и изкривяват любовта, тъй като “любовта не върши зло” (Римляни 13:10). Професионалното лечение може да внесе промяна в поведението на насилника, но само ако той поеме отговорност за поведението си и потърси помощ. За онези, които отворят себе си за Божието присъствие, Бог може да направи несравнимо повече, за да им помогне да преустановят насилието, да се покаят за и поведението си, да възстановят нанесените щети, доколкото им е възможно и да прегърнат качествата на любовта </w:t>
      </w:r>
      <w:r>
        <w:rPr>
          <w:i/>
          <w:iCs/>
          <w:sz w:val="28"/>
          <w:szCs w:val="28"/>
          <w:lang w:val="bg-BG"/>
        </w:rPr>
        <w:t>агапе</w:t>
      </w:r>
      <w:r>
        <w:rPr>
          <w:sz w:val="28"/>
          <w:szCs w:val="28"/>
          <w:lang w:val="bg-BG"/>
        </w:rPr>
        <w:t>, за да изцели своето сърце и да обикне другите (срв. с Ефесяни 3:20).</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старайте се да се поставите на мястото на човек, травмиран от насилие. Какви думи на насърчение, утеха и надежда бихте желали да чуете? Защо е толкова важно да се осигури безопасност и грижовно приемане, вместо съвети как да се живее по-добре с насилник?</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1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Изопачаване на Слов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 кое от следните твърдения сте съгласни и с кое – не? Защо?</w:t>
      </w:r>
    </w:p>
    <w:p>
      <w:pPr>
        <w:pStyle w:val="Normal"/>
        <w:spacing w:lineRule="exact" w:line="380"/>
        <w:ind w:firstLine="720"/>
        <w:jc w:val="both"/>
        <w:rPr>
          <w:b/>
          <w:b/>
          <w:sz w:val="28"/>
          <w:szCs w:val="28"/>
          <w:lang w:val="bg-BG"/>
        </w:rPr>
      </w:pPr>
      <w:r>
        <w:rPr>
          <w:b/>
          <w:sz w:val="28"/>
          <w:szCs w:val="28"/>
          <w:lang w:val="bg-BG"/>
        </w:rPr>
      </w:r>
    </w:p>
    <w:p>
      <w:pPr>
        <w:pStyle w:val="Normal"/>
        <w:numPr>
          <w:ilvl w:val="0"/>
          <w:numId w:val="2"/>
        </w:numPr>
        <w:spacing w:lineRule="exact" w:line="380"/>
        <w:ind w:left="0" w:firstLine="864"/>
        <w:jc w:val="both"/>
        <w:rPr>
          <w:b/>
          <w:b/>
          <w:sz w:val="28"/>
          <w:szCs w:val="28"/>
          <w:lang w:val="bg-BG"/>
        </w:rPr>
      </w:pPr>
      <w:r>
        <w:rPr>
          <w:b/>
          <w:sz w:val="28"/>
          <w:szCs w:val="28"/>
          <w:lang w:val="bg-BG"/>
        </w:rPr>
        <w:t>Хората, към които се проявява насилие, трябва да обърнат и другата буза.</w:t>
      </w:r>
    </w:p>
    <w:p>
      <w:pPr>
        <w:pStyle w:val="Normal"/>
        <w:numPr>
          <w:ilvl w:val="0"/>
          <w:numId w:val="2"/>
        </w:numPr>
        <w:spacing w:lineRule="exact" w:line="380"/>
        <w:ind w:left="0" w:firstLine="864"/>
        <w:jc w:val="both"/>
        <w:rPr>
          <w:b/>
          <w:b/>
          <w:sz w:val="28"/>
          <w:szCs w:val="28"/>
          <w:lang w:val="bg-BG"/>
        </w:rPr>
      </w:pPr>
      <w:r>
        <w:rPr>
          <w:b/>
          <w:sz w:val="28"/>
          <w:szCs w:val="28"/>
          <w:lang w:val="bg-BG"/>
        </w:rPr>
        <w:t>Съпругите трябва да се подчиняват, независимо какво им причиняват техните съпрузи.</w:t>
      </w:r>
    </w:p>
    <w:p>
      <w:pPr>
        <w:pStyle w:val="Normal"/>
        <w:numPr>
          <w:ilvl w:val="0"/>
          <w:numId w:val="2"/>
        </w:numPr>
        <w:spacing w:lineRule="exact" w:line="380"/>
        <w:ind w:left="0" w:firstLine="864"/>
        <w:jc w:val="both"/>
        <w:rPr>
          <w:b/>
          <w:b/>
          <w:sz w:val="28"/>
          <w:szCs w:val="28"/>
          <w:lang w:val="bg-BG"/>
        </w:rPr>
      </w:pPr>
      <w:r>
        <w:rPr>
          <w:b/>
          <w:sz w:val="28"/>
          <w:szCs w:val="28"/>
          <w:lang w:val="bg-BG"/>
        </w:rPr>
        <w:t>Насилственото поведение от страна на брачен партньор или родител просто е кръстът, който някои хора трябва да носят.</w:t>
      </w:r>
    </w:p>
    <w:p>
      <w:pPr>
        <w:pStyle w:val="Normal"/>
        <w:numPr>
          <w:ilvl w:val="0"/>
          <w:numId w:val="2"/>
        </w:numPr>
        <w:spacing w:lineRule="exact" w:line="380"/>
        <w:ind w:left="0" w:firstLine="864"/>
        <w:jc w:val="both"/>
        <w:rPr>
          <w:b/>
          <w:b/>
          <w:sz w:val="28"/>
          <w:szCs w:val="28"/>
          <w:lang w:val="bg-BG"/>
        </w:rPr>
      </w:pPr>
      <w:r>
        <w:rPr>
          <w:b/>
          <w:sz w:val="28"/>
          <w:szCs w:val="28"/>
          <w:lang w:val="bg-BG"/>
        </w:rPr>
        <w:t>Болката, с която се сблъскваме в живота, в крайна сметка води до нашето добр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Жертвите на насилие в християнските домове се нуждаят от подкрепа, за да намерят безопасност за самите себе си и за децата си и да посрещнат другите си житейски и емоционални нужди. Времената на домашно насилие са времена на голяма духовна криза. Къде е Бог, когато над мен проявяват насилие? Дали Бог не ме наказва за нещо, което съм направил, или се опитва да ме научи на някакъв урок? Понякога дълбоко вкоренените им убеждения или некомпетентните съвети, които получават, могат да им попречат, вместо да им помогнат да намерят правилното разрешение за ситуацията.</w:t>
      </w:r>
    </w:p>
    <w:p>
      <w:pPr>
        <w:pStyle w:val="Normal"/>
        <w:spacing w:lineRule="exact" w:line="380"/>
        <w:ind w:firstLine="720"/>
        <w:jc w:val="both"/>
        <w:rPr>
          <w:sz w:val="28"/>
          <w:szCs w:val="28"/>
          <w:lang w:val="bg-BG"/>
        </w:rPr>
      </w:pPr>
      <w:r>
        <w:rPr>
          <w:sz w:val="28"/>
          <w:szCs w:val="28"/>
          <w:lang w:val="bg-BG"/>
        </w:rPr>
        <w:t>Нито един християнски принцип не подкрепя, нито извинява насилието. Онези, които търсят библейски стихове, за да защитят поведението си, стават виновни не само за насилието, но и за изопачаване на Божието Слово. Христос отстоява каузата на потиснатите. Неговият Дух е да обичаме и да приемаме, да утвърждаваме и да изграждаме другите, вместо да ги насилваме или съсипваме. Христовите последователи са призовани да коригират онези религиозни и културни вярвания, които някои биха могли да изопачат и изкривят, само и само да оправдаят или прикрият семейно или друго насил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В Новия Завет са посочени примери на хора, изопачаващи доктрините, за да оправдаят собствените си постъпки. Например в Матей 12:1-14; Марк 7:6-13. Кои библейски стихове някои хора биха могли да изопачат в старанието си да оправдаят нанасяното от тях насил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Жертвите на насилие се нуждаят от помощта на хора, които са чувствителни и внимателни, не предлагат прибързани решения, нито им четат морал. Те реално се нуждаят от специализирана помощ. Необходимо е да бъдат насърчавани да получат такава грижа, а ние трябва да им служим състрадателно и милостиво, предоставяйки им стабилност във време на безпокойств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2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арът на прощение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В сърцето на християнството се крие една невероятно чудна концепция – </w:t>
      </w:r>
      <w:r>
        <w:rPr>
          <w:i/>
          <w:sz w:val="28"/>
          <w:szCs w:val="28"/>
          <w:lang w:val="bg-BG"/>
        </w:rPr>
        <w:t>прощението</w:t>
      </w:r>
      <w:r>
        <w:rPr>
          <w:sz w:val="28"/>
          <w:szCs w:val="28"/>
          <w:lang w:val="bg-BG"/>
        </w:rPr>
        <w:t>. Това е Божият дар за семействата, когато сърцата и взаимоотношенията са наранен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ни разкриват следните стихове за прощението? Матей 18:27; Лука 23:34; Римляни 5:6-11; Ефесяни 1: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Чрез кръста на Христос е предложено прощение дори още преди човекът, наскърбил своя ближен да помоли за прошка (Лука 23:24, срв. с Деяния 5:31; 13:38; 26:18). Чрез благодатта Си Бог прави извор, който да ни умие. Той ни кани да дойдем, да се покаем и да бъдем очистени (срв. с Римляни 2:4). От човешка гледна точка прощението означава решение да се откажем от отмъстителността и злонамереността. Ние напомняме на наранените си сърца, че Христос е страдал за всички човешки грехове – за тези против Бога и за греховете против ближния. Нараненият вече е вътрешно освободен, независимо дали наранилият го е молил за прошка, или не. Това обаче не освобождава злосторника от отговорност, от нуждата да се покае или от всички последици на насилническото поведен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ни разкриват за прощението следните стихове? 2 Летописи 7:14; Матей 18:32-35; 1 Йоан 1: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Обърнете внимание на условността в тези стихове. За да бъде прощението ефективно, трябва да има покаяние от страна на злосторника. Знаците, по които можем да разпознаем истинското прощение, включват: преустановяване на обидното поведение, поднасянето на искрено извинение, поемане на отговорността за поведението и за нанесената щета, проявяване на загриженост за болката на наскърбения, стремеж за възстановяване на щетите според силите и извършване на промяна, за да няма нова проява на погрешното поведение.</w:t>
      </w:r>
    </w:p>
    <w:p>
      <w:pPr>
        <w:pStyle w:val="Normal"/>
        <w:spacing w:lineRule="exact" w:line="380"/>
        <w:ind w:firstLine="720"/>
        <w:jc w:val="both"/>
        <w:rPr>
          <w:sz w:val="28"/>
          <w:szCs w:val="28"/>
          <w:lang w:val="bg-BG"/>
        </w:rPr>
      </w:pPr>
      <w:r>
        <w:rPr>
          <w:sz w:val="28"/>
          <w:szCs w:val="28"/>
          <w:lang w:val="bg-BG"/>
        </w:rPr>
        <w:t>Сдобряването и прощението не са едно и също. За да има сдобряване, и двете страни трябва да го желаят и да са готови да опитат да възстановят доверието. С течение на времето чрез открито общуване и зачитане нуждите и чувствата на другата страна, разрушителните поведенчески образци могат да се променят. Могат да бъдат култивирани образци на справяне с конфликта, които да посрещат нуждите и на двете страни.</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 какъв начин увереността, че Бог ни е простил в Христос ни дава смелостта да предложим прощение на злотвореца или да поднесем така необходимото извине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3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от кн. </w:t>
      </w:r>
      <w:r>
        <w:rPr>
          <w:i/>
          <w:sz w:val="28"/>
          <w:szCs w:val="28"/>
          <w:lang w:val="bg-BG"/>
        </w:rPr>
        <w:t>Деяния на апостолите</w:t>
      </w:r>
      <w:r>
        <w:rPr>
          <w:sz w:val="28"/>
          <w:szCs w:val="28"/>
          <w:lang w:val="bg-BG"/>
        </w:rPr>
        <w:t xml:space="preserve">, стр. 304-306, англ. изд.; гл. “Мярката на прощението” от кн. </w:t>
      </w:r>
      <w:r>
        <w:rPr>
          <w:i/>
          <w:sz w:val="28"/>
          <w:szCs w:val="28"/>
          <w:lang w:val="bg-BG"/>
        </w:rPr>
        <w:t>Притчи Христови</w:t>
      </w:r>
      <w:r>
        <w:rPr>
          <w:sz w:val="28"/>
          <w:szCs w:val="28"/>
          <w:lang w:val="bg-BG"/>
        </w:rPr>
        <w:t xml:space="preserve">; </w:t>
      </w:r>
      <w:r>
        <w:rPr>
          <w:i/>
          <w:sz w:val="28"/>
          <w:szCs w:val="28"/>
          <w:lang w:val="bg-BG"/>
        </w:rPr>
        <w:t>Божии синове и дъщери,</w:t>
      </w:r>
      <w:r>
        <w:rPr>
          <w:sz w:val="28"/>
          <w:szCs w:val="28"/>
          <w:lang w:val="bg-BG"/>
        </w:rPr>
        <w:t xml:space="preserve"> стр. 142; </w:t>
      </w:r>
      <w:r>
        <w:rPr>
          <w:i/>
          <w:sz w:val="28"/>
          <w:szCs w:val="28"/>
          <w:lang w:val="bg-BG"/>
        </w:rPr>
        <w:t>Свидетелства към проповедниците</w:t>
      </w:r>
      <w:r>
        <w:rPr>
          <w:sz w:val="28"/>
          <w:szCs w:val="28"/>
          <w:lang w:val="bg-BG"/>
        </w:rPr>
        <w:t>, стр. 100 – англ. изд.</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Оправдано възмущение</w:t>
      </w:r>
      <w:r>
        <w:rPr>
          <w:sz w:val="28"/>
          <w:szCs w:val="28"/>
          <w:lang w:val="bg-BG"/>
        </w:rPr>
        <w:t xml:space="preserve">. “Вярно е, че има възмущение, оправдано дори при Христовите последователи. Когато видят, че Бог е позорèн и службата за Него е компрометирана; когато видят, че невинни са потискани, праведно възмущение раздвижва душата им. Гняв, породен от висок морал, не е грях. Но тези, които при всяко предполагаемо предизвикателство се чувстват свободни да подхранват гняв и негодувание, отварят сърцата си за Сатана. Раздразнението и ненавистта трябва да бъдат прогонвани от душата, ако искаме да бъдем в хармония с Небето” (Елън Уайт, </w:t>
      </w:r>
      <w:r>
        <w:rPr>
          <w:i/>
          <w:sz w:val="28"/>
          <w:szCs w:val="28"/>
          <w:lang w:val="bg-BG"/>
        </w:rPr>
        <w:t>Животът на Исус Христос</w:t>
      </w:r>
      <w:r>
        <w:rPr>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Кои традиции и отношения във вашето общество спомагат за създаването на среда, в която се толерира семейното насилие? Какво можете да направите като християни, за да помогнете и на другите вярващи да стоят нащрек за възприемането на подобни отношения?</w:t>
      </w:r>
    </w:p>
    <w:p>
      <w:pPr>
        <w:pStyle w:val="Normal"/>
        <w:spacing w:lineRule="exact" w:line="380"/>
        <w:ind w:firstLine="720"/>
        <w:jc w:val="both"/>
        <w:rPr>
          <w:b/>
          <w:b/>
          <w:sz w:val="28"/>
          <w:szCs w:val="28"/>
          <w:lang w:val="bg-BG"/>
        </w:rPr>
      </w:pPr>
      <w:r>
        <w:rPr>
          <w:b/>
          <w:sz w:val="28"/>
          <w:szCs w:val="28"/>
          <w:lang w:val="bg-BG"/>
        </w:rPr>
        <w:t>2. Нека онези, които желаят, да разкажат (но само до благоприлична степен) как техните семейства се справят с конфликтите. Какво са научили от личен опит, което би могло да помогне на хората, изправени пред сходни предизвикателства?</w:t>
      </w:r>
    </w:p>
    <w:p>
      <w:pPr>
        <w:pStyle w:val="Normal"/>
        <w:spacing w:lineRule="exact" w:line="380"/>
        <w:ind w:firstLine="720"/>
        <w:jc w:val="both"/>
        <w:rPr>
          <w:b/>
          <w:b/>
          <w:sz w:val="28"/>
          <w:szCs w:val="28"/>
          <w:lang w:val="bg-BG"/>
        </w:rPr>
      </w:pPr>
      <w:r>
        <w:rPr>
          <w:b/>
          <w:sz w:val="28"/>
          <w:szCs w:val="28"/>
          <w:lang w:val="bg-BG"/>
        </w:rPr>
        <w:t>3. Обсъдете разликата между прощението и онова, което понякога погрешно се възприема като прощение – толерирането, извиняването на злосторника, поемането на вината или оправдаването на насилственото поведение. Защо е толкова важно да разберем разликат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В близките взаимоотношения може да се очаква поява на известни конфликти. Често пъти чрез изучаването на Писанието с молитва и разглеждането на онези стихове, които говорят за християнските взаимооношения, може да се намали броят на конфликтите и да бъдат овладени вече възникналит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10</w:t>
        <w:tab/>
        <w:tab/>
        <w:tab/>
        <w:tab/>
        <w:tab/>
        <w:tab/>
        <w:tab/>
        <w:tab/>
        <w:tab/>
        <w:t>4 – 10 март</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СЕМЕЙСТВА НА ВЯРАТА</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Йоан 1:12,13; 3:7; Деяния 10:1-28,34,35; 1 Коринтяни 2:2; 1 Солунци 5:21,22; 1 Йоаново 5: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С търпение нека тичаме на предлежащото пред нас поприще, като гледаме на Исус, Начинателя и Усъвършителя на вярата ни, Който заради предстоящата Нему радост издържа кръст, като презря срама и седна отдясно на Божия престол” (Евреи 12:1,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Семействата са изправени пред силния натиск на местната култура. Силата на Евангелието обаче може да им позволи успешно да се справят с този натиск.</w:t>
      </w:r>
    </w:p>
    <w:p>
      <w:pPr>
        <w:pStyle w:val="Normal"/>
        <w:spacing w:lineRule="exact" w:line="380"/>
        <w:ind w:firstLine="720"/>
        <w:jc w:val="both"/>
        <w:rPr>
          <w:sz w:val="28"/>
          <w:szCs w:val="28"/>
          <w:lang w:val="bg-BG"/>
        </w:rPr>
      </w:pPr>
      <w:r>
        <w:rPr>
          <w:sz w:val="28"/>
          <w:szCs w:val="28"/>
          <w:lang w:val="bg-BG"/>
        </w:rPr>
        <w:t>“</w:t>
      </w:r>
      <w:r>
        <w:rPr>
          <w:sz w:val="28"/>
          <w:szCs w:val="28"/>
          <w:lang w:val="bg-BG"/>
        </w:rPr>
        <w:t>И това Благовестие на царството ще бъде проповядвано по цялата земя” (Матей 24:14). Ние, които живеем в земния ХХІ век, имаме възможността да видим изпълнението на това пророчество по начин, недостъпен за по-ранните поколения. Разбира се, когато Евангелието се разпростира в нови земи и територии и в нови култури, то се сбълсква с различни традиции и практики. Някои от тях са много близки до дадените ни от Бога истини за семействата, докато други – точно обратното – могат да влязат в остър конфликт с тези истини.</w:t>
      </w:r>
    </w:p>
    <w:p>
      <w:pPr>
        <w:pStyle w:val="Normal"/>
        <w:spacing w:lineRule="exact" w:line="380"/>
        <w:ind w:firstLine="720"/>
        <w:jc w:val="both"/>
        <w:rPr/>
      </w:pPr>
      <w:r>
        <w:rPr>
          <w:sz w:val="28"/>
          <w:szCs w:val="28"/>
          <w:lang w:val="bg-BG"/>
        </w:rPr>
        <w:t>Добрата новина е, че мощта на Евангелието ни осигурява необходимата светлина, утеха и сила да се справим с възникващите предизвикателства и да бъдем</w:t>
      </w:r>
      <w:r>
        <w:rPr>
          <w:i/>
          <w:sz w:val="28"/>
          <w:szCs w:val="28"/>
          <w:lang w:val="bg-BG"/>
        </w:rPr>
        <w:t xml:space="preserve"> семейства на вярата</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ab/>
        <w:t>5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ръж здраво добр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Когато Евангелието обикаля света, християните се сблъскват с различни култури и практики, много от които са свързани със семейството и социалните взаимоотношения. Един от големите въпроси, пред които християнските мисионери се изправят, се отнася до поведението им спрямо различни културни норми, включително и към семейните взаимоотношения.</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рочетете Деяния 10:1-28,34,35. Какво можем да научим от тези стихове за нашата нужда да преодолеем собствените си бариери и предразсъдъци, когато се занимаваме с други култур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Христовата смърт е за греховете на всяко човешко същество, родено под слънцето. Много хора просто все още не знаят тази велика истина. Да им я занесем, да ги поканим да дойдат при Исус е евангелската ни мисия. Тъй като Бог не проявява пристрастия, християните са призовани да се отнасят към всички с уважение и почтеност, давайки им възможност да прегърнат добрата новина, която е и за тях.</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До какви заключения достигат първите християнски мисионери във връзка с представяне на благовестието на другите култури? Какви принципи можем да извлечем от тези стихове? Деяния 15:19,20,28,29; 1 Коринтяни 2:2; 1 Солунци 5:21,2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ъпреки че всяка култура отразява падналото състояние на хората в нея, културите биха могли да имат и вярвания, съвместими с Писанието, дори полезни за каузата на Благовестието. Такъв пример е ценността, която в много части на света се придава на близките взаимоотношения и на общуването. Християните могат да подкрепят онова, което е добро и е в съгласие с библейските принципи.</w:t>
      </w:r>
    </w:p>
    <w:p>
      <w:pPr>
        <w:pStyle w:val="Normal"/>
        <w:spacing w:lineRule="exact" w:line="380"/>
        <w:ind w:firstLine="720"/>
        <w:jc w:val="both"/>
        <w:rPr>
          <w:sz w:val="28"/>
          <w:szCs w:val="28"/>
          <w:lang w:val="bg-BG"/>
        </w:rPr>
      </w:pPr>
      <w:r>
        <w:rPr>
          <w:sz w:val="28"/>
          <w:szCs w:val="28"/>
          <w:lang w:val="bg-BG"/>
        </w:rPr>
        <w:t>В същото време не трябва да се правят компромиси с Божията правда. За съжаление църковната история показва, че компромисът и нагаждането към културите е довело до “шарени” псевдохристиянски вярвания, представяни за автентично християнство. Сатана претендира, че е богът на този свят и навсякъде сее объркване. Но Исус е изкупил този свят и Неговият Дух насочва последователите Му към цялата истина (Йоан 16:13).</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а част от вярата ви е формирана благодарение на местната култура и каква част – от библейската истина? Как можем да се научим да правим разлика между двет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6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илата на местната култура върху семейств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w:t>
      </w:r>
      <w:r>
        <w:rPr>
          <w:b/>
          <w:sz w:val="28"/>
          <w:szCs w:val="28"/>
          <w:lang w:val="bg-BG"/>
        </w:rPr>
        <w:t>Защото съм го избрал, за да заповяда на чедата си и на дома си след себе си да пазят Господния път, като вършат правда и правосъдие, за да направи Господ да стане с Авраама онова, което е говорил за него” (Битие 18:1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Семействата са градивнаите клетки на обществото. Ето защо различни отличителни черти на много общества са пряко свързани със семейството. Например в една древна култура се е считало за дълг на мъжа да изяде труповете на мъртвите си родители; в други – мъж, който искал да се ожени, е трябвало да занесе на бащата на булката вено от изсушени скалпове от племето на враговете. Дори в нашето съвремие идеите, свързани с децата, ухажването, развода, брака, родителите и т.н., варират. Когато разпространяваме нашата вест в различните култури, трябва да се научим как да я предаваме по начин, които, без да спекулирали с нашите убеждения, спестявали излишни сблъсъци и проблеми. В същото време трябва да сме наясно и как нашата местна култура влияе върху собствените ни семейств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 какви начини културата е повлияла върху семейния живот в следните примери? Какви принципи можем да научим от тях?</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u w:val="single"/>
          <w:lang w:val="bg-BG"/>
        </w:rPr>
      </w:pPr>
      <w:r>
        <w:rPr>
          <w:sz w:val="28"/>
          <w:szCs w:val="28"/>
          <w:u w:val="single"/>
          <w:lang w:val="bg-BG"/>
        </w:rPr>
        <w:t>Битие 16:1-3</w:t>
      </w:r>
    </w:p>
    <w:p>
      <w:pPr>
        <w:pStyle w:val="Normal"/>
        <w:spacing w:lineRule="exact" w:line="380"/>
        <w:ind w:firstLine="720"/>
        <w:jc w:val="both"/>
        <w:rPr>
          <w:sz w:val="28"/>
          <w:szCs w:val="28"/>
          <w:u w:val="single"/>
          <w:lang w:val="bg-BG"/>
        </w:rPr>
      </w:pPr>
      <w:r>
        <w:rPr>
          <w:sz w:val="28"/>
          <w:szCs w:val="28"/>
          <w:u w:val="single"/>
          <w:lang w:val="bg-BG"/>
        </w:rPr>
        <w:t>Битие 35:1-4</w:t>
      </w:r>
    </w:p>
    <w:p>
      <w:pPr>
        <w:pStyle w:val="Normal"/>
        <w:spacing w:lineRule="exact" w:line="380"/>
        <w:ind w:firstLine="720"/>
        <w:jc w:val="both"/>
        <w:rPr>
          <w:sz w:val="28"/>
          <w:szCs w:val="28"/>
          <w:u w:val="single"/>
          <w:lang w:val="bg-BG"/>
        </w:rPr>
      </w:pPr>
      <w:r>
        <w:rPr>
          <w:sz w:val="28"/>
          <w:szCs w:val="28"/>
          <w:u w:val="single"/>
          <w:lang w:val="bg-BG"/>
        </w:rPr>
        <w:t>Ездра 10</w:t>
      </w:r>
    </w:p>
    <w:p>
      <w:pPr>
        <w:pStyle w:val="Normal"/>
        <w:spacing w:lineRule="exact" w:line="380"/>
        <w:ind w:firstLine="720"/>
        <w:jc w:val="both"/>
        <w:rPr>
          <w:sz w:val="28"/>
          <w:szCs w:val="28"/>
          <w:u w:val="single"/>
          <w:lang w:val="bg-BG"/>
        </w:rPr>
      </w:pPr>
      <w:r>
        <w:rPr>
          <w:sz w:val="28"/>
          <w:szCs w:val="28"/>
          <w:u w:val="single"/>
          <w:lang w:val="bg-BG"/>
        </w:rPr>
        <w:t>3 Царе 11:1</w:t>
      </w:r>
    </w:p>
    <w:p>
      <w:pPr>
        <w:pStyle w:val="Normal"/>
        <w:spacing w:lineRule="exact" w:line="380"/>
        <w:ind w:firstLine="720"/>
        <w:jc w:val="both"/>
        <w:rPr>
          <w:sz w:val="28"/>
          <w:szCs w:val="28"/>
          <w:u w:val="single"/>
          <w:lang w:val="bg-BG"/>
        </w:rPr>
      </w:pPr>
      <w:r>
        <w:rPr>
          <w:sz w:val="28"/>
          <w:szCs w:val="28"/>
          <w:u w:val="single"/>
          <w:lang w:val="bg-BG"/>
        </w:rPr>
      </w:r>
    </w:p>
    <w:p>
      <w:pPr>
        <w:pStyle w:val="Normal"/>
        <w:spacing w:lineRule="exact" w:line="380"/>
        <w:ind w:firstLine="720"/>
        <w:jc w:val="both"/>
        <w:rPr>
          <w:sz w:val="28"/>
          <w:szCs w:val="28"/>
          <w:lang w:val="bg-BG"/>
        </w:rPr>
      </w:pPr>
      <w:r>
        <w:rPr>
          <w:sz w:val="28"/>
          <w:szCs w:val="28"/>
          <w:lang w:val="bg-BG"/>
        </w:rPr>
        <w:t>Никой от нас не живее във вакуум. Всички ние и нашите семейства сме повлияни от културата, в която живеем. Нашата отговорност като християни е да съществуваме в нея по възможно най-разумния начин, запазвайки онова, което е в хармония с вярата ни, като в същото време отбягваме всичко, което е в конфликт с нея.</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 xml:space="preserve">Кои неща от вашата местна култура помагат на семейния ви живот и са в хармония с Библията? Кои не са? Как най-добрия начин да адаптирам вярата си към нея, без да правим компромиси със съществени истини? </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7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ддържане на семействата във време на промян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ромени неизбежно нахлуват в семействата, независимо от културата, в която живеят. Някои промени са свързани с предсказуеми преминавания през житейските цикли. Често пъти обаче са непредсказуеми – като смъртта, бедствията, войните, болестите, преместванията или провалите в кариерата. Много семейства се сблъскват с икономически и социални промени в обществата и страните си. Други промени са пряко свързани с култура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По-долу са посочени някои примери на велики, дори травмиращи промени, пред които хората са се изправяли. С помощта на въображението си се поставете на тяхното място. Как тези промени са въздействали на семейния им живот? Как бихте могли да реагирате по-различно? Какви механизми за справяне имате?</w:t>
      </w:r>
    </w:p>
    <w:p>
      <w:pPr>
        <w:pStyle w:val="Normal"/>
        <w:numPr>
          <w:ilvl w:val="0"/>
          <w:numId w:val="4"/>
        </w:numPr>
        <w:spacing w:lineRule="exact" w:line="380"/>
        <w:jc w:val="both"/>
        <w:rPr>
          <w:sz w:val="28"/>
          <w:szCs w:val="28"/>
          <w:lang w:val="bg-BG"/>
        </w:rPr>
      </w:pPr>
      <w:r>
        <w:rPr>
          <w:sz w:val="28"/>
          <w:szCs w:val="28"/>
          <w:lang w:val="bg-BG"/>
        </w:rPr>
        <w:t>Авраам, Сара и Лот (Битие 12:1-5)</w:t>
      </w:r>
    </w:p>
    <w:p>
      <w:pPr>
        <w:pStyle w:val="Normal"/>
        <w:numPr>
          <w:ilvl w:val="0"/>
          <w:numId w:val="4"/>
        </w:numPr>
        <w:spacing w:lineRule="exact" w:line="380"/>
        <w:jc w:val="both"/>
        <w:rPr>
          <w:sz w:val="28"/>
          <w:szCs w:val="28"/>
          <w:lang w:val="bg-BG"/>
        </w:rPr>
      </w:pPr>
      <w:r>
        <w:rPr>
          <w:sz w:val="28"/>
          <w:szCs w:val="28"/>
          <w:lang w:val="bg-BG"/>
        </w:rPr>
        <w:t>Адаса (Естир 2:7-9)</w:t>
      </w:r>
    </w:p>
    <w:p>
      <w:pPr>
        <w:pStyle w:val="Normal"/>
        <w:numPr>
          <w:ilvl w:val="0"/>
          <w:numId w:val="4"/>
        </w:numPr>
        <w:spacing w:lineRule="exact" w:line="380"/>
        <w:jc w:val="both"/>
        <w:rPr>
          <w:sz w:val="28"/>
          <w:szCs w:val="28"/>
          <w:lang w:val="bg-BG"/>
        </w:rPr>
      </w:pPr>
      <w:r>
        <w:rPr>
          <w:sz w:val="28"/>
          <w:szCs w:val="28"/>
          <w:lang w:val="bg-BG"/>
        </w:rPr>
        <w:t>Даниил, Анания, Мисаил и Азария (Даниил 1:1-2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С промяната идва преживяването на загубата и напрежението от несигурността, засягащи непосредственото бъдеще на човека. В зависимост от способността на семейството да се настройва спрямо промяната, тези опитности могат да ги издигнат на нови нива на израстване и оценка на духовните неща, могат обаче да ги доведат до стрес и безпокойство. Сатана се възползва от разрушенията, причинявани от промените, надявайки се да внесе съмнение и неверие в Бога. Обещанията в Божието Слово, на семейството и приятелите като източник и увереността, че нашият живот е в Божиите ръце, са помогнали на много герои на вярата да се справят успешно със тежките кризи на живо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Ако познавате човек, който е изправен пред травмираща промяна, направете нещо конкретно, за да му окажете помощ и да му вдъхнете увереност и насърче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8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ъм вяра от първо поколе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а криза на вярата се развива в Израил, след като умират Исус Навин и неговото поколение? Съдии 2:7-1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роучвания по въпроса как се предават на следващите поколения ценностите и вярванията в организации като църквите показват, че основателите имат много високо ниво на посветеност на вярванията. Те са първите, които са ги отстоявали. Но след едно-две поколения мнозина губят от погледа си принципите, стоящи зад тези ценности. Те може да се съобразяват с организацията, но често това става по навик. В следващите поколения навиците кристализират в традиции. Страстта на основателите вече е изчезнал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Твърди се, че Бог “няма внуци - само деца”. Според вас какво означава това? (Виж също Йоан 1:12,13; 3:7; 1 Йоан 5: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Общият подход на по-възрастните към предаваните ценности през многото поколения в християнската история се е състоял само в това, да обясняват на младите в какво вярват. Но научаването на вярванията на родителите или на църквата не е лична вяра. Да бъдеш християнин е нещо повече от принадлежност към дадена организация с история и догма. Истинската вяра не е нещо генетично, не е нещо, предавано естествено от поколение на поколение. Всеки трябва лично се срещне с Христос и да Го опознае. Родителите могат да направят само известна част. Църквата като цяло и родителите в частност трябва да направят всичко, което е по силите им, за да създадат среда, която ще накара младите хора да пожелаят да вземат правилното решение. Но в края всеки човек от дадено поколение ще бъде спасен или изгубен според собственото си решение и вол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жо, който произхожда от атеистично семейство, се присъединява към Църквата на адвентистите от седмия ден като зряла личност след силна опитност при обръщането си. Той се жени за адвентистка и двамата имат деца, които – естествено – възпитават в църквата. Един ден, мислейки за духовното състояние на децата си, той казва: “О, само ако можеха децата ми да преживеят моята опитност!” Ако присъствахте на произнасянето на тази реплика, какво бихте му казал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9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Бегачи на ХХІ век</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В популярното адаптирано издание на Библията “Вестта” Юджийн Петерсън използва думата </w:t>
      </w:r>
      <w:r>
        <w:rPr>
          <w:i/>
          <w:sz w:val="28"/>
          <w:szCs w:val="28"/>
          <w:lang w:val="bg-BG"/>
        </w:rPr>
        <w:t>вестта</w:t>
      </w:r>
      <w:r>
        <w:rPr>
          <w:sz w:val="28"/>
          <w:szCs w:val="28"/>
          <w:lang w:val="bg-BG"/>
        </w:rPr>
        <w:t xml:space="preserve"> винаги когато в оригиналният текст е използван терминът </w:t>
      </w:r>
      <w:r>
        <w:rPr>
          <w:i/>
          <w:sz w:val="28"/>
          <w:szCs w:val="28"/>
          <w:lang w:val="bg-BG"/>
        </w:rPr>
        <w:t>благовестие</w:t>
      </w:r>
      <w:r>
        <w:rPr>
          <w:sz w:val="28"/>
          <w:szCs w:val="28"/>
          <w:lang w:val="bg-BG"/>
        </w:rPr>
        <w:t>. Добрата новина за Исус наистина е вестта, от която светът все по-отчаяно се се нуждае. Християнските семейства са призовани да я преживеят заедно и да я споделят в културата, в която живея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b/>
          <w:sz w:val="28"/>
          <w:szCs w:val="28"/>
          <w:lang w:val="bg-BG"/>
        </w:rPr>
        <w:t xml:space="preserve">Как бихте обобщили </w:t>
      </w:r>
      <w:r>
        <w:rPr>
          <w:b/>
          <w:i/>
          <w:sz w:val="28"/>
          <w:szCs w:val="28"/>
          <w:lang w:val="bg-BG"/>
        </w:rPr>
        <w:t>вестта</w:t>
      </w:r>
      <w:r>
        <w:rPr>
          <w:b/>
          <w:sz w:val="28"/>
          <w:szCs w:val="28"/>
          <w:lang w:val="bg-BG"/>
        </w:rPr>
        <w:t>, използвайки следните стихове: Матей 28:5-7; Йоан 3:16; Римляни 1:16,17; 1 Коринтяни 2:2; 2 Коринтяни 5:18-21.</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Най-ранната вест, която учениците разнесоха навсякъде, бе за възкресението на Исус Христос. Днес християнските семейства се присъединяват към дългата поредица бегачи, прогласявайки: “Той възкръсна, ето казах ви” (Матей 28:7). Реалността на възкресението Му придава достоверност на всичко останало, казано от Исус за самия Него, за Бога и за любовта Му към грешниците, за прощението и за увереността във вечния живот чрез вяра.</w:t>
      </w:r>
    </w:p>
    <w:p>
      <w:pPr>
        <w:pStyle w:val="Normal"/>
        <w:spacing w:lineRule="exact" w:line="380"/>
        <w:ind w:firstLine="720"/>
        <w:jc w:val="both"/>
        <w:rPr/>
      </w:pPr>
      <w:r>
        <w:rPr>
          <w:i/>
          <w:sz w:val="28"/>
          <w:szCs w:val="28"/>
          <w:lang w:val="bg-BG"/>
        </w:rPr>
        <w:t>Страстни по отношение на благовестието</w:t>
      </w:r>
      <w:r>
        <w:rPr>
          <w:sz w:val="28"/>
          <w:szCs w:val="28"/>
          <w:lang w:val="bg-BG"/>
        </w:rPr>
        <w:t>. Писанието ни помага да зърнем помитащия ефект на Благовестието върху живота на първите Исусови последователи. Те отваряли домовете си за изучаването на Библията, молели се и се хранели заедно, споделяли парите и средствата си и се грижели един за друг. Цели домакинства прегръщали вестта. Дали изведнъж са станали безгрешни хора? Не. Имало ли е сред тях конфликти и спречквания? Да. Но някак си тези последователи на Христос били различни. Те признавали нуждата си от Бога и един от друг. Поставяли като свой приоритет единството и хармонията в дома и в църквата, стараейки се да изпълнят Гетсиманската молитва на Исус (Йоан 17:20-23). Свидетелствали един на друг и на невярващите с дръзновение, дори рискувайки живота си за своите убеждения.</w:t>
      </w:r>
    </w:p>
    <w:p>
      <w:pPr>
        <w:pStyle w:val="Normal"/>
        <w:spacing w:lineRule="exact" w:line="380"/>
        <w:ind w:firstLine="720"/>
        <w:jc w:val="both"/>
        <w:rPr>
          <w:sz w:val="28"/>
          <w:szCs w:val="28"/>
          <w:lang w:val="bg-BG"/>
        </w:rPr>
      </w:pPr>
      <w:r>
        <w:rPr>
          <w:sz w:val="28"/>
          <w:szCs w:val="28"/>
          <w:lang w:val="bg-BG"/>
        </w:rPr>
        <w:t>Така трябва да бъде и за нас. Дори в настоящия век, настроен против духовните неща, хората, възторгващи се от нещо, все пак биват изслушвани. Духът копнее да изпълни човешките сърца с възторг от Благовестието. Когато добрата новина намери място и в нашите сърца, както е в Словото, споделянето ще бъде спонтанно и не подлежащо на спиран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и промени бихте могли да направите в собственото си семейство, така че да бъдете по-добри носители на вестта, която сме призовани да споделям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10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гл. “В царския палат на Вавилон” от кн. </w:t>
      </w:r>
      <w:r>
        <w:rPr>
          <w:i/>
          <w:sz w:val="28"/>
          <w:szCs w:val="28"/>
          <w:lang w:val="bg-BG"/>
        </w:rPr>
        <w:t>Пророци</w:t>
      </w:r>
      <w:r>
        <w:rPr>
          <w:sz w:val="28"/>
          <w:szCs w:val="28"/>
          <w:lang w:val="bg-BG"/>
        </w:rPr>
        <w:t xml:space="preserve"> </w:t>
      </w:r>
      <w:r>
        <w:rPr>
          <w:i/>
          <w:sz w:val="28"/>
          <w:szCs w:val="28"/>
          <w:lang w:val="bg-BG"/>
        </w:rPr>
        <w:t>и царе; Служители на Евангелието</w:t>
      </w:r>
      <w:r>
        <w:rPr>
          <w:sz w:val="28"/>
          <w:szCs w:val="28"/>
          <w:lang w:val="bg-BG"/>
        </w:rPr>
        <w:t xml:space="preserve">, стр. 325 – 332; гл. “Радост в Господа” от кн. </w:t>
      </w:r>
      <w:r>
        <w:rPr>
          <w:i/>
          <w:sz w:val="28"/>
          <w:szCs w:val="28"/>
          <w:lang w:val="bg-BG"/>
        </w:rPr>
        <w:t>Пътят към Христос</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Бог няма лични предпочитания</w:t>
      </w:r>
      <w:r>
        <w:rPr>
          <w:sz w:val="28"/>
          <w:szCs w:val="28"/>
          <w:lang w:val="bg-BG"/>
        </w:rPr>
        <w:t xml:space="preserve">. “Религията на Христос издига приелите я на по-висше ниво на мисъл и действие. В същото време представя цялата човешка раса като и същи обект на Божията любов, изкупен чрец жертвата на Божия Син. При нозете на Исус се срещат бедни и богати, учени и неуки, без разлика от каста или светско положение. Всички земни различия са забравени, когато погледнем към Него, Когото прободоха нашите грехове. Себеотрицанието, благоволението, безкрайното състрадание на Онзи, Който е така превъзвишен в небето, засрамва човешката гордост и самочувствие. Чистата и неосквернена религия се изявява в своите родени от Небето принципи, обединяващи всички осветени чрез истината. Всички хора се срещат като изкупени от кръвта души, еднакво зависими от Онзи, Който ги е изкупил за Бога” (Елън Уайт. </w:t>
      </w:r>
      <w:r>
        <w:rPr>
          <w:i/>
          <w:sz w:val="28"/>
          <w:szCs w:val="28"/>
          <w:lang w:val="bg-BG"/>
        </w:rPr>
        <w:t>Служители на евангелието</w:t>
      </w:r>
      <w:r>
        <w:rPr>
          <w:sz w:val="28"/>
          <w:szCs w:val="28"/>
          <w:lang w:val="bg-BG"/>
        </w:rPr>
        <w:t>).</w:t>
      </w:r>
    </w:p>
    <w:p>
      <w:pPr>
        <w:pStyle w:val="Normal"/>
        <w:spacing w:lineRule="exact" w:line="38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Какъв принцип намираме в горния цитат от Елън Уайт, който – ако се приложи – би предизвикал революция в семейния ни живот?</w:t>
      </w:r>
    </w:p>
    <w:p>
      <w:pPr>
        <w:pStyle w:val="Normal"/>
        <w:spacing w:lineRule="exact" w:line="380"/>
        <w:ind w:firstLine="720"/>
        <w:jc w:val="both"/>
        <w:rPr>
          <w:b/>
          <w:b/>
          <w:sz w:val="28"/>
          <w:szCs w:val="28"/>
          <w:lang w:val="bg-BG"/>
        </w:rPr>
      </w:pPr>
      <w:r>
        <w:rPr>
          <w:b/>
          <w:sz w:val="28"/>
          <w:szCs w:val="28"/>
          <w:lang w:val="bg-BG"/>
        </w:rPr>
        <w:t>2. Колко добре се справя вашата местна църква с грижата за младото поколение от вярващи? Какво можете да направите, за да помогнете на църквата в тази важна задач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Първите евангелизатори са разбирали, че Бог няма любимци сред хората. Благовестието е за всички и всяка култура трябва да го чуе, колкото е възможно по-освободено от капаните на културата и на вестителите. Благата вест въвежда радикална промяна, действайки стратегически, но безпогрешно в сърцата на отделни хора и цели семейств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11</w:t>
        <w:tab/>
        <w:tab/>
        <w:tab/>
        <w:tab/>
        <w:tab/>
        <w:tab/>
        <w:tab/>
        <w:tab/>
        <w:tab/>
        <w:t>11 - 17 март</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КАКВО ВИДЯХА В ДОМА ТИ?</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Исая 38, 39; 58: 6,7,10-12; 1 Коринтяни 7:12-15; Евреи 6:12; 13:7; 1 Петрово 3:1,2; 3 Йоаново 1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Вие обаче сте избран род, царско свещенство, свят народ, люде, които Бог придоби, за да възвестява превъзходствата на Този, Който ви призова от тъмнината в Своята чудесна светлина” (1 Петрово 2: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Емисари от Вавилон постетили цар Езекия в Юда, за да чуят “от първа ръка” за неговото чудодейно оздравяване. Езекия радостно посрещнал гостите и им предоставил обиколка на мунициите и огромното си съкровище. Когато си отишли, пророк Исая му задал проникновения въпрос: “Що видяха в къщата ти?” (Исая 39:4).</w:t>
      </w:r>
    </w:p>
    <w:p>
      <w:pPr>
        <w:pStyle w:val="Normal"/>
        <w:spacing w:lineRule="exact" w:line="380"/>
        <w:ind w:firstLine="720"/>
        <w:jc w:val="both"/>
        <w:rPr>
          <w:sz w:val="28"/>
          <w:szCs w:val="28"/>
          <w:lang w:val="bg-BG"/>
        </w:rPr>
      </w:pPr>
      <w:r>
        <w:rPr>
          <w:sz w:val="28"/>
          <w:szCs w:val="28"/>
          <w:lang w:val="bg-BG"/>
        </w:rPr>
        <w:t>Какъв въпрос! Ами ако той беше зададен на нас? Какво са видели хората в дома ни? Какво са видели небесните ангели? Какво вижда всеки, прекрачил прага на дома ни? Какъв дух владее нашия дом? Може ли човек да долови уханието на молитвата? Има ли любезност, щедрост, любов? Дали някой, който си тръгва от дома ни, си мисли, че Исус е в този дом?</w:t>
      </w:r>
    </w:p>
    <w:p>
      <w:pPr>
        <w:pStyle w:val="Normal"/>
        <w:spacing w:lineRule="exact" w:line="380"/>
        <w:ind w:firstLine="720"/>
        <w:jc w:val="both"/>
        <w:rPr>
          <w:sz w:val="28"/>
          <w:szCs w:val="28"/>
          <w:lang w:val="bg-BG"/>
        </w:rPr>
      </w:pPr>
      <w:r>
        <w:rPr>
          <w:sz w:val="28"/>
          <w:szCs w:val="28"/>
          <w:lang w:val="bg-BG"/>
        </w:rPr>
        <w:t>Нека посветим домашния си живот на Него и да търсим водителство, така че нашите домове да прославят Бог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ab/>
        <w:t>12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Да се поучим от грешката на цар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егледайте доклада за оздравяването на Езекия и посещението на вавилонските пратеници. 2 Летописи 32:25,31; Исая 38,39.</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 xml:space="preserve">Писанието посочва, че пратениците са се интересували от чудодейното оздравяване на цар Езекия. Но Езекия явно е премълчал за опитността с изцелението. Той не подчертал нещата, които биха отворили сърцата на заинтригуваните посланици за познаването на истинския Бог. Поразителен е контрастът между неговата благодарност за оздравяването в глава 38 и мълчанието му за него в глава 39. </w:t>
      </w:r>
    </w:p>
    <w:p>
      <w:pPr>
        <w:pStyle w:val="Normal"/>
        <w:spacing w:lineRule="exact" w:line="380"/>
        <w:ind w:firstLine="720"/>
        <w:jc w:val="both"/>
        <w:rPr/>
      </w:pPr>
      <w:r>
        <w:rPr>
          <w:i/>
          <w:sz w:val="28"/>
          <w:szCs w:val="28"/>
          <w:lang w:val="bg-BG"/>
        </w:rPr>
        <w:t>Бог го оставя, за да го изпита</w:t>
      </w:r>
      <w:r>
        <w:rPr>
          <w:sz w:val="28"/>
          <w:szCs w:val="28"/>
          <w:lang w:val="bg-BG"/>
        </w:rPr>
        <w:t>. Това държавно посещение е било най-забележителен случай и все пак никъде не е докладвано, че Езекия е потърсил специално ръководство за него в молитва от пророци или от свещеници. Нито пък Бог се е намесил. Оставен сам, далеч от очите на обществеността, без консултации със съветниците по национална сигурност, делото на Бога в живота му и в живота на неговия народ като че ли останало на заден план в ума му. Намерението на историка от 2 Летописи 32:31 може би е било да покаже колко лесно Божиите благословения могат да се приемат за даденост и колко склонни са получателите на Неговата милост да се почувстват себедовол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долу са изброени някои поуки за верността в домашния живот, които можем да извлечем от опитността на Езекия. За какви други се сещат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сяко посещение в дома на християни е възможност за хората да научат от тях нещо за Христос.</w:t>
      </w:r>
    </w:p>
    <w:p>
      <w:pPr>
        <w:pStyle w:val="Normal"/>
        <w:spacing w:lineRule="exact" w:line="380"/>
        <w:ind w:firstLine="720"/>
        <w:jc w:val="both"/>
        <w:rPr>
          <w:sz w:val="28"/>
          <w:szCs w:val="28"/>
          <w:lang w:val="bg-BG"/>
        </w:rPr>
      </w:pPr>
      <w:r>
        <w:rPr>
          <w:sz w:val="28"/>
          <w:szCs w:val="28"/>
          <w:lang w:val="bg-BG"/>
        </w:rPr>
        <w:t>Малко са посетителите, склонни да отворят разговор за духовните неща. Християните трябва да намерят начини, които да са достатъчно деликатни и подходящи за случая, за да споделят Благовестието.</w:t>
      </w:r>
    </w:p>
    <w:p>
      <w:pPr>
        <w:pStyle w:val="Normal"/>
        <w:spacing w:lineRule="exact" w:line="380"/>
        <w:ind w:firstLine="720"/>
        <w:jc w:val="both"/>
        <w:rPr>
          <w:sz w:val="28"/>
          <w:szCs w:val="28"/>
          <w:lang w:val="bg-BG"/>
        </w:rPr>
      </w:pPr>
      <w:r>
        <w:rPr>
          <w:sz w:val="28"/>
          <w:szCs w:val="28"/>
          <w:lang w:val="bg-BG"/>
        </w:rPr>
        <w:t>Християните не са призовани да изтъкват материалния си просперитет или постижения, въпреки че могат да ги признаят като благословения от Бога. Те са призовани да “възвестяват превъзходствата на Този, Който ги е призовал от тъмнината в Своята чудесна светлина” (1 Петрово 2:9) или – ако трябва да използваме опитността на Езекия като символ – да заявят, че са умирали, но Христос ги е изцелил; че са били мъртви в греха, но Христос ги е възкресил и ги е поставил в небесните места (Ефесяни 2:4-6).</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о какви начини можете да използвате дома си, за да свидетелствате на другите? Как можете да споделяте вярата си в Христос по-прямо с посетителите във вашия дом?</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13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емейството на първо мяс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Най-естествените първи получатели на нашите усилия за споделяне на благовестието са хората в нашия дом. Няма по-важно мисионско поле от тов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и заключения можем да направим от Йоан 1:40-42 за споделянето на вярата у дома? Виж също Второзаконие 6:6,7; Рут 1:14-18.</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Ентусиазиран разговор</w:t>
      </w:r>
      <w:r>
        <w:rPr>
          <w:sz w:val="28"/>
          <w:szCs w:val="28"/>
          <w:lang w:val="bg-BG"/>
        </w:rPr>
        <w:t>. Андрей отива отвъд простото споделяне на фактите; той урежда брат му Симон да се срещне с Исус. Един ентусиазиран разговор за Исус и представянето Му като Личност – каква простичка формула за споделяне на Благовестието с роднините у дома! След представянето Андрей отстъпва назад. Оттогава Исус и Петър имат вече собствени взаимоотношения.</w:t>
      </w:r>
    </w:p>
    <w:p>
      <w:pPr>
        <w:pStyle w:val="Normal"/>
        <w:spacing w:lineRule="exact" w:line="380"/>
        <w:ind w:firstLine="720"/>
        <w:jc w:val="both"/>
        <w:rPr/>
      </w:pPr>
      <w:r>
        <w:rPr>
          <w:i/>
          <w:sz w:val="28"/>
          <w:szCs w:val="28"/>
          <w:lang w:val="bg-BG"/>
        </w:rPr>
        <w:t>Да помогнем на децата да намерят мястото на вярата в живота си</w:t>
      </w:r>
      <w:r>
        <w:rPr>
          <w:sz w:val="28"/>
          <w:szCs w:val="28"/>
          <w:lang w:val="bg-BG"/>
        </w:rPr>
        <w:t>. Децата в дома често могат да бъдат пренебрегнати като подходящи получатели на Благовестието. Родителите погрешно допускат, че децата просто попиват семейната духовност. Това не трябва да се приема за даденост. Въпреки че децата и младежите се учат от примера, който наблюдават, вярно е също така, че тези по-млади членове на Божието семейство се нуждаят от индивидуално внимание и възможност лично да бъдат запознати с Него. Второзаконие 6 гл. настоява на следното: трябва да се отделя внимание за най-ефективното религиозно възпитание. Трябва да се насърчават редовните духовни навици за лично и семейно богослужение в дома. За децата и младежите трябва да се отделят време и искрени усилия.</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можем да научим от евангелизаторские усилия на Ноемин? Рут 1:8-2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bookmarkStart w:id="0" w:name="р"/>
      <w:bookmarkEnd w:id="0"/>
      <w:r>
        <w:rPr>
          <w:sz w:val="28"/>
          <w:szCs w:val="28"/>
          <w:lang w:val="bg-BG"/>
        </w:rPr>
        <w:t>Рут е с Ноемин и в най-тежките моменти от живота й: когато тя се опитва да отпрати снахите си и – гневна и отчаяна – обвинява Бога за всичко, което счита за загуба (Рут 1:15,20,21). Няма по-красноречиво доказателство от свидетелството на Рут за факта, че младите могат да се срещнат със съвършения Бог и да Му се посветят дори и когато са се запознали с Него посредством един несъвършен човек.</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се отразява на отношението ви към хората, с които живеете, идеята за дома като най-важното мисионско поле? Поработете заедно като семейство, за да подготвите списък на специфичните усилия, които може да предприеме семейството ви, за да доведе неспасените роднини при Христос.</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14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ъв е съветът на Новия Завет към семействата, разделени на верска основа? 1 Коринтяни 7:12-15; 1 Петрово 3:1,2.</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Благословението да бъдеш родител християнин</w:t>
      </w:r>
      <w:r>
        <w:rPr>
          <w:sz w:val="28"/>
          <w:szCs w:val="28"/>
          <w:lang w:val="bg-BG"/>
        </w:rPr>
        <w:t xml:space="preserve">. В 1 Коринтяни Павел отговаря на новоповярвалите притеснени, че да останеш женен за невярващ брачен партньор може да е оскърбително за Бога или да оскверни тях и децата им. Не е така, казва Павел. Светостта на брака и неговата интимност трябва да продължат и след обръщането на единия от партньорите. Присъствието на един християнски партньор </w:t>
      </w:r>
      <w:r>
        <w:rPr>
          <w:i/>
          <w:sz w:val="28"/>
          <w:szCs w:val="28"/>
          <w:lang w:val="bg-BG"/>
        </w:rPr>
        <w:t xml:space="preserve">освещава </w:t>
      </w:r>
      <w:r>
        <w:rPr>
          <w:sz w:val="28"/>
          <w:szCs w:val="28"/>
          <w:lang w:val="bg-BG"/>
        </w:rPr>
        <w:t xml:space="preserve">другия и децата в семейството. Думата </w:t>
      </w:r>
      <w:r>
        <w:rPr>
          <w:i/>
          <w:sz w:val="28"/>
          <w:szCs w:val="28"/>
          <w:lang w:val="bg-BG"/>
        </w:rPr>
        <w:t>освещава</w:t>
      </w:r>
      <w:r>
        <w:rPr>
          <w:sz w:val="28"/>
          <w:szCs w:val="28"/>
          <w:lang w:val="bg-BG"/>
        </w:rPr>
        <w:t xml:space="preserve"> трябва да бъде разбирана в смисъл, че, живеейки със своя християнски партньор, невярващият влиза в контакт с благословенията на благодатта.</w:t>
      </w:r>
    </w:p>
    <w:p>
      <w:pPr>
        <w:pStyle w:val="Normal"/>
        <w:spacing w:lineRule="exact" w:line="380"/>
        <w:ind w:firstLine="720"/>
        <w:jc w:val="both"/>
        <w:rPr/>
      </w:pPr>
      <w:r>
        <w:rPr>
          <w:sz w:val="28"/>
          <w:szCs w:val="28"/>
          <w:lang w:val="bg-BG"/>
        </w:rPr>
        <w:t xml:space="preserve">Колкото и да е тежко за преживяване, невярващият партьор може да реши да напусне брака. Въпреки че последиците ще бъдат сериозни, милостивото Слово на нашия Бог, Който винаги държи на човешката свободна воля, е </w:t>
      </w:r>
      <w:r>
        <w:rPr>
          <w:i/>
          <w:sz w:val="28"/>
          <w:szCs w:val="28"/>
          <w:lang w:val="bg-BG"/>
        </w:rPr>
        <w:t>да го оставим да го направи</w:t>
      </w:r>
      <w:r>
        <w:rPr>
          <w:sz w:val="28"/>
          <w:szCs w:val="28"/>
          <w:lang w:val="bg-BG"/>
        </w:rPr>
        <w:t>. Вярващият “не е поробен на брачния закон” (1 Коринтяни 7:15).</w:t>
      </w:r>
    </w:p>
    <w:p>
      <w:pPr>
        <w:pStyle w:val="Normal"/>
        <w:spacing w:lineRule="exact" w:line="380"/>
        <w:ind w:firstLine="720"/>
        <w:jc w:val="both"/>
        <w:rPr/>
      </w:pPr>
      <w:r>
        <w:rPr>
          <w:i/>
          <w:sz w:val="28"/>
          <w:szCs w:val="28"/>
          <w:lang w:val="bg-BG"/>
        </w:rPr>
        <w:t>Призовани да живеем в мир</w:t>
      </w:r>
      <w:r>
        <w:rPr>
          <w:sz w:val="28"/>
          <w:szCs w:val="28"/>
          <w:lang w:val="bg-BG"/>
        </w:rPr>
        <w:t>. Ясното предпочитание на Божието Слово е въпреки предизвикателствата на един духовно разделен дом, да се намери начин там да царува Христовият мир. Надеждата е бракът да остане непокътнат, да се дадат доказателства за триумфа на Благовестието сред трудностите и да бъде насърчен и утешен партньорът нехристиянин, с когото вярващият е една плът.</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 xml:space="preserve">Какви биха могли да са ограниченията на отговорността на партньора спрямо невярващия съпруг/съпруга? </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Любезността, непоклатимата вярност, смирено служене и милото свидетелстване от страна на вярващия създава най-благоприятната възможност за спечелване на нехристиянския партньор. Покорността в християнския брак възниква от почтителността към Христос (срв. с Ефесяни 5:21). Макар да е необходимо брачният партньор да се отнася с християнска покорност към невярващия, висшата му вярност винаги трябва де е към Христос. Верността му към Бога абячу не изисква от вярващия да страда от ръцете на брачен партньор насилник.</w:t>
      </w:r>
    </w:p>
    <w:p>
      <w:pPr>
        <w:pStyle w:val="Normal"/>
        <w:spacing w:lineRule="exact" w:line="380"/>
        <w:ind w:firstLine="720"/>
        <w:jc w:val="both"/>
        <w:rPr>
          <w:sz w:val="28"/>
          <w:szCs w:val="28"/>
          <w:lang w:val="bg-BG"/>
        </w:rPr>
      </w:pPr>
      <w:r>
        <w:rPr>
          <w:sz w:val="28"/>
          <w:szCs w:val="28"/>
          <w:lang w:val="bg-BG"/>
        </w:rPr>
      </w:r>
    </w:p>
    <w:p>
      <w:pPr>
        <w:pStyle w:val="BodyTextIndent2"/>
        <w:rPr/>
      </w:pPr>
      <w:r>
        <w:rPr/>
        <w:t>Някой във вашата църква страда ли от насилието на невярващ партньор? Ако е така, какви са практичните начини, по които бихте могли да му помогнет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bCs/>
          <w:sz w:val="28"/>
          <w:szCs w:val="28"/>
          <w:lang w:val="bg-BG"/>
        </w:rPr>
      </w:pPr>
      <w:r>
        <w:rPr>
          <w:b/>
          <w:bCs/>
          <w:sz w:val="28"/>
          <w:szCs w:val="28"/>
          <w:lang w:val="bg-BG"/>
        </w:rPr>
        <w:t>Сряда</w:t>
        <w:tab/>
        <w:tab/>
        <w:tab/>
        <w:tab/>
        <w:tab/>
        <w:tab/>
        <w:tab/>
        <w:tab/>
        <w:tab/>
        <w:t>15 март</w:t>
      </w:r>
    </w:p>
    <w:p>
      <w:pPr>
        <w:pStyle w:val="Normal"/>
        <w:spacing w:lineRule="exact" w:line="380"/>
        <w:ind w:firstLine="720"/>
        <w:jc w:val="both"/>
        <w:rPr>
          <w:b/>
          <w:b/>
          <w:bCs/>
          <w:sz w:val="28"/>
          <w:szCs w:val="28"/>
          <w:lang w:val="bg-BG"/>
        </w:rPr>
      </w:pPr>
      <w:r>
        <w:rPr>
          <w:b/>
          <w:bCs/>
          <w:sz w:val="28"/>
          <w:szCs w:val="28"/>
          <w:lang w:val="bg-BG"/>
        </w:rPr>
      </w:r>
    </w:p>
    <w:p>
      <w:pPr>
        <w:pStyle w:val="Normal"/>
        <w:spacing w:lineRule="exact" w:line="380"/>
        <w:ind w:firstLine="720"/>
        <w:jc w:val="both"/>
        <w:rPr>
          <w:b/>
          <w:b/>
          <w:bCs/>
          <w:sz w:val="28"/>
          <w:szCs w:val="28"/>
          <w:lang w:val="bg-BG"/>
        </w:rPr>
      </w:pPr>
      <w:r>
        <w:rPr>
          <w:b/>
          <w:bCs/>
          <w:sz w:val="28"/>
          <w:szCs w:val="28"/>
          <w:lang w:val="bg-BG"/>
        </w:rPr>
        <w:t>Целта на семейния живот е споделянето</w:t>
      </w:r>
    </w:p>
    <w:p>
      <w:pPr>
        <w:pStyle w:val="Normal"/>
        <w:spacing w:lineRule="exact" w:line="380"/>
        <w:ind w:firstLine="720"/>
        <w:jc w:val="both"/>
        <w:rPr>
          <w:b/>
          <w:b/>
          <w:bCs/>
          <w:sz w:val="28"/>
          <w:szCs w:val="28"/>
          <w:lang w:val="bg-BG"/>
        </w:rPr>
      </w:pPr>
      <w:r>
        <w:rPr>
          <w:b/>
          <w:bCs/>
          <w:sz w:val="28"/>
          <w:szCs w:val="28"/>
          <w:lang w:val="bg-BG"/>
        </w:rPr>
      </w:r>
    </w:p>
    <w:p>
      <w:pPr>
        <w:pStyle w:val="Normal"/>
        <w:spacing w:lineRule="exact" w:line="380"/>
        <w:ind w:firstLine="720"/>
        <w:jc w:val="both"/>
        <w:rPr/>
      </w:pPr>
      <w:r>
        <w:rPr>
          <w:sz w:val="28"/>
          <w:szCs w:val="28"/>
          <w:lang w:val="bg-BG"/>
        </w:rPr>
        <w:t xml:space="preserve">В следните стихове проследете новозаветната употреба на думите </w:t>
      </w:r>
      <w:r>
        <w:rPr>
          <w:i/>
          <w:sz w:val="28"/>
          <w:szCs w:val="28"/>
          <w:lang w:val="bg-BG"/>
        </w:rPr>
        <w:t xml:space="preserve">следвам </w:t>
      </w:r>
      <w:r>
        <w:rPr>
          <w:sz w:val="28"/>
          <w:szCs w:val="28"/>
          <w:lang w:val="bg-BG"/>
        </w:rPr>
        <w:t xml:space="preserve">или </w:t>
      </w:r>
      <w:r>
        <w:rPr>
          <w:i/>
          <w:sz w:val="28"/>
          <w:szCs w:val="28"/>
          <w:lang w:val="bg-BG"/>
        </w:rPr>
        <w:t>подражавам</w:t>
      </w:r>
      <w:r>
        <w:rPr>
          <w:sz w:val="28"/>
          <w:szCs w:val="28"/>
          <w:lang w:val="bg-BG"/>
        </w:rPr>
        <w:t>. Какво ни разкриват те за процеса на приемане на християнството и израстване в него? Според вас какво предполагат те за връзката между личния пример и свидетелстването? 3 Йоаново 11; 1 Коринтяни 4:16; Ефесяни 5:1; 1 Солунци 1:6; Евреи 6:12, 13:7.</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sz w:val="28"/>
          <w:szCs w:val="28"/>
          <w:lang w:val="bg-BG"/>
        </w:rPr>
        <w:t>Новият Завет поставя ударението върху</w:t>
      </w:r>
      <w:r>
        <w:rPr>
          <w:i/>
          <w:sz w:val="28"/>
          <w:szCs w:val="28"/>
          <w:lang w:val="bg-BG"/>
        </w:rPr>
        <w:t xml:space="preserve"> подражанието</w:t>
      </w:r>
      <w:r>
        <w:rPr>
          <w:sz w:val="28"/>
          <w:szCs w:val="28"/>
          <w:lang w:val="bg-BG"/>
        </w:rPr>
        <w:t>, като с това признава важната роля на личния пример в процеса на обучението. Хората са склонни да стават като този или това, което гледат. Този принцип се отнася за взаимоотношенията като цяло и особено в дома, където подражанието е най-често срещано. Децата подражават на родителите си, на братята и сестрите си. Брачните партньори често взаимно си подражават. Тази концепция ни предоставя важен ключ към разбирането как двойките и семействата могат да свидетелстват за Христос пред други двойки и семейства.</w:t>
      </w:r>
    </w:p>
    <w:p>
      <w:pPr>
        <w:pStyle w:val="Normal"/>
        <w:spacing w:lineRule="exact" w:line="380"/>
        <w:ind w:firstLine="720"/>
        <w:jc w:val="both"/>
        <w:rPr/>
      </w:pPr>
      <w:r>
        <w:rPr>
          <w:i/>
          <w:sz w:val="28"/>
          <w:szCs w:val="28"/>
          <w:lang w:val="bg-BG"/>
        </w:rPr>
        <w:t>Силата на социалното влияние</w:t>
      </w:r>
      <w:r>
        <w:rPr>
          <w:sz w:val="28"/>
          <w:szCs w:val="28"/>
          <w:lang w:val="bg-BG"/>
        </w:rPr>
        <w:t>. Ние свидетелстваме чрез домовете си, когато предоставяме възможност на други да ни наблюдават и по някакъв начин да участват в домашните ни преживявания. Много хора просто не разполагат с добър пример за брачни или семейни взаимоотношения, на който да подражават. В нашите домове те могат да видят каква промяна внася духът на Христос. “Социалното влияние, пише Елън Уайт, е чудесна сила. Ние можем да го използваме като средство, за да помагаме на хората около нас” (</w:t>
      </w:r>
      <w:r>
        <w:rPr>
          <w:i/>
          <w:sz w:val="28"/>
          <w:szCs w:val="28"/>
          <w:lang w:val="bg-BG"/>
        </w:rPr>
        <w:t>По стъпките на Великия Лекар)</w:t>
      </w:r>
      <w:r>
        <w:rPr>
          <w:sz w:val="28"/>
          <w:szCs w:val="28"/>
          <w:lang w:val="bg-BG"/>
        </w:rPr>
        <w:t>.</w:t>
      </w:r>
    </w:p>
    <w:p>
      <w:pPr>
        <w:pStyle w:val="Normal"/>
        <w:spacing w:lineRule="exact" w:line="380"/>
        <w:ind w:firstLine="720"/>
        <w:jc w:val="both"/>
        <w:rPr>
          <w:sz w:val="28"/>
          <w:szCs w:val="28"/>
          <w:lang w:val="bg-BG"/>
        </w:rPr>
      </w:pPr>
      <w:r>
        <w:rPr>
          <w:sz w:val="28"/>
          <w:szCs w:val="28"/>
          <w:lang w:val="bg-BG"/>
        </w:rPr>
        <w:t>Когато семейства канят други семейства на обяд, за общуване или за изучаване на Библията, или когато заедно посещават програми за семейно благополучие, посетителите виждат добър образец. Проявата на взаимност, утвърждаване, общуване, разрешаване на конфликтите и посрещането на различията свидетелства за семейния живот в Христос.</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о за какво трябва винаги да внимаваме в такива случаи? Еремия 17:9; Йоан 2:25; Римляни 3:23.</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i/>
          <w:sz w:val="28"/>
          <w:szCs w:val="28"/>
          <w:lang w:val="bg-BG"/>
        </w:rPr>
        <w:t>Следвайте вярващи, които следват Христос</w:t>
      </w:r>
      <w:r>
        <w:rPr>
          <w:sz w:val="28"/>
          <w:szCs w:val="28"/>
          <w:lang w:val="bg-BG"/>
        </w:rPr>
        <w:t>. Всички човешки примери имат недостатъци; свидетелството на християнския дом не е образец на абсолютно съвършенство. Новозаветната идея за подражанието е призив хората да следват вярващи, които от своя страна следват Христос. Идеята е, че те ще схванат християнската вяра така, както я виждат демонстрирана в живота на другите, които са също толкова човеци и не непогрешими - като самите тях.</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бихте направили, за да превърнете дома си в по-добър образец на християнското свидетелстван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16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Центрове за заразяващо приятелств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авнете библейските стихове за гостоприемството с действителни случаи в домовете на няколко библейски семейства, посочени по-долу. Исая 58:6,7,10-12; Римляни 12:13; 1 Петрово 4:9. Обърнете внимание на висотата на гостоприемството, проявена тук.</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u w:val="single"/>
          <w:lang w:val="bg-BG"/>
        </w:rPr>
      </w:pPr>
      <w:r>
        <w:rPr>
          <w:sz w:val="28"/>
          <w:szCs w:val="28"/>
          <w:u w:val="single"/>
          <w:lang w:val="bg-BG"/>
        </w:rPr>
        <w:t>Авраам и Сара (Битие 18:1-8)</w:t>
      </w:r>
    </w:p>
    <w:p>
      <w:pPr>
        <w:pStyle w:val="Normal"/>
        <w:spacing w:lineRule="exact" w:line="380"/>
        <w:ind w:firstLine="720"/>
        <w:jc w:val="both"/>
        <w:rPr>
          <w:sz w:val="28"/>
          <w:szCs w:val="28"/>
          <w:u w:val="single"/>
          <w:lang w:val="bg-BG"/>
        </w:rPr>
      </w:pPr>
      <w:r>
        <w:rPr>
          <w:sz w:val="28"/>
          <w:szCs w:val="28"/>
          <w:u w:val="single"/>
          <w:lang w:val="bg-BG"/>
        </w:rPr>
        <w:t>Ревека и семейството й (Битие 24:15-20; 31-33)</w:t>
      </w:r>
    </w:p>
    <w:p>
      <w:pPr>
        <w:pStyle w:val="Normal"/>
        <w:spacing w:lineRule="exact" w:line="380"/>
        <w:ind w:firstLine="720"/>
        <w:jc w:val="both"/>
        <w:rPr>
          <w:sz w:val="28"/>
          <w:szCs w:val="28"/>
          <w:u w:val="single"/>
          <w:lang w:val="bg-BG"/>
        </w:rPr>
      </w:pPr>
      <w:r>
        <w:rPr>
          <w:sz w:val="28"/>
          <w:szCs w:val="28"/>
          <w:u w:val="single"/>
          <w:lang w:val="bg-BG"/>
        </w:rPr>
        <w:t>Закхей (Лука 19:1-9)</w:t>
      </w:r>
    </w:p>
    <w:p>
      <w:pPr>
        <w:pStyle w:val="Normal"/>
        <w:spacing w:lineRule="exact" w:line="380"/>
        <w:ind w:firstLine="720"/>
        <w:jc w:val="both"/>
        <w:rPr>
          <w:sz w:val="28"/>
          <w:szCs w:val="28"/>
          <w:u w:val="single"/>
          <w:lang w:val="bg-BG"/>
        </w:rPr>
      </w:pPr>
      <w:r>
        <w:rPr>
          <w:sz w:val="28"/>
          <w:szCs w:val="28"/>
          <w:u w:val="single"/>
          <w:lang w:val="bg-BG"/>
        </w:rPr>
      </w:r>
    </w:p>
    <w:p>
      <w:pPr>
        <w:pStyle w:val="Normal"/>
        <w:spacing w:lineRule="exact" w:line="380"/>
        <w:ind w:firstLine="720"/>
        <w:jc w:val="both"/>
        <w:rPr>
          <w:sz w:val="28"/>
          <w:szCs w:val="28"/>
          <w:lang w:val="bg-BG"/>
        </w:rPr>
      </w:pPr>
      <w:r>
        <w:rPr>
          <w:sz w:val="28"/>
          <w:szCs w:val="28"/>
          <w:lang w:val="bg-BG"/>
        </w:rPr>
        <w:t>Гостоприемството посреща основните нужди на другия от почивка, храна и общуване. То е материален израз на себераздаващата се любов. Исус Христос придава теологична значимост на гостоприемството, когато поучава, че нахранването на гладните и напояването на жадните е акт на служене, извършен за Него (Матей 25:34-40). Използването на дома за служене може да варира от простото поканване на съседи на обяд до радикалното гостоприемство, при което се предоставя стая за някоя жертва на насилие. То може да включва обикновено приятелство, възможност за молитва с някого или провеждане на библейски часове. Истинското гостоприемство произлиза от сърцето на човек, които е бил докоснат от Божията любов и иска да изрази тази любов с думи и дела.</w:t>
      </w:r>
    </w:p>
    <w:p>
      <w:pPr>
        <w:pStyle w:val="Normal"/>
        <w:spacing w:lineRule="exact" w:line="380"/>
        <w:ind w:firstLine="720"/>
        <w:jc w:val="both"/>
        <w:rPr/>
      </w:pPr>
      <w:r>
        <w:rPr>
          <w:sz w:val="28"/>
          <w:szCs w:val="28"/>
          <w:lang w:val="bg-BG"/>
        </w:rPr>
        <w:t xml:space="preserve">Понякога семействата се оплакват, че им липсва подходящо място, време и/или сили, за да предложат гостоприемство. Други се чувстват неудобно, неумело и несигурно да протегнат ръка отвъд познатото, за да се свържат с невярващи. Някои желаят да избегнат усложненията в живота си, които биха могли да възникнат от ангажирането им с другите хора. Много съвременни семейства объркват </w:t>
      </w:r>
      <w:r>
        <w:rPr>
          <w:i/>
          <w:sz w:val="28"/>
          <w:szCs w:val="28"/>
          <w:lang w:val="bg-BG"/>
        </w:rPr>
        <w:t>гостоприемството</w:t>
      </w:r>
      <w:r>
        <w:rPr>
          <w:sz w:val="28"/>
          <w:szCs w:val="28"/>
          <w:lang w:val="bg-BG"/>
        </w:rPr>
        <w:t xml:space="preserve"> със </w:t>
      </w:r>
      <w:r>
        <w:rPr>
          <w:i/>
          <w:sz w:val="28"/>
          <w:szCs w:val="28"/>
          <w:lang w:val="bg-BG"/>
        </w:rPr>
        <w:t>забавлението</w:t>
      </w:r>
      <w:r>
        <w:rPr>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 какви начини вашият дом отразява собственото ви духовно състояни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17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гл. “Силно християнско свидетелство” и “Отношение към невярващ партньор” в кн. </w:t>
      </w:r>
      <w:r>
        <w:rPr>
          <w:i/>
          <w:iCs/>
          <w:sz w:val="28"/>
          <w:szCs w:val="28"/>
          <w:lang w:val="bg-BG"/>
        </w:rPr>
        <w:t>Д</w:t>
      </w:r>
      <w:r>
        <w:rPr>
          <w:i/>
          <w:sz w:val="28"/>
          <w:szCs w:val="28"/>
          <w:lang w:val="bg-BG"/>
        </w:rPr>
        <w:t>ом и семейство;</w:t>
      </w:r>
      <w:r>
        <w:rPr>
          <w:sz w:val="28"/>
          <w:szCs w:val="28"/>
          <w:lang w:val="bg-BG"/>
        </w:rPr>
        <w:t xml:space="preserve"> гл. “Служене в дома” в кн. </w:t>
      </w:r>
      <w:r>
        <w:rPr>
          <w:i/>
          <w:sz w:val="28"/>
          <w:szCs w:val="28"/>
          <w:lang w:val="bg-BG"/>
        </w:rPr>
        <w:t>По стъпките на Великия Лекар</w:t>
      </w:r>
      <w:r>
        <w:rPr>
          <w:sz w:val="28"/>
          <w:szCs w:val="28"/>
          <w:lang w:val="bg-BG"/>
        </w:rPr>
        <w:t xml:space="preserve">, гл. “Пратеници от Вавилон” в кн. </w:t>
      </w:r>
      <w:r>
        <w:rPr>
          <w:i/>
          <w:sz w:val="28"/>
          <w:szCs w:val="28"/>
          <w:lang w:val="bg-BG"/>
        </w:rPr>
        <w:t>Пророци и царе</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Силата на дома при евангелизирането</w:t>
      </w:r>
      <w:r>
        <w:rPr>
          <w:sz w:val="28"/>
          <w:szCs w:val="28"/>
          <w:lang w:val="bg-BG"/>
        </w:rPr>
        <w:t xml:space="preserve">. “Много по-силно от всяка проповед, която може да бъде изнесена, е влиянието на истинския дом над човешките сърца и живот... Нашата сфера на влияние може да ни се струва тясна, способностите ни – малки, възможностите ни – малобройни, постиженията ни – ограничени; и все пак имаме чудесни възможности посредством вярната употреба на нашия дом” (Елън Уайт. </w:t>
      </w:r>
      <w:r>
        <w:rPr>
          <w:i/>
          <w:sz w:val="28"/>
          <w:szCs w:val="28"/>
          <w:lang w:val="bg-BG"/>
        </w:rPr>
        <w:t>По стъпките на Великия Лекар</w:t>
      </w:r>
      <w:r>
        <w:rPr>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numPr>
          <w:ilvl w:val="0"/>
          <w:numId w:val="3"/>
        </w:numPr>
        <w:spacing w:lineRule="exact" w:line="380"/>
        <w:jc w:val="both"/>
        <w:rPr>
          <w:b/>
          <w:b/>
          <w:sz w:val="28"/>
          <w:szCs w:val="28"/>
          <w:lang w:val="bg-BG"/>
        </w:rPr>
      </w:pPr>
      <w:r>
        <w:rPr>
          <w:b/>
          <w:sz w:val="28"/>
          <w:szCs w:val="28"/>
          <w:lang w:val="bg-BG"/>
        </w:rPr>
        <w:t>Дали влиянието на нечий дом не ви е помогнало да вземете решение за Христос? Обсъдете как точно е станало това.</w:t>
      </w:r>
    </w:p>
    <w:p>
      <w:pPr>
        <w:pStyle w:val="Normal"/>
        <w:numPr>
          <w:ilvl w:val="0"/>
          <w:numId w:val="3"/>
        </w:numPr>
        <w:spacing w:lineRule="exact" w:line="380"/>
        <w:jc w:val="both"/>
        <w:rPr>
          <w:b/>
          <w:b/>
          <w:sz w:val="28"/>
          <w:szCs w:val="28"/>
          <w:lang w:val="bg-BG"/>
        </w:rPr>
      </w:pPr>
      <w:r>
        <w:rPr>
          <w:b/>
          <w:sz w:val="28"/>
          <w:szCs w:val="28"/>
          <w:lang w:val="bg-BG"/>
        </w:rPr>
        <w:t>По какви практични начини бихте могли да послужите на някое семейство с невярващ брачен партньор?</w:t>
      </w:r>
    </w:p>
    <w:p>
      <w:pPr>
        <w:pStyle w:val="Normal"/>
        <w:numPr>
          <w:ilvl w:val="0"/>
          <w:numId w:val="3"/>
        </w:numPr>
        <w:spacing w:lineRule="exact" w:line="380"/>
        <w:jc w:val="both"/>
        <w:rPr>
          <w:b/>
          <w:b/>
          <w:sz w:val="28"/>
          <w:szCs w:val="28"/>
          <w:lang w:val="bg-BG"/>
        </w:rPr>
      </w:pPr>
      <w:r>
        <w:rPr>
          <w:b/>
          <w:sz w:val="28"/>
          <w:szCs w:val="28"/>
          <w:lang w:val="bg-BG"/>
        </w:rPr>
        <w:t>Като група поговорете върху насилието в дома, действащо против вярата. Предложете възможни решения.</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Личният живот на християните е средство за свидетелстване пред децата, пред невярващите брачни партньори, пред другите роднини и посетителите. Докато споделянето на вярата у дома може би никога няма да е така пълноценно, както бихме желали, или може би няма да доведе до обръщането на всички роднини и посетители, несъвършените членове на семейството се стараят да посочат пътя към един съвършен Спасител. Посредством щедро гостоприемство, изразено в името на Спасителя, те въвеждат в сферата на благодатта всички, с чийто живот влизат в съприкосновен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rPr>
          <w:b/>
          <w:b/>
          <w:sz w:val="28"/>
          <w:szCs w:val="28"/>
          <w:lang w:val="bg-BG"/>
        </w:rPr>
      </w:pPr>
      <w:r>
        <w:rPr>
          <w:b/>
          <w:sz w:val="28"/>
          <w:szCs w:val="28"/>
          <w:lang w:val="bg-BG"/>
        </w:rPr>
        <w:t>Урок 12</w:t>
        <w:tab/>
        <w:tab/>
        <w:tab/>
        <w:tab/>
        <w:tab/>
        <w:tab/>
        <w:tab/>
        <w:tab/>
        <w:tab/>
        <w:t>18 - 24 март</w:t>
      </w:r>
    </w:p>
    <w:p>
      <w:pPr>
        <w:pStyle w:val="Normal"/>
        <w:spacing w:lineRule="exact" w:line="380"/>
        <w:rPr>
          <w:b/>
          <w:b/>
          <w:sz w:val="28"/>
          <w:szCs w:val="28"/>
          <w:lang w:val="bg-BG"/>
        </w:rPr>
      </w:pPr>
      <w:r>
        <w:rPr>
          <w:b/>
          <w:sz w:val="28"/>
          <w:szCs w:val="28"/>
          <w:lang w:val="bg-BG"/>
        </w:rPr>
      </w:r>
    </w:p>
    <w:p>
      <w:pPr>
        <w:pStyle w:val="Normal"/>
        <w:spacing w:lineRule="exact" w:line="380"/>
        <w:jc w:val="center"/>
        <w:rPr>
          <w:b/>
          <w:b/>
          <w:sz w:val="28"/>
          <w:szCs w:val="28"/>
          <w:lang w:val="bg-BG"/>
        </w:rPr>
      </w:pPr>
      <w:r>
        <w:rPr>
          <w:b/>
          <w:sz w:val="28"/>
          <w:szCs w:val="28"/>
          <w:lang w:val="bg-BG"/>
        </w:rPr>
        <w:t>ОБРЪЩАНЕ НА СЪРЦАТА В КРАЯ НА ВРЕМЕТО</w:t>
      </w:r>
    </w:p>
    <w:p>
      <w:pPr>
        <w:pStyle w:val="Normal"/>
        <w:spacing w:lineRule="exact" w:line="380"/>
        <w:rPr>
          <w:b/>
          <w:b/>
          <w:sz w:val="28"/>
          <w:szCs w:val="28"/>
          <w:lang w:val="bg-BG"/>
        </w:rPr>
      </w:pPr>
      <w:r>
        <w:rPr>
          <w:b/>
          <w:sz w:val="28"/>
          <w:szCs w:val="28"/>
          <w:lang w:val="bg-BG"/>
        </w:rPr>
      </w:r>
    </w:p>
    <w:p>
      <w:pPr>
        <w:pStyle w:val="Normal"/>
        <w:spacing w:lineRule="exact" w:line="380"/>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ъбота следобед</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За тази седмица прочетете:</w:t>
      </w:r>
      <w:r>
        <w:rPr>
          <w:sz w:val="28"/>
          <w:szCs w:val="28"/>
          <w:lang w:val="bg-BG"/>
        </w:rPr>
        <w:t xml:space="preserve"> 3 Царе 16:29 – 17:24; Малахия 4:5,6; Матей 3:2; 11:14,15; 17:10; 18:20-45.</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Стих за запаметяване: “Ето, Аз ще изпратя пророк Илия, преди да дойде великият и страшен ден Господен. И той ще обърне сърцата на бащите към чедата и сърцата на чедата към бащите им, да не би да дойда и да поразя земята с проклетия” (Малахия 4:5,6).</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заключителните стихове на Стария Завет е предсказано обръщащото сърцата дело на Илия преди настъпването на Господния ден.</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t>Един младеж избягал от дома си. Години наред никой не чул нищо за него. След това родителите му получили пощенска картичка. Той щял да мине оттам и искал да ги види. “Ще пътувам с влака, който минава зад нашата къща пишел той. Ако няма проблем да спра и да ви видя, закачете една бяла кърпичка на оградата и аз ще сляза на гарата. Ако кърпичката я няма, просто ще продължа пътуването си.”</w:t>
      </w:r>
    </w:p>
    <w:p>
      <w:pPr>
        <w:pStyle w:val="Normal"/>
        <w:spacing w:lineRule="exact" w:line="380"/>
        <w:ind w:firstLine="720"/>
        <w:jc w:val="both"/>
        <w:rPr>
          <w:sz w:val="28"/>
          <w:szCs w:val="28"/>
          <w:lang w:val="bg-BG"/>
        </w:rPr>
      </w:pPr>
      <w:r>
        <w:rPr>
          <w:sz w:val="28"/>
          <w:szCs w:val="28"/>
          <w:lang w:val="bg-BG"/>
        </w:rPr>
        <w:t>Когато влакът завил към къщата на младежа, той се питал дали ще има закачена кърпичка? Най-накрая успял да зърне оградата – покрита с кърпи, хавлии, чаршафи и калъфки за възглавници – и една голяма бяла маса, която казвала: ДОБРЕ ДОШъЛ У ДОМА!</w:t>
      </w:r>
    </w:p>
    <w:p>
      <w:pPr>
        <w:pStyle w:val="Normal"/>
        <w:spacing w:lineRule="exact" w:line="380"/>
        <w:ind w:firstLine="720"/>
        <w:jc w:val="both"/>
        <w:rPr>
          <w:sz w:val="28"/>
          <w:szCs w:val="28"/>
          <w:lang w:val="bg-BG"/>
        </w:rPr>
      </w:pPr>
      <w:r>
        <w:rPr>
          <w:sz w:val="28"/>
          <w:szCs w:val="28"/>
          <w:lang w:val="bg-BG"/>
        </w:rPr>
        <w:t>Идеята е очевидн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Неделя</w:t>
        <w:tab/>
        <w:tab/>
        <w:tab/>
        <w:tab/>
        <w:tab/>
        <w:tab/>
        <w:tab/>
        <w:tab/>
        <w:t>19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орочеството за обърнатите сърц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авнете предсказанието за идването на Илия с новозаветната препратка към това събитие. Малахия 4:5,6; Матей 11:14,15; 17:10; Марк 6:15; Лука 1:1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дните на Малахия Божият призив към народа “Върнете се при Мен и Аз ще се върна при вас” е посрещнат от арогантния отговор: “В какво да се върнем?” (Малахия 3:7). Подразненият пророк обявява, че ще бъде дадена още една по-нататъшна възможност за съживление. Припомняйки обръщащата сърцата реформа, започната от Илия (3 Царе 18:37), Малахия предсказва неговото завръщане, за да “обърне сърцата на бащите към чедата и сърцата на чеадата към бащите им” (Малахия 4:6).</w:t>
      </w:r>
    </w:p>
    <w:p>
      <w:pPr>
        <w:pStyle w:val="Normal"/>
        <w:spacing w:lineRule="exact" w:line="380"/>
        <w:ind w:firstLine="720"/>
        <w:jc w:val="both"/>
        <w:rPr>
          <w:sz w:val="28"/>
          <w:szCs w:val="28"/>
          <w:lang w:val="bg-BG"/>
        </w:rPr>
      </w:pPr>
      <w:r>
        <w:rPr>
          <w:sz w:val="28"/>
          <w:szCs w:val="28"/>
          <w:lang w:val="bg-BG"/>
        </w:rPr>
        <w:t>Еврейската традиция тълкува това пророчество така: Илия лично ще се яви като предвестник на Месия (срв. с Матей 17:10; Марк 6:15). Но Новият Завет представя Йоан Кръстител като изпълнение на пророчеството (Матей 11:14,15; Лука 1:17).</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Според вас какво означава фразата</w:t>
      </w:r>
      <w:r>
        <w:rPr>
          <w:b/>
          <w:i/>
          <w:sz w:val="28"/>
          <w:szCs w:val="28"/>
          <w:lang w:val="bg-BG"/>
        </w:rPr>
        <w:t xml:space="preserve"> да обърне на сърцата</w:t>
      </w:r>
      <w:r>
        <w:rPr>
          <w:b/>
          <w:sz w:val="28"/>
          <w:szCs w:val="28"/>
          <w:lang w:val="bg-BG"/>
        </w:rPr>
        <w:t>?</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Тези стихове имат няколко възможни приложения: </w:t>
      </w:r>
      <w:r>
        <w:rPr>
          <w:i/>
          <w:sz w:val="28"/>
          <w:szCs w:val="28"/>
          <w:lang w:val="bg-BG"/>
        </w:rPr>
        <w:t>Те се отнасят до сдобряването на Израилевия народ с Бога</w:t>
      </w:r>
      <w:r>
        <w:rPr>
          <w:sz w:val="28"/>
          <w:szCs w:val="28"/>
          <w:lang w:val="bg-BG"/>
        </w:rPr>
        <w:t xml:space="preserve">. Бог като Баща (Исая 63:16) отново се е обърнал след гнева Си към Своите деца (Михей 7:18,19) и ги призовава да се върнат при Него (Исая 44:22; Малахия 3:7). </w:t>
      </w:r>
      <w:r>
        <w:rPr>
          <w:i/>
          <w:sz w:val="28"/>
          <w:szCs w:val="28"/>
          <w:lang w:val="bg-BG"/>
        </w:rPr>
        <w:t>Те се отнасят до свързването на поколенитая с верните им прадеди посредством подновяване на Завета</w:t>
      </w:r>
      <w:r>
        <w:rPr>
          <w:sz w:val="28"/>
          <w:szCs w:val="28"/>
          <w:lang w:val="bg-BG"/>
        </w:rPr>
        <w:t xml:space="preserve">. Пророческият призив към Божия народ да следва вярата на патриарсите си многократно е отправян във времето на Стария Завет. Дали земята ще бъде благословено обиталище, е било пряко свързано с верността към Завета (Второзаконие 4:29-31). </w:t>
      </w:r>
      <w:r>
        <w:rPr>
          <w:i/>
          <w:sz w:val="28"/>
          <w:szCs w:val="28"/>
          <w:lang w:val="bg-BG"/>
        </w:rPr>
        <w:t>Те се отнасят до възстановяването на семейните взаимоотношения</w:t>
      </w:r>
      <w:r>
        <w:rPr>
          <w:sz w:val="28"/>
          <w:szCs w:val="28"/>
          <w:lang w:val="bg-BG"/>
        </w:rPr>
        <w:t>. Взаимоотношенията родител – дете са практически израз на заветната вярност към Бога. Изпълнението на отговорностите и на родителите, и на децата тук са преплетени и с наследяването на земята, и с Божиите благословения (Притчи 2:2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а е връзката между възстановените взаимоотношения с Бога и възстановените взаимоотношения в семействата ни? Защо едното трябва да предшества друг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онеделник</w:t>
        <w:tab/>
        <w:tab/>
        <w:tab/>
        <w:tab/>
        <w:tab/>
        <w:tab/>
        <w:tab/>
        <w:tab/>
        <w:t>20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емейна срещ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sz w:val="28"/>
          <w:szCs w:val="28"/>
          <w:lang w:val="bg-BG"/>
        </w:rPr>
        <w:t xml:space="preserve">Въвеждането на поклонението пред Ваал по времето на Езавел, сидонската съпруга на цар Ахав, засилва моралния упадък на народа. Божиите учения, въздигащи брака, семейството и сексуалността, са засенчени от практики като кръвосмешение, проституция и други сексуални извращения. На тази арена на конфликта за поклонението пред Бога излиза Илия, чието име </w:t>
      </w:r>
      <w:r>
        <w:rPr>
          <w:i/>
          <w:sz w:val="28"/>
          <w:szCs w:val="28"/>
          <w:lang w:val="bg-BG"/>
        </w:rPr>
        <w:t xml:space="preserve">Йехова е мой Бог </w:t>
      </w:r>
      <w:r>
        <w:rPr>
          <w:sz w:val="28"/>
          <w:szCs w:val="28"/>
          <w:lang w:val="bg-BG"/>
        </w:rPr>
        <w:t>изобличава Ваал.</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я опитност на Илия го свръзва с преобръщането на езическите вярвания и с вдъхването на нов живот у семействата? 3 Царе 16:29 – 17:24; срв. с Лука 4:25,26.</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Илия е “белязан човек” след обявяването на проклятието за сушата над земята. Бог го запазва на необичайно място – в жилището на една бедна вдовица в Сарепта Сидонска, близо до родния град на Езавел. Илия посреща вдовицата с мрачен тест – да използва последните си подпалки, масло и брашно, за да го нахрани и да довери бъдещето си на Бога. Нейната вяра става легендарна. Сам Исус по-късно я хвали (Лука 4:26). Маслото и храната й продължават много дни и жената започва да разбира повече за Йехова. След това за съжаление единственият й син се разболява и умира. Изразявайки скръбта си пред Илия, тя отразява познатата тогавашна религия - извратеното вярване, погълнало в този момент и Израил, че сигурно грехът й е изисквал жертването на дете (3 Царе 17:18; срв. с Еремия 19:5; Михей 6:7).</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во въздействие върху духовната опитност на финикийката оказва срещата със сина й? 3 Царе 17:24. Какво можем да научим от коментарите й?</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Реакцията на майката разкрива въздействието от вестта на Илия. Вярата в Бога и в Неговото Слово извира от сърцето й така, както – чрез силата Му – животът на детето й е бил възстановен и семейството отново се събира. Днес мнозина може да се съгласяват с проповядваните доктрини, но са хладки в духовната си опитност. Но когато истините от Божието Слово бъдат лично преживени и в семейните взаимоотношения настъпи съживление и обновяване, в сърцето се настанява по-силно убежден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ои са някои от семейните срещи, които все още очаквате? За кои Божии обещания се хващате, които ви дават надеждата за такава срещ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торник</w:t>
        <w:tab/>
        <w:tab/>
        <w:tab/>
        <w:tab/>
        <w:tab/>
        <w:tab/>
        <w:tab/>
        <w:tab/>
        <w:t>21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бръщане на сърцата при олтара</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рочетете 3 Царе 18:20-45. Напишете с няколко реда кое е същественото в този епизод. Въпреки че контекстът е напълно различен, как принципите, проявени в тази история, могат да се приложат към семейния живот днес?</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На планината Кармил Илия копнее неговият народ да поднови завета си с Бога, да се завърне към вярата на своите прадеди, което би донесло изцеление на живота им, на домовете им и на земята им.</w:t>
      </w:r>
    </w:p>
    <w:p>
      <w:pPr>
        <w:pStyle w:val="Normal"/>
        <w:spacing w:lineRule="exact" w:line="380"/>
        <w:ind w:firstLine="720"/>
        <w:jc w:val="both"/>
        <w:rPr/>
      </w:pPr>
      <w:r>
        <w:rPr>
          <w:i/>
          <w:sz w:val="28"/>
          <w:szCs w:val="28"/>
          <w:lang w:val="bg-BG"/>
        </w:rPr>
        <w:t>Часът на вечерната жертва</w:t>
      </w:r>
      <w:r>
        <w:rPr>
          <w:sz w:val="28"/>
          <w:szCs w:val="28"/>
          <w:lang w:val="bg-BG"/>
        </w:rPr>
        <w:t>. След неуспеха на езическите жреци с тяхната жертва, идва ред на Илия. Той е решителен. Времето на деня насочва вниманието към Божия изкупителен план, разкрит в службата в светилището (срв. с Изход 29:41). Поканата “Приближете се при мен” (3 Царе 18:30) напомня за Спасителя, приветстващ грешниците (срв. с Матей 11:28). Родители, наскърбени поради непокорството на своето дете, могат да бъдат сигурни, че Бог го обича така истински, както е обичал израилтяните. Бог работи непрестанно, за да привлече при Себе Си непокорните.</w:t>
      </w:r>
    </w:p>
    <w:p>
      <w:pPr>
        <w:pStyle w:val="Normal"/>
        <w:spacing w:lineRule="exact" w:line="380"/>
        <w:ind w:firstLine="720"/>
        <w:jc w:val="both"/>
        <w:rPr>
          <w:sz w:val="28"/>
          <w:szCs w:val="28"/>
          <w:lang w:val="bg-BG"/>
        </w:rPr>
      </w:pPr>
      <w:r>
        <w:rPr>
          <w:sz w:val="28"/>
          <w:szCs w:val="28"/>
          <w:lang w:val="bg-BG"/>
        </w:rPr>
        <w:t>Съсредоточаването на Илия върху олтара Господен намира еквивалента си в наше време, когато Исус и Неговата спасителна благодат са издигани в семействата. Семейното богослужение е възможност да се говори с Него в молитва, да се говори за Него с другите, отново да се получи Неговият безплатен дар на спасението и отново да дадем време на ума си да разсъждава върху Неговите учения.</w:t>
      </w:r>
    </w:p>
    <w:p>
      <w:pPr>
        <w:pStyle w:val="Normal"/>
        <w:spacing w:lineRule="exact" w:line="380"/>
        <w:ind w:firstLine="720"/>
        <w:jc w:val="both"/>
        <w:rPr>
          <w:sz w:val="28"/>
          <w:szCs w:val="28"/>
          <w:lang w:val="bg-BG"/>
        </w:rPr>
      </w:pPr>
      <w:r>
        <w:rPr>
          <w:sz w:val="28"/>
          <w:szCs w:val="28"/>
          <w:lang w:val="bg-BG"/>
        </w:rPr>
        <w:t>Отговорът, който Илия изисква, би бил сигнал, че Бог отново ги е приел. В 3 Царе 18:37 е записано: “За да познаят тези люде, че Ти, Господи, ... си възвърнал сърцата им надире”. Не можем да обърнем сърцата си към Господа; можем само да отговорим на Неговата благодат – а това е нещо, което Той щедро ни дава.</w:t>
      </w:r>
    </w:p>
    <w:p>
      <w:pPr>
        <w:pStyle w:val="Normal"/>
        <w:spacing w:lineRule="exact" w:line="380"/>
        <w:ind w:firstLine="720"/>
        <w:jc w:val="both"/>
        <w:rPr>
          <w:sz w:val="28"/>
          <w:szCs w:val="28"/>
          <w:lang w:val="bg-BG"/>
        </w:rPr>
      </w:pPr>
      <w:r>
        <w:rPr>
          <w:sz w:val="28"/>
          <w:szCs w:val="28"/>
          <w:lang w:val="bg-BG"/>
        </w:rPr>
        <w:t>Пада всепояждащият огън – не върху виновните, а върху жертвата, сочейки по този начин Исус, Който бе направен “за нас... грешен,... за да станем чрез Него ние праведни пред Бога” (2 Коринтяни 5:21). От устните на народа се издига възхвала и изповед. Тъй като те отговарят на Божия призив, фалшивите свещеници са екзекутирани. След това освежаващият дъжд слага край на проклятието над земят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b/>
          <w:sz w:val="28"/>
          <w:szCs w:val="28"/>
          <w:lang w:val="bg-BG"/>
        </w:rPr>
        <w:t xml:space="preserve">В какъв смисъл вашият дом е </w:t>
      </w:r>
      <w:r>
        <w:rPr>
          <w:b/>
          <w:i/>
          <w:sz w:val="28"/>
          <w:szCs w:val="28"/>
          <w:lang w:val="bg-BG"/>
        </w:rPr>
        <w:t>олтар</w:t>
      </w:r>
      <w:r>
        <w:rPr>
          <w:b/>
          <w:sz w:val="28"/>
          <w:szCs w:val="28"/>
          <w:lang w:val="bg-BG"/>
        </w:rPr>
        <w:t>? По какви специфични начини можете да възстановите олтара в дома си, ако той наистина се нуждае от възстановяване?</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Сряда</w:t>
        <w:tab/>
        <w:tab/>
        <w:tab/>
        <w:tab/>
        <w:tab/>
        <w:tab/>
        <w:tab/>
        <w:tab/>
        <w:tab/>
        <w:t>22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бръщане на сърцата при Йордан</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Заедно с предсказанието на Гавриил (Лука 1:17) и потвърждението от страна на Исус, че той е пророкуваният Илия (Матей 11:14; 17:12,13), авторите на евангелията казват, че Йоан Кръстител е “вестителят,” който трябва да приготви пътя за Господа (Матей 11:10; Марк 1:2; Лука 7:27; срв. с Малахия 3:1).</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Обърнете внимание на основните аспекти от вестта на Йоан. По какви начини вестта му “обръща сърцата”? Матей 3:2,8; 14:4; Марк 1:4; Лука 3:3,8,9,11,13,14.</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Също като земеделец, който оре дълбоко земята, за да я подготви за приемане на семето, Йоан изобличава греха и подканва грешниците да се покаят. Такава е човешката природа – без себеизпитване, без разбиране за истинското си състояние тя не чувства никаква нужда от нещо по-добро. Неговата вест насочва хората към светостта на Божиите изисквания и към тяхната нужда от съвършената Му праведност. Истинското покаяние винаги е белязано от смирение и от търсене на помощ от Бога за промяна на поведението. Излагайки наяве егоцентричното лицемерие на онези, които претендират, че са “Авраамови чеда”, той се старае да открие по-дълбокото значение на вярата на прадедите им.</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Как вестта на Йоан Кръстител подготвя пътя за Исус? Йоан 1:35-37; 3:27-30.</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На Йоан е показано, че Исус е Божият Агнец. Когато Го представя по този начин (Йоан 1:29,36), той буквално обръща хората към Господа. Андрей и още един от Йоановите ученици – Йоан, авторът на Евангелието, описал случилото се през онзи ден, оставят Кръстителя и стават първите ученици на Исус. Вестта на Илия не само посочва нуждата от покаяние, но и Онзи, Който спасява от греха.</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Ако Йоан Кръстител трябваше да влезе в дома ви, според вас, какво би ви казал?</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Четвъртък</w:t>
        <w:tab/>
        <w:tab/>
        <w:tab/>
        <w:tab/>
        <w:tab/>
        <w:tab/>
        <w:tab/>
        <w:tab/>
        <w:t>23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Обръщане на сърцата в последните дни</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В известен смисъл ние като адвентисти виждаме себе си в ролята на Йоан Кръстител. Вестителят на реформата и покаянието се стремеи да подготви пътя за първото идване на Исус; ние като движение виждаме себе си като извършващи същото за второто пришествие.</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b/>
          <w:b/>
          <w:sz w:val="28"/>
          <w:szCs w:val="28"/>
          <w:lang w:val="bg-BG"/>
        </w:rPr>
      </w:pPr>
      <w:r>
        <w:rPr>
          <w:b/>
          <w:sz w:val="28"/>
          <w:szCs w:val="28"/>
          <w:lang w:val="bg-BG"/>
        </w:rPr>
        <w:t>Прочетете с молитва Лука 1:17. Как тези думи предават нашата вес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sz w:val="28"/>
          <w:szCs w:val="28"/>
          <w:lang w:val="bg-BG"/>
        </w:rPr>
      </w:pPr>
      <w:r>
        <w:rPr>
          <w:sz w:val="28"/>
          <w:szCs w:val="28"/>
          <w:lang w:val="bg-BG"/>
        </w:rPr>
        <w:t>Посредством кръста на Христос Небесният Отец обръща към Себе Си сърцата на Своите чеда, обръща и сърцата на чедата Си едно към друго. Вестта на Илия умолява семействата да вярват в тази невероятно добра вест (2 Коринтяни 5:18-21; срв. с Ефесяни 2:11-18) и ни помага да бъдем народ, изпълнен с благодат, докато Неговият Дух принася своята жетва на любов в нас.</w:t>
      </w:r>
    </w:p>
    <w:p>
      <w:pPr>
        <w:pStyle w:val="Normal"/>
        <w:spacing w:lineRule="exact" w:line="380"/>
        <w:ind w:firstLine="720"/>
        <w:jc w:val="both"/>
        <w:rPr>
          <w:sz w:val="28"/>
          <w:szCs w:val="28"/>
          <w:lang w:val="bg-BG"/>
        </w:rPr>
      </w:pPr>
      <w:r>
        <w:rPr>
          <w:sz w:val="28"/>
          <w:szCs w:val="28"/>
          <w:lang w:val="bg-BG"/>
        </w:rPr>
        <w:t>Светът отчаяно се нуждае от нашата несебелюбива загриженост, трайно посвещение и непоклатимо доверие в Бога. Чрез Божията благодат християнските семейства могат да си я осигурят. И все пак трябва да помним, че вестта, която имаме за този свят днес, се отнася също и за самите нас. Докато принципите на Благовестието, на единството, на любовта, на саможертвата не се изявят сред нас, особено в нашите семейства, ние ще сме безсилни да споделим тази вест с другите. Всички красноречиви проповеди, цялата логика и всички библейски презентации не са достатъчни: Светът се нуждае да види проявени в живота ни, особено в семейния ни живот, покаянието, обърнатото сърце, любовта и посвещението, за които проповядваме. Така, както Йоан Кръстител е имал силата, която променя живота и прави проповядването му ефективно, така ще можем и ние да вършим Божието дело чрез Христовата благодат – но само до степента, до която сме готови да Му сътрудничим.</w:t>
      </w:r>
    </w:p>
    <w:p>
      <w:pPr>
        <w:pStyle w:val="Normal"/>
        <w:spacing w:lineRule="exact" w:line="380"/>
        <w:ind w:firstLine="720"/>
        <w:jc w:val="both"/>
        <w:rPr>
          <w:sz w:val="28"/>
          <w:szCs w:val="28"/>
          <w:lang w:val="bg-BG"/>
        </w:rPr>
      </w:pPr>
      <w:r>
        <w:rPr>
          <w:sz w:val="28"/>
          <w:szCs w:val="28"/>
          <w:lang w:val="bg-BG"/>
        </w:rPr>
        <w:t>Чрез Исус ние ставаме част от небесното семейство (Ефесяни 3:15). Така, независимо дали семейството ни е с един или с повече членове, ние сме призовани да свидетелстваме за Бога, на Когото изповядваме, че служим. И нищо не може да направи свидетелството ни по-ефективно, от това да покажем на света какво може да постигне едно семейство чрез силата на Благовестие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Какво можете да направите, за да покажете на хората около вас (независимо дали това е най-близкият ви семеен кръг или не), че ги обичате и сте загрижени за тях?</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Петък</w:t>
        <w:tab/>
        <w:tab/>
        <w:tab/>
        <w:tab/>
        <w:tab/>
        <w:tab/>
        <w:tab/>
        <w:tab/>
        <w:tab/>
        <w:t>24 март</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Разширено изучаване</w:t>
      </w:r>
      <w:r>
        <w:rPr>
          <w:sz w:val="28"/>
          <w:szCs w:val="28"/>
          <w:lang w:val="bg-BG"/>
        </w:rPr>
        <w:t xml:space="preserve">: Елън Уайт, ст. “Кармил” от кн. </w:t>
      </w:r>
      <w:r>
        <w:rPr>
          <w:i/>
          <w:sz w:val="28"/>
          <w:szCs w:val="28"/>
          <w:lang w:val="bg-BG"/>
        </w:rPr>
        <w:t>Пророци и царе</w:t>
      </w:r>
      <w:r>
        <w:rPr>
          <w:sz w:val="28"/>
          <w:szCs w:val="28"/>
          <w:lang w:val="bg-BG"/>
        </w:rPr>
        <w:t xml:space="preserve">; гл. “Гласът в пустинята” от кн. </w:t>
      </w:r>
      <w:r>
        <w:rPr>
          <w:i/>
          <w:sz w:val="28"/>
          <w:szCs w:val="28"/>
          <w:lang w:val="bg-BG"/>
        </w:rPr>
        <w:t>Животът на Исус Христос</w:t>
      </w:r>
      <w:r>
        <w:rPr>
          <w:sz w:val="28"/>
          <w:szCs w:val="28"/>
          <w:lang w:val="bg-BG"/>
        </w:rPr>
        <w:t>.</w:t>
      </w:r>
    </w:p>
    <w:p>
      <w:pPr>
        <w:pStyle w:val="Normal"/>
        <w:spacing w:lineRule="exact" w:line="380"/>
        <w:ind w:firstLine="720"/>
        <w:jc w:val="both"/>
        <w:rPr>
          <w:sz w:val="28"/>
          <w:szCs w:val="28"/>
          <w:lang w:val="bg-BG"/>
        </w:rPr>
      </w:pPr>
      <w:r>
        <w:rPr>
          <w:sz w:val="28"/>
          <w:szCs w:val="28"/>
          <w:lang w:val="bg-BG"/>
        </w:rPr>
      </w:r>
    </w:p>
    <w:p>
      <w:pPr>
        <w:pStyle w:val="Normal"/>
        <w:spacing w:lineRule="exact" w:line="380"/>
        <w:ind w:firstLine="720"/>
        <w:jc w:val="both"/>
        <w:rPr/>
      </w:pPr>
      <w:r>
        <w:rPr>
          <w:i/>
          <w:sz w:val="28"/>
          <w:szCs w:val="28"/>
          <w:lang w:val="bg-BG"/>
        </w:rPr>
        <w:t>Вест за подготовка на хората</w:t>
      </w:r>
      <w:r>
        <w:rPr>
          <w:sz w:val="28"/>
          <w:szCs w:val="28"/>
          <w:lang w:val="bg-BG"/>
        </w:rPr>
        <w:t xml:space="preserve">. “Нашата вест трябва да е така пряма, както беше тази на Йоан. Той укоряваше царете за тяхното беззаконие. Въпреки опасността за живота си, той никога не позволи истината да отслабне на устните му. Нашето дело в този век трябва да бъде извършено със същата вярност” (Коментари на Елън Уайт. Кн. </w:t>
      </w:r>
      <w:r>
        <w:rPr>
          <w:i/>
          <w:sz w:val="28"/>
          <w:szCs w:val="28"/>
          <w:lang w:val="bg-BG"/>
        </w:rPr>
        <w:t>АБК.</w:t>
      </w:r>
      <w:r>
        <w:rPr>
          <w:sz w:val="28"/>
          <w:szCs w:val="28"/>
          <w:lang w:val="bg-BG"/>
        </w:rPr>
        <w:t xml:space="preserve"> Том ІV).</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b/>
          <w:b/>
          <w:sz w:val="28"/>
          <w:szCs w:val="28"/>
          <w:lang w:val="bg-BG"/>
        </w:rPr>
      </w:pPr>
      <w:r>
        <w:rPr>
          <w:b/>
          <w:sz w:val="28"/>
          <w:szCs w:val="28"/>
          <w:lang w:val="bg-BG"/>
        </w:rPr>
        <w:t>Въпроси за разискване:</w:t>
      </w:r>
    </w:p>
    <w:p>
      <w:pPr>
        <w:pStyle w:val="Normal"/>
        <w:spacing w:lineRule="exact" w:line="380"/>
        <w:ind w:firstLine="720"/>
        <w:jc w:val="both"/>
        <w:rPr>
          <w:b/>
          <w:b/>
          <w:sz w:val="28"/>
          <w:szCs w:val="28"/>
          <w:lang w:val="bg-BG"/>
        </w:rPr>
      </w:pPr>
      <w:r>
        <w:rPr>
          <w:b/>
          <w:sz w:val="28"/>
          <w:szCs w:val="28"/>
          <w:lang w:val="bg-BG"/>
        </w:rPr>
        <w:t>1. Как можете да помогнете на църквата си да разбере вестта на Илия и нейната роля за разпространението й?</w:t>
      </w:r>
    </w:p>
    <w:p>
      <w:pPr>
        <w:pStyle w:val="Normal"/>
        <w:spacing w:lineRule="exact" w:line="380"/>
        <w:ind w:firstLine="720"/>
        <w:jc w:val="both"/>
        <w:rPr>
          <w:b/>
          <w:b/>
          <w:sz w:val="28"/>
          <w:szCs w:val="28"/>
          <w:lang w:val="bg-BG"/>
        </w:rPr>
      </w:pPr>
      <w:r>
        <w:rPr>
          <w:b/>
          <w:sz w:val="28"/>
          <w:szCs w:val="28"/>
          <w:lang w:val="bg-BG"/>
        </w:rPr>
        <w:t>2. Споделете с групата личната си опитност в “обръщането на сърца”. Какви промени настъпват? Какво е променя тази опитност в личния живот и в семейството?</w:t>
      </w:r>
    </w:p>
    <w:p>
      <w:pPr>
        <w:pStyle w:val="Normal"/>
        <w:spacing w:lineRule="exact" w:line="380"/>
        <w:ind w:firstLine="720"/>
        <w:jc w:val="both"/>
        <w:rPr>
          <w:b/>
          <w:b/>
          <w:sz w:val="28"/>
          <w:szCs w:val="28"/>
          <w:lang w:val="bg-BG"/>
        </w:rPr>
      </w:pPr>
      <w:r>
        <w:rPr>
          <w:b/>
          <w:sz w:val="28"/>
          <w:szCs w:val="28"/>
          <w:lang w:val="bg-BG"/>
        </w:rPr>
        <w:t>3. Ако разгледаме себе си в ролята на Йоан Кръстител, какво трябва да очакваме да ни се случи? Каква е изричната вест в този отговор?</w:t>
      </w:r>
    </w:p>
    <w:p>
      <w:pPr>
        <w:pStyle w:val="Normal"/>
        <w:spacing w:lineRule="exact" w:line="380"/>
        <w:ind w:firstLine="720"/>
        <w:jc w:val="both"/>
        <w:rPr/>
      </w:pPr>
      <w:r>
        <w:rPr>
          <w:b/>
          <w:sz w:val="28"/>
          <w:szCs w:val="28"/>
          <w:lang w:val="bg-BG"/>
        </w:rPr>
        <w:t xml:space="preserve">4. Напишете кратък текст - нещо като </w:t>
      </w:r>
      <w:r>
        <w:rPr>
          <w:b/>
          <w:i/>
          <w:sz w:val="28"/>
          <w:szCs w:val="28"/>
          <w:lang w:val="bg-BG"/>
        </w:rPr>
        <w:t>Декларация на семейните принципи</w:t>
      </w:r>
      <w:r>
        <w:rPr>
          <w:b/>
          <w:sz w:val="28"/>
          <w:szCs w:val="28"/>
          <w:lang w:val="bg-BG"/>
        </w:rPr>
        <w:t>, която най-добре обобщава библейската идея за семейството.</w:t>
      </w:r>
    </w:p>
    <w:p>
      <w:pPr>
        <w:pStyle w:val="Normal"/>
        <w:spacing w:lineRule="exact" w:line="380"/>
        <w:ind w:firstLine="720"/>
        <w:jc w:val="both"/>
        <w:rPr>
          <w:b/>
          <w:b/>
          <w:sz w:val="28"/>
          <w:szCs w:val="28"/>
          <w:lang w:val="bg-BG"/>
        </w:rPr>
      </w:pPr>
      <w:r>
        <w:rPr>
          <w:b/>
          <w:sz w:val="28"/>
          <w:szCs w:val="28"/>
          <w:lang w:val="bg-BG"/>
        </w:rPr>
      </w:r>
    </w:p>
    <w:p>
      <w:pPr>
        <w:pStyle w:val="Normal"/>
        <w:spacing w:lineRule="exact" w:line="380"/>
        <w:ind w:firstLine="720"/>
        <w:jc w:val="both"/>
        <w:rPr/>
      </w:pPr>
      <w:r>
        <w:rPr>
          <w:b/>
          <w:sz w:val="28"/>
          <w:szCs w:val="28"/>
          <w:lang w:val="bg-BG"/>
        </w:rPr>
        <w:t>Обобщение</w:t>
      </w:r>
      <w:r>
        <w:rPr>
          <w:sz w:val="28"/>
          <w:szCs w:val="28"/>
          <w:lang w:val="bg-BG"/>
        </w:rPr>
        <w:t>: Днес, точно преди завръщането на Христос, се разнася апел за вярата в Бога и за приемане на сдобряващото Му Благовестие на благодатта. Положителният отговор на това Благовестие подсилва връзките на земните чеда с Небесния им Отец, както и на родителите с техните деца.</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4"/>
        </w:tabs>
        <w:ind w:left="1504" w:hanging="360"/>
      </w:pPr>
      <w:rPr>
        <w:rFonts w:ascii="Wingdings" w:hAnsi="Wingdings" w:cs="Wingdings" w:hint="default"/>
      </w:rPr>
    </w:lvl>
  </w:abstractNum>
  <w:abstractNum w:abstractNumId="2">
    <w:lvl w:ilvl="0">
      <w:start w:val="1"/>
      <w:numFmt w:val="bullet"/>
      <w:lvlText w:val=""/>
      <w:lvlJc w:val="left"/>
      <w:pPr>
        <w:tabs>
          <w:tab w:val="num" w:pos="1080"/>
        </w:tabs>
        <w:ind w:left="216" w:firstLine="864"/>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512"/>
        </w:tabs>
        <w:ind w:left="648" w:firstLine="504"/>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left="720" w:firstLine="720"/>
      <w:jc w:val="both"/>
    </w:pPr>
    <w:rPr>
      <w:sz w:val="28"/>
      <w:szCs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exact" w:line="380"/>
      <w:ind w:firstLine="720"/>
      <w:jc w:val="both"/>
    </w:pPr>
    <w:rPr>
      <w:b/>
      <w:bCs/>
      <w:sz w:val="28"/>
      <w:szCs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55:00Z</dcterms:created>
  <dc:creator>Eva</dc:creator>
  <dc:description/>
  <cp:keywords/>
  <dc:language>en-US</dc:language>
  <cp:lastModifiedBy>Borislav Ortov</cp:lastModifiedBy>
  <cp:lastPrinted>2005-07-21T14:54:00Z</cp:lastPrinted>
  <dcterms:modified xsi:type="dcterms:W3CDTF">2005-12-30T09:54:00Z</dcterms:modified>
  <cp:revision>53</cp:revision>
  <dc:subject/>
  <dc:title>Урок 1</dc:title>
</cp:coreProperties>
</file>